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851"/>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МИНИСТЕРСТВО СЕЛЬСКОГО ХОЗЯЙСТВА РОССИЙСКОЙ ФЕДЕРАЦИИ</w:t>
      </w:r>
    </w:p>
    <w:p>
      <w:pPr>
        <w:pStyle w:val="Normal"/>
        <w:spacing w:lineRule="auto" w:line="240" w:before="120" w:after="0"/>
        <w:ind w:firstLine="851"/>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120" w:after="0"/>
        <w:ind w:firstLine="851"/>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ДОНБАССКАЯ АГРАРНАЯ АКАДЕМИЯ»</w:t>
      </w:r>
    </w:p>
    <w:p>
      <w:pPr>
        <w:pStyle w:val="Normal"/>
        <w:spacing w:lineRule="auto" w:line="240" w:before="12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кафедра экономики</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en-US"/>
        </w:rPr>
        <w:drawing>
          <wp:inline distT="0" distB="0" distL="0" distR="0">
            <wp:extent cx="1478280" cy="181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478280" cy="18161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 xml:space="preserve">конспект лекций </w:t>
      </w:r>
    </w:p>
    <w:p>
      <w:pPr>
        <w:pStyle w:val="Normal"/>
        <w:spacing w:lineRule="auto" w:line="240" w:before="0" w:after="0"/>
        <w:jc w:val="center"/>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по учебной дисциплине</w:t>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spacing w:lineRule="auto" w:line="240" w:before="0" w:after="0"/>
        <w:jc w:val="center"/>
        <w:rPr/>
      </w:pPr>
      <w:r>
        <w:rPr>
          <w:rFonts w:eastAsia="Times New Roman" w:cs="Times New Roman" w:ascii="Times New Roman" w:hAnsi="Times New Roman"/>
          <w:b/>
          <w:caps/>
          <w:sz w:val="32"/>
          <w:szCs w:val="32"/>
          <w:lang w:eastAsia="ru-RU"/>
        </w:rPr>
        <w:t>«</w:t>
      </w:r>
      <w:r>
        <w:rPr>
          <w:rFonts w:cs="Times New Roman" w:ascii="Times New Roman" w:hAnsi="Times New Roman"/>
          <w:b/>
          <w:bCs/>
          <w:sz w:val="28"/>
          <w:szCs w:val="28"/>
          <w:lang w:eastAsia="ru-RU"/>
        </w:rPr>
        <w:t>УПРАВЛЕНИЕ ПОТЕНЦИАЛОМ ПРЕДПРИЯТИЙ АПК</w:t>
      </w:r>
      <w:r>
        <w:rPr>
          <w:rFonts w:eastAsia="Times New Roman" w:cs="Times New Roman" w:ascii="Times New Roman" w:hAnsi="Times New Roman"/>
          <w:b/>
          <w:caps/>
          <w:sz w:val="32"/>
          <w:szCs w:val="32"/>
          <w:lang w:eastAsia="ru-RU"/>
        </w:rPr>
        <w:t>»</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pPr>
      <w:r>
        <w:rPr>
          <w:rFonts w:eastAsia="Times New Roman" w:cs="Times New Roman" w:ascii="Times New Roman" w:hAnsi="Times New Roman"/>
          <w:b/>
          <w:sz w:val="32"/>
          <w:szCs w:val="32"/>
          <w:lang w:eastAsia="ru-RU"/>
        </w:rPr>
        <w:t>Направление подготовки 38.04.01 Экономика</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правленность программы (профиль): Экономика предприятий и организаций АПК</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кеевка</w:t>
      </w:r>
      <w:r>
        <w:br w:type="page"/>
      </w:r>
    </w:p>
    <w:p>
      <w:pPr>
        <w:pStyle w:val="Normal"/>
        <w:spacing w:lineRule="auto" w:line="240" w:before="0" w:after="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29" w:type="dxa"/>
        <w:jc w:val="left"/>
        <w:tblInd w:w="0" w:type="dxa"/>
        <w:tblLayout w:type="fixed"/>
        <w:tblCellMar>
          <w:top w:w="0" w:type="dxa"/>
          <w:left w:w="108" w:type="dxa"/>
          <w:bottom w:w="0" w:type="dxa"/>
          <w:right w:w="108" w:type="dxa"/>
        </w:tblCellMar>
      </w:tblPr>
      <w:tblGrid>
        <w:gridCol w:w="10029"/>
      </w:tblGrid>
      <w:tr>
        <w:trPr/>
        <w:tc>
          <w:tcPr>
            <w:tcW w:w="10029"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Методические основы оценки потенциала предприятия</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1.1. Сущностная характеристика потенциала предприятия как объекта управления</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1.2. Формирование потенциала предприятия</w:t>
            </w:r>
          </w:p>
        </w:tc>
      </w:tr>
      <w:tr>
        <w:trPr/>
        <w:tc>
          <w:tcPr>
            <w:tcW w:w="10029" w:type="dxa"/>
            <w:tcBorders/>
          </w:tcPr>
          <w:p>
            <w:pPr>
              <w:pStyle w:val="Normal"/>
              <w:spacing w:lineRule="auto" w:line="36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1.3. Теоретические основы оценки потенциала предприятия как сложной системы</w:t>
            </w:r>
          </w:p>
        </w:tc>
      </w:tr>
      <w:tr>
        <w:trPr/>
        <w:tc>
          <w:tcPr>
            <w:tcW w:w="10029"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 Управление развитием потенциала предприятия</w:t>
            </w:r>
          </w:p>
        </w:tc>
      </w:tr>
      <w:tr>
        <w:trPr/>
        <w:tc>
          <w:tcPr>
            <w:tcW w:w="10029" w:type="dxa"/>
            <w:tcBorders/>
          </w:tcPr>
          <w:p>
            <w:pPr>
              <w:pStyle w:val="Normal"/>
              <w:spacing w:lineRule="auto" w:line="360" w:before="0" w:after="0"/>
              <w:ind w:left="77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2.1. Оценка конкурентоспособности потенциала предприятий АПК</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2.2. Особенности поэлементной оценки потенциала предприятия</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2.3. Особенности управления потенциалом по критериям стоимости предприятия</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2.4. Управление развитием предприятия: модели, методы, результаты</w:t>
            </w:r>
          </w:p>
        </w:tc>
      </w:tr>
      <w:tr>
        <w:trPr/>
        <w:tc>
          <w:tcPr>
            <w:tcW w:w="10029" w:type="dxa"/>
            <w:tcBorders/>
          </w:tcPr>
          <w:p>
            <w:pPr>
              <w:pStyle w:val="Normal"/>
              <w:spacing w:lineRule="auto" w:line="360" w:before="0" w:after="0"/>
              <w:ind w:left="709" w:hanging="0"/>
              <w:rPr/>
            </w:pPr>
            <w:r>
              <w:rPr>
                <w:rFonts w:eastAsia="Times New Roman" w:cs="Times New Roman" w:ascii="Times New Roman" w:hAnsi="Times New Roman"/>
                <w:sz w:val="28"/>
                <w:szCs w:val="28"/>
                <w:lang w:eastAsia="ru-RU"/>
              </w:rPr>
              <w:t>Тема 2.5. Реинжиниринг как технология управления развитием потенциала предприятия</w:t>
            </w:r>
          </w:p>
        </w:tc>
      </w:tr>
    </w:tbl>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Методические основы оценки потенциала предприят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1. Сущностная характеристика потенциала предприятия как объекта 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ущностно-содержательная эволюция термина «потенц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щая характеристика потенциала предпри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руктура потенциала предприят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ущностно-содержательная эволюция термина «потенциал»</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В общем, понимании потенциал рассматривается как источники, возможности, средства, запасы, которые могут быть приведены в действие и использованы для достижения определенной цели.</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именительно к экономике в контексте социально-экономических систем, к которым относится любое предприятие, потенциал представляет собой совокупность ресурс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сть ресурсов состоит из материальных, трудовых, финансовых, организационных, информационных и других видов ресурсов.</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Идентифицируя наличие ресурсов с понятием «потенциал», выделяем трудовой, технический, организационный, имущественный, финансовый, инновационный, маркетинговый и информационный, которые определяют способность предприятия достигать поставленные перед ним цели. Наличие любого вида потенциала и его использование определяет в той или иной степени результат деятельности предприятия.</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оэтому потенциал предприятия (организации) может быть представлен из двух подсистем – потенциала ресурсов и организационного потенциала.</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Вопрос определения сущности потенциала тесно связано не только с определением объекта и субъекта оценки, но и с вопросом соотношения понятий «ресурс», «резерв», «возможность», «результат деятельности», «свойство», «способность», с которыми связывают потенциал. Как уже отмечалось, чаще всего потенциал отождествляется с ресурсами или их совокуп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ктовка экономического содержания термина «потенциал», которое следует из определения, приведенного в Большой Советской Энциклопедии, охватывает широкий круг областей экономических знаний. Здесь «потенциал» трактуется как «средства, запасы, источники, имеющиеся в наличии и могущие быть мобилизованы, приведены в действие, использованы для достижения определенных целей, осуществления плана, решения какой-либо задачи, возможности отдельного лица, общества, государства в определенной области». По этому определению, потенциал - это и «средства, запасы, источники», что совсем не одно и то же, и возможности, которые вовсе не являются внутренним свойством объекта, а скорее - ее внешним ограничениям.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бщая характеристика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Внедрение термина «потенциал» было связано с проблемами комплексной оценки уровня развития производственных сил в двадцатые года минувшие столетия. Термин «потенциал» означает «скрытые возможности», которые в практике благодаря работе могут стать реальностью. Таким образом, термины «потенциал», «потенциальный» означают наличие у кого-нибудь скрытых возможностей, которые еще не проявились. «Экономический потенциал» - это совокупная производственная сила труда всех трудоспособных членов общества. Можно предложить общую классификацию видов потенциалов по различным признакам:</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уровню абстрагированности: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человечества;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род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окультур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физиологически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уровня агрегированности оценки:</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мирового хозяйства;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циональной экономики;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аслево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аль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овольных объединен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рият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структурных подразделений; </w:t>
      </w:r>
    </w:p>
    <w:p>
      <w:pPr>
        <w:pStyle w:val="Normal"/>
        <w:numPr>
          <w:ilvl w:val="0"/>
          <w:numId w:val="8"/>
        </w:numPr>
        <w:tabs>
          <w:tab w:val="clear" w:pos="708"/>
          <w:tab w:val="left" w:pos="284" w:leader="none"/>
          <w:tab w:val="left" w:pos="567" w:leader="none"/>
        </w:tabs>
        <w:spacing w:lineRule="auto" w:line="240" w:before="0" w:after="0"/>
        <w:jc w:val="both"/>
        <w:rPr/>
      </w:pPr>
      <w:r>
        <w:rPr>
          <w:rFonts w:eastAsia="Times New Roman" w:cs="Times New Roman" w:ascii="Times New Roman" w:hAnsi="Times New Roman"/>
          <w:sz w:val="28"/>
          <w:szCs w:val="28"/>
          <w:lang w:eastAsia="ru-RU"/>
        </w:rPr>
        <w:t>производственных участков и отдельных рабочих мест.</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отраслевому признаку: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мышлен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нспортно-коммуникацио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хозяйствен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еры обслуживания и т.п.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элементному составу: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основных производственных фондов;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оборотных фондов;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ый и т.п.</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пектру учтенных возможносте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есистемный</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шни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функциональной сфере возникновения: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ркетингов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о-техническ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раструктурный и др.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ориентацией деятельности предприятия: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ортны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портны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меры реализации потенциала:</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й; </w:t>
      </w:r>
    </w:p>
    <w:p>
      <w:pPr>
        <w:pStyle w:val="Normal"/>
        <w:numPr>
          <w:ilvl w:val="0"/>
          <w:numId w:val="8"/>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й.</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объединяет в себе как пространственные, так и временные характеристики, концентрирует одновременно три равные связи в отношении: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первых</w:t>
      </w:r>
      <w:r>
        <w:rPr>
          <w:rFonts w:eastAsia="Times New Roman" w:cs="Times New Roman" w:ascii="Times New Roman" w:hAnsi="Times New Roman"/>
          <w:sz w:val="28"/>
          <w:szCs w:val="28"/>
          <w:lang w:eastAsia="ru-RU"/>
        </w:rPr>
        <w:t xml:space="preserve">, он отображает минувшее, то есть совокупность свойств, нагроможденных системой в процессе ее становления и таких, что предопределяют возможность к ее функционированию и развитию. В этом плане понятие «потенциал» приобретает значение понятия «ресурс». Т.е. структурные элементы потенциала, которые остались в нереализованном виде, приводят к снижению эффективности его функционирования (неиспользованные в работе трудовые привычки теряются, нереализованные личностные способности разрушаютс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вторых</w:t>
      </w:r>
      <w:r>
        <w:rPr>
          <w:rFonts w:eastAsia="Times New Roman" w:cs="Times New Roman" w:ascii="Times New Roman" w:hAnsi="Times New Roman"/>
          <w:sz w:val="28"/>
          <w:szCs w:val="28"/>
          <w:lang w:eastAsia="ru-RU"/>
        </w:rPr>
        <w:t xml:space="preserve">, он характеризует уровень практического применения и использование возможностей. Это обеспечивает размежевания реализованных и нереализованных возможностей. В этой своей функции понятие «потенциал» частично совпадает с понятием «резерв», т.е. «избыточный» запас сил и способностей работника обеспечивает гибкость и маневренность развития системы относительно изменяемых условий работы.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третьих</w:t>
      </w:r>
      <w:r>
        <w:rPr>
          <w:rFonts w:eastAsia="Times New Roman" w:cs="Times New Roman" w:ascii="Times New Roman" w:hAnsi="Times New Roman"/>
          <w:sz w:val="28"/>
          <w:szCs w:val="28"/>
          <w:lang w:eastAsia="ru-RU"/>
        </w:rPr>
        <w:t xml:space="preserve">, он ориентируется на развитие (на будущее). Будучи единством стойкого и непостоянного состояний, потенциал содержит элементы будущего развития. Потенциал предприятия состоит в интегральном отображении текущих и будущих возможностей эк-кой системы способной трансформировать входные ресурсы с помощью присущих ее персоналу предпринимательских способностей в экономические блага, максимально удовлетворив, таким образом, корпоративные и общественные интересы.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предприятия характеризуется </w:t>
      </w:r>
      <w:r>
        <w:rPr>
          <w:rFonts w:eastAsia="Times New Roman" w:cs="Times New Roman" w:ascii="Times New Roman" w:hAnsi="Times New Roman"/>
          <w:b/>
          <w:i/>
          <w:sz w:val="28"/>
          <w:szCs w:val="28"/>
          <w:lang w:eastAsia="ru-RU"/>
        </w:rPr>
        <w:t>четырьмя чертами</w:t>
      </w:r>
      <w:r>
        <w:rPr>
          <w:rFonts w:eastAsia="Times New Roman" w:cs="Times New Roman" w:ascii="Times New Roman" w:hAnsi="Times New Roman"/>
          <w:sz w:val="28"/>
          <w:szCs w:val="28"/>
          <w:lang w:eastAsia="ru-RU"/>
        </w:rPr>
        <w:t xml:space="preserve">.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ервая черта</w:t>
      </w:r>
      <w:r>
        <w:rPr>
          <w:rFonts w:eastAsia="Times New Roman" w:cs="Times New Roman" w:ascii="Times New Roman" w:hAnsi="Times New Roman"/>
          <w:sz w:val="28"/>
          <w:szCs w:val="28"/>
          <w:lang w:eastAsia="ru-RU"/>
        </w:rPr>
        <w:t xml:space="preserve">. Потенциал предприятия определяется его реальными возможностями в той или другой сфере социально-экономической деятельности, причем не только реализованными, а и нереализованными по любой причине.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Вторая черта. </w:t>
      </w:r>
      <w:r>
        <w:rPr>
          <w:rFonts w:eastAsia="Times New Roman" w:cs="Times New Roman" w:ascii="Times New Roman" w:hAnsi="Times New Roman"/>
          <w:sz w:val="28"/>
          <w:szCs w:val="28"/>
          <w:lang w:eastAsia="ru-RU"/>
        </w:rPr>
        <w:t xml:space="preserve">Возможности любого предприятия большей частью зависят от наличия ресурсов и резервов, не привлеченных в производство. Поэтому потенциал предприятия характеризуется также и определенным объемом ресурсов, как привлеченных в производство, так и нет, но подготовленных для использован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Третья черта</w:t>
      </w:r>
      <w:r>
        <w:rPr>
          <w:rFonts w:eastAsia="Times New Roman" w:cs="Times New Roman" w:ascii="Times New Roman" w:hAnsi="Times New Roman"/>
          <w:sz w:val="28"/>
          <w:szCs w:val="28"/>
          <w:lang w:eastAsia="ru-RU"/>
        </w:rPr>
        <w:t xml:space="preserve"> состоит в том, что потенциал предприятия определяется не только имеющимися возможностями, но еще и привычками разных категорий персонала к его использованию с целью производства товаров, осуществления услуг, получения максимального дохода и обеспечения эффективного функционирования и постоянного развития производственно-коммерческой системы.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Четвертая черта</w:t>
      </w:r>
      <w:r>
        <w:rPr>
          <w:rFonts w:eastAsia="Times New Roman" w:cs="Times New Roman" w:ascii="Times New Roman" w:hAnsi="Times New Roman"/>
          <w:sz w:val="28"/>
          <w:szCs w:val="28"/>
          <w:lang w:eastAsia="ru-RU"/>
        </w:rPr>
        <w:t xml:space="preserve">. Уровень и результаты реализации потенциала предприятия (объемы выработанной продукции или полученного дохода) определяются также формой предпринимательства и адекватной ей организационной структуро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раясь на основные характеристики потенциала предприятия, можно утверждать, что его модель определяетс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емом и качеством имеющихся у него ресурсов;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зможностями руководителей и других категорий персонала создавать определенные виды продукции, иначе говоря, их образовательным, квалификационным, психофизиологическим и мотивационным потенциалом;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зможностями менеджмента оптимально использовать имеющиеся ресурсы предприятия; «информационными возможностями, то есть возможностями предприятия генерировать и трансформировать информационные ресурсы для использования их в производственной, коммерческой и управленческой деятельности;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новационными возможностями предприятия относительно обновления технико-технологической базы производства, перехода на выпуск новой конкурентоспособной продукции, использования современных форм и методов организации и управления хозяйственными процессами;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инансовыми возможностями привлечения средства, которых недостаточно (кредитоспособностью, внутренней и внешней задолженностью в сфере финансов);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ругими возможностями.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все эти возможности создают совокупный потенциал предприятия, которое относительно аналогичного потенциала, любого другого предприятия отображает уровень его конкурентоспособ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труктура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потенциала предприятия - сеть наиболее важных, стойких связей между элементами. Различают два типа структур: макро- и микр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роструктура выражает наиболее стойкие (инвариантные) связи системы, а микроструктура - изменяющиеся (вероятностны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выделить: </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новационный потенциал, </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й потенциал, </w:t>
      </w:r>
    </w:p>
    <w:p>
      <w:pPr>
        <w:pStyle w:val="Normal"/>
        <w:numPr>
          <w:ilvl w:val="0"/>
          <w:numId w:val="20"/>
        </w:numPr>
        <w:spacing w:lineRule="auto" w:line="240" w:before="0" w:after="0"/>
        <w:jc w:val="both"/>
        <w:rPr/>
      </w:pPr>
      <w:r>
        <w:rPr>
          <w:rFonts w:eastAsia="Times New Roman" w:cs="Times New Roman" w:ascii="Times New Roman" w:hAnsi="Times New Roman"/>
          <w:sz w:val="28"/>
          <w:szCs w:val="28"/>
          <w:lang w:eastAsia="ru-RU"/>
        </w:rPr>
        <w:t>финансовый потенциал,</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ственный потенци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новационный потенциал – это совокупные возможности предприятия  относительно генерации, восприятия и внедрения новых идей для его системного технического, организационного и управленческого обно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изводственный потенциал – это совокупность ресурсов, которые функционируют и способны вырабатывать определенный объем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этому производственный потенциал является полиструктурной системой, в его состав входя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тенциал земли и природно-климатические усло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нциал основных фон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тенциал оборотных фон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тенциал нематериальных актив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нциал технологического персон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нансовый потенциал - объем собственных, заемных и привлеченных финансовых ресурсов предприятия, которыми оно может распоряжаться для осуществления текущих и перспективных затр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ной составной финансового потенциала является инвестиционный, то есть имеющиеся и скрытые возможности предприятия для осуществления простого и расширенного воспроизводства. Воспроизводство потенциала предприятия - это процесс беспрерывного восстановления всех его составных эле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ое воспроизводство потенциала предприятия осуществляется в неизменных объемах для восстановления потребленных факторов производства и обеспечения непрерывности его функционирования. Расширенное воспроизводство предусматривает количественное и качественное развитие производственных факторов и других составных потенциала, которые обеспечивают высшую результативность его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ницах расширенного воспроизведения можно выделить три типа развития потенциала предприятия: экстенсивный (традиционный) - за счет дополнительно привлечения трудовых, естественных ресурсов и средств производства и сохранение сформированной технико-технологической основы, интенсивный (инновационный) - через качественны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овершенствование факторов производства: применения прогрессивных орудий труда и видов энергетических ресурсов, повышение квалификации технологического и управленческого персонала; и экстенсивно-интенсивный (смешанный) - характеризуется сбалансированностью или доминированием одного или двух других факторов разви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 потенциалом воспроизводства следует понимать совершенствование  материально-технических, нематериальных, финансовых и других ресурсов капитала, которые находятся в распоряжении предприятия или могут быть дополнительно привлечены и использованы для простого или расширенного воспроизводства факторов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убъективным составляющим потенциала предприятия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о-технический потенц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ческий потенц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организационной структуры 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етинговый потенци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о-технический потенциал - обобщающая характеристика уровня научного обеспечения производства (науки, техники, технологии, инженерного дела, производственного опыта, возможностей и ресурсов, в том числе научно-технических кадров), находящихся в распоряжении предприятия для решения научно-технических пробл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ческий потенциал - это привычки и способности руководителей всех уровней управления по формированию организации, создания надлежащих условий для функционирования и развития социально-экономической системы предпри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нциал организационной структуры управления - это общекорпоративный управленческий механизм функционирования предприятия, которое воплощает в себе уровень организации функциональных элементов системы и характер взаимосвязей между ни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ркетинговый потенциал – это  способность предприятия систематизировано и планомерно направлять все свои функции (определение потребностей и спроса, организация производства, продажа и послепродажное обслуживание) на удовлетворение потребностей потребителей и использования потенциальных рынков сбы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уктуре маркетингового потенциала в отдельности выделяют логистичный потенц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огистичный потенциал предприятия можно определить как максимальную производительность системно интегрированных подразделений которые охватывают все виды деятельности относительно передвижения в пространстве и движении в времени; персонала - перевозка сотрудников, размещения их в служебных помещениях; передвижению в соответствии с временным графиком работы материалов и готовых изделий - транспортирования, складирования, сохранение, сортировка и перераспределение; энергетических и информационных потоков - передача, обработка, сохранение и трансформ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обое внимание в структуре потенциала предприятия заслуживают: трудовой, инфраструктурный и информационный потенциалы. Все они не подлежат под указанную классификацию составных потенциала предприятия, их нельзя однозначно отнести то ли к субъектных, то ли к объектных состав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удовой потенциал - это персонифицированная рабочая сила, которая рассматривается в совокупности своих качественных характеристик. Это понятие дает возможность, во-первых, оценить уровень использования потенциальных возможностей как в отдельности взятого работника, так и совокупности работников в целом, которое есть необходимым для активизации человеческого фактора, и, во-вторых, обеспечить качественную (структурную) сбалансированность в развития личного и общественного факторов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раструктурный потенциал - сбалансированные с требованиями производства возможности цехов, хозяйств и служб обеспечить необходимые условия для деятельности основных подразделений предприятия и удовлетворения социальных потребностей его персонала. При гипертрофированом развитии инфраструктуры, составные потенциала предприятий могут выполнять работы ли предоставлять определенные услуги посторонним организациям и другим субъектам ры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ационный потенциал является важнейшей составной технико-экономической и управленческой базы современных предприятий. Развитые страны уже перешло на новый постиндустриальный (информационный) уровень общественного прогресса. Эффективное хозяйствование предприятий, рациональное использование их потенциала невозможное без адекватного современным требованиям информационного обеспе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ационный потенциал - это единство организационно-технических и информационных возможностей, которые обеспечивают подготовку и принятие управленческих решений и влияют на характер (специфику) производства через 'собирания, сохранения (накопления), обработку и распространение информационных ресурсов. В составе информационного потенциала можно в отдельности выделить информационно-вычислительный потенциал, к которому принадлежит комплекс технических, программно-математических, организационно-экономических средств и специальных кадров, предназначенный для автоматизации процесса выполнения задач управления предприятием в разных областях человече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нформация и полученные с ее помощью знания, реализуются в новых средствах работы, технологиях, профессиональном опыте рабочих, уровне организации производственных единиц, которая дополнительно свидетельствует о ее тесной взаимосвязи с другими составными потенциала предприятия.</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Для прикладного использования понятия «потенциал» в экономике необходимо соблюсти несколько условий.</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первых</w:t>
      </w:r>
      <w:r>
        <w:rPr>
          <w:rFonts w:eastAsia="Times New Roman" w:cs="Times New Roman" w:ascii="Times New Roman" w:hAnsi="Times New Roman"/>
          <w:sz w:val="28"/>
          <w:szCs w:val="28"/>
          <w:lang w:eastAsia="ru-RU"/>
        </w:rPr>
        <w:t xml:space="preserve">, мы должны выделить объект оценки, и указать те его характеристики, не зависящие от субъекта оценки, такие как: является ли объект естественным или искусственным, является ли он материальным или это идея, которую надо оценить, является объект отдельным или частью чего-то большего, вроде отдельные функциональные или частичные элементы. </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бзор в качестве объекта рассматривают преимущественно территорию (страну, регион, географическую область) или промышленность. Это может быть отрасль, отдельные предприятия определенной отрасли или природные залежи полезных ископаемых. Чаще рассматривают предприятие или бизнес, независимо от отраслевой принадлежности, но потенциал можно определить для всех материальных или нематериальных, искусственных или природных объектов.</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i/>
          <w:sz w:val="28"/>
          <w:szCs w:val="28"/>
          <w:lang w:eastAsia="ru-RU"/>
        </w:rPr>
        <w:t>Во-вторых</w:t>
      </w:r>
      <w:r>
        <w:rPr>
          <w:rFonts w:eastAsia="Times New Roman" w:cs="Times New Roman" w:ascii="Times New Roman" w:hAnsi="Times New Roman"/>
          <w:sz w:val="28"/>
          <w:szCs w:val="28"/>
          <w:lang w:eastAsia="ru-RU"/>
        </w:rPr>
        <w:t>, надо установить, кто является субъектом оценки в системе субъект - объект, поскольку от этого зависит направление, а с ним - и совокупность свойств объекта со всем их разнообразии.</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i/>
          <w:sz w:val="28"/>
          <w:szCs w:val="28"/>
          <w:lang w:eastAsia="ru-RU"/>
        </w:rPr>
        <w:t>В-третьих</w:t>
      </w:r>
      <w:r>
        <w:rPr>
          <w:rFonts w:eastAsia="Times New Roman" w:cs="Times New Roman" w:ascii="Times New Roman" w:hAnsi="Times New Roman"/>
          <w:sz w:val="28"/>
          <w:szCs w:val="28"/>
          <w:lang w:eastAsia="ru-RU"/>
        </w:rPr>
        <w:t xml:space="preserve">, следует определить конкретную цель оценки, поскольку от нее будет зависеть перечень оцениваемых параметров, методы оценки, и род, тип, подвид, или другие классификационные степени потенциала, требующих дифференциации.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важно добавить, что существующие свойства отделяются от возможных так же, как возможные (т.е. известны, но не воплощены) отделяются от гипотетических. Преобразование гипотетических свойств в возможные требует фундаментальных исследований, времени квалифицированных специалистов, рискованных инвестиций и не всегда предоставляет ожидаемые результаты. Переход от возможных свойств существующим требует прикладных исследований, внедрение - это вновь времени и инвестиций. Это внутренняя структура любых свойств объекта, который является их носителем и которые не существуют без него. Разница между объектом и носителем в том, что не каждый носитель становится объектом чьей-то оценки, хотя может при этом быть только объектом исследований или чьей-то заинтересованности. К тому же объект представляет собой совокупность носителя и его свойств. Иногда существует необходимость разделять носитель и его свойства. Так производителю средств производства важно определить себестоимость продукции, то он как раз и отделяет характеристику носителя (себестоимость его изготовления) от его эксплуатационных свойств, которые при продаже повлияют на прибыль продавца, но не на себестоимость товар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свойства, как рассмотрено выше, отличаются в зависимости от полезности для оценщика (в каждом случае во внимание принимаются только те свойства, которые интересуют субъект оценки), уровня воплощения (существующие, возможны, гипотетические), уровня использования (реализованы и нереализованные) и целесообразности создания свойств, которые не используются вообще или используются частично (резерв и избыток) имеет смысл объединить их во взаимосвязи как комплекс одновременно существующих свойств под названием "потенциал". Кроме того, при таком подходе следует выделить структурные составляющие объекта, которые имеют важные для оценщика собственные характеристики, в том составе и стоимостные. Сразу надо указать, что гипотетические свойства обычно не оцениваются при продаже и интересуют тех, кто занимается фундаментальными исследованиям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2. Формирование потенциала предприятия</w:t>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етодические и организационно-экономические принципы формирования потенциала предприятий.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обенности формирования потенциала предприятий в зависимости от специфики предпринимательской деятельности.</w:t>
      </w:r>
    </w:p>
    <w:p>
      <w:pPr>
        <w:pStyle w:val="Normal"/>
        <w:shd w:fill="FFFFFF" w:val="clear"/>
        <w:spacing w:lineRule="auto" w:line="240" w:before="0" w:after="0"/>
        <w:ind w:firstLine="72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Методические и организационно-экономические принципы формирования потенциала предприятий</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bookmarkStart w:id="0" w:name="553"/>
      <w:bookmarkEnd w:id="0"/>
      <w:r>
        <w:rPr>
          <w:rFonts w:eastAsia="Times New Roman" w:cs="Times New Roman" w:ascii="Times New Roman" w:hAnsi="Times New Roman"/>
          <w:sz w:val="28"/>
          <w:szCs w:val="28"/>
          <w:shd w:fill="FFFFFF" w:val="clear"/>
          <w:lang w:eastAsia="ru-RU"/>
        </w:rPr>
        <w:t xml:space="preserve">Кризисное состояние экономики и отдельных предприятий, которое сопровождается недоиспользованием производственных мощностей, накоплением сверхнормативних запасов материалов и готовой продукции, сокращением численности работников, снижением их квалификационного уровня и производительности работы и другими отрицательными явлениями, закономерно приводит к потере потенциала.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Формирование потенциала предприятия - это процесс идентификации и создания спектра предпринимательских возможностей, его структуризации и построения определенных организационных форм ради стабильного развития и эффективного воспроизведения. Потенциал предприятия есть сложной эконом. системой с присущими только ей определенными свойствам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Эти свойства эконом. систем делают возможные формирования общих постулатов, которые следует учитывать при формировании потенциала предприятия: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потенциал предприятия - это сложная система перекрестных характеристик его элементов, причем последние могут замещать друг друга, то есть быть альтернативным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потенциал предприятия нельзя сформировать на базе механического добавления элементов, поскольку он есть динамичной группировкой;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во время формирования потенциала предприятия действует закон синергии его элементов;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отенциал предприятия в высших формах его выявления может самостоятельно трансформироваться с появлением новых составных элементов;</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элементы потенциала предприятия должны функционировать одновременно и в совокупности, так как закономерности развития возможностей предприятия не могут быть раскрытые в отдельности, а только в их объединении, что требует достижения сбалансированного оптимального соотношения между элементам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все элементы потенциала объективно связанные с функционированием и развитием предприятия, то есть, с одной стороны, они подлежат физическому и технико-экономическому старению, а с другой - они чувствительны к достижениям научно-технического прогресса;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составные потенциала предприятия должны быть адекватными характеристикам продукции и услуг, которые вырабатываются на предприяти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е потенциала предприятия предусматривает учет следующих положений:</w:t>
      </w:r>
    </w:p>
    <w:p>
      <w:pPr>
        <w:pStyle w:val="Normal"/>
        <w:numPr>
          <w:ilvl w:val="0"/>
          <w:numId w:val="29"/>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еформирование осуществляет само предприятие, как субъект хозяйственной деятельности, по общей стратегией владельцев, тогда как формирование начинает осуществляться, когда субъект хозяйственной деятельности еще не существует как юридическое лицо в виде учредительных документов и только начинают определяться основные направления будущей деятельности.</w:t>
      </w:r>
    </w:p>
    <w:p>
      <w:pPr>
        <w:pStyle w:val="Normal"/>
        <w:numPr>
          <w:ilvl w:val="0"/>
          <w:numId w:val="29"/>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е носителя, а с ним и потенциала предприятия, как нового объекта, предполагает выбор вида деятельности, места нахождения, учета требований к инфраструктуре, улаживания направлений деятельности действующему законодательству, выделение земельного участка в пределах населенного пункта, или за его пределами, улаживания вопросам энергоснабжения, отвода или утилизации отходов производства, изучение возможности использования очистными сооружениями, транспортными и энергетическими магистралями, трудовыми ресурсами города, создание юридического лица (предприятия) или оформление предпринимательской деятельности без создания юридического лица и так далее. При реформировании большинство этих пунктов, в том числе, выбор места размещения, инфраструктуры ли, выполнить невозможно и не нужно.</w:t>
      </w:r>
    </w:p>
    <w:p>
      <w:pPr>
        <w:pStyle w:val="Normal"/>
        <w:numPr>
          <w:ilvl w:val="0"/>
          <w:numId w:val="29"/>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ыбор направления формирования нового носителя ограничивается наличием соответствующих финансовых ресурсов, относительной выгодности отдельных видов деятельности и возможностью размещения нового объекта в нужном месте. Реформирование происходит в условиях уже существующей производственной площади, сформированного на основе определенной технологии парка производственного оборудования, который может обеспечить ограниченное количество видов деятельности, существующего коллектива рабочих, специалистов и руководства, изменение которого по новому направлению деятельности требует учета социального аспекта. Следует добавить, что даже когда строится новый объект, но в составе уже существующего производства, предприятия, объединения, бизнеса, ограничения, хотя и не такие жесткие все же существуют, поскольку новый объект уже привязан к существующему производственными связями, системой управления, характером деятельности, структурой собственно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е нового носителя и его свойств чаще всего связано с расходами на новое строительство, которое обеспечивает современные показатели по эксплуатаци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е нужных свойств на существующем носителе (реформирования) связано, как правило, с затратами на реконструкцию, техническое переоснащение, расширение, что требует меньших финансовых ресурсов, но и не обеспечивает воплощение новых технологий на всех звеньях производства комплексно.</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Формирование (реформирование) потенциала предприятия - это процесс создания нового (или совершенствование существующего) носителя таким образом, чтобы свойства каждого из его отдельных функциональных элементов обеспечивали максимальное использование свойств всех элементов, а их совокупность оказывала новое свойство (создавать готовую продукцию и реализовать ее как товар) предприятию, как целостном объекта в условиях ограничений внешней среды (рынка, действующего законодательства, инфраструктуры и т.д.).</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акое определение процесса формирования потенциала разделяет создания и усовершенствования носителя и его потенциала, а также требует выполнения определенных условий формирования (реформирования) носителя, к которым относятся следующие:</w:t>
      </w:r>
    </w:p>
    <w:p>
      <w:pPr>
        <w:pStyle w:val="Normal"/>
        <w:numPr>
          <w:ilvl w:val="0"/>
          <w:numId w:val="46"/>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тенциал предприятия должен соответствовать потребностям рынка по качественным и количественным характеристикам;</w:t>
      </w:r>
    </w:p>
    <w:p>
      <w:pPr>
        <w:pStyle w:val="Normal"/>
        <w:numPr>
          <w:ilvl w:val="0"/>
          <w:numId w:val="46"/>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тенциалы отдельных функциональных элементов носителя должны быть сбалансированы таким образом, чтобы с одной стороны не ограничивать уровень использования потенциалов всех элементов, а с другой - не превышать необходимый для этого уровень, поскольку избыток использоваться не будет;</w:t>
      </w:r>
    </w:p>
    <w:p>
      <w:pPr>
        <w:pStyle w:val="Normal"/>
        <w:numPr>
          <w:ilvl w:val="0"/>
          <w:numId w:val="46"/>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се функциональные элементы носителя должны иметь определенный потенциал развития, который по размерам должен соответствовать темпам наращивания существующего потенциала предприятия на каждом отрезке времени его существован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Учитывая все выше сказанное, целесообразно рассмотреть отдельно формирования нового носителя с его потенциалом и совершенствования существующего.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и таком подходе, нужно выявить отдельно для формирования и совершенствования существующие внешние ограничения, различия в целях, состав и объемах работ по воплощению запланированных мероприятий, выделить этаны реализации процессов формирования и совершенствования отдельно. Кроме того, для процессов совершенствования существующего носителя потенциала, нужно учесть внутренние ограничения, накладывает структура, местоположение и специализация действующего предприят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  формировании нового носителя, в отличие от существующего, для него требуется создание не только материальных, но и нематериальных активов, коллектива исполнителей, структуры управления, имиджа предприятия, устойчивых связей с поставщиками, завоевания своего сегмента рынка, который действующее предприятие уже имеет. Имеет значение тип и масштабы производства, для которого создается носитель потенциала.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сюда вытекает необходимость рассмотреть потенциал в системе внутренних и внешних связей, имеющих отношение как к формированию нового носителя с его потенциалом, так и к реформированию существующего.</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1. Чаще всего потенциал для целей его формирования рассматривают как разновидность экономической системы, или открытой экономической системы, принципы формирования которой сформулированы и устоявшиеся. В обоих случаях в состав потенциала предприятия, как экономической системы, добавляются рынки и прочее окружающую среду.</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о рынки не могут быть частью потенциала предприятия, как нечто присущее данному носителю, потому существовали до того, как появилось отдельное предприятие, и будут существовать, когда его уже не будет. Они являются лишь источником пополнения свойств функциональных элементов, или потребителем продукции производит предприятие. С другой стороны, потенциал производственной системы формируется в соответствии достигнутому уровню развития производительных сил обществ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 учетом этого, потенциал предприятия является лишь частью общей системы, в которой он существует с момента своего создания до момента расформирования предприятия, как целостного носителя, на отдельные объекты, и открыта только в том смысле, что экономически, технически и социально связана со всеми другими частями этой системы.</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bl>
      <w:tblPr>
        <w:tblW w:w="10031" w:type="dxa"/>
        <w:jc w:val="left"/>
        <w:tblInd w:w="137" w:type="dxa"/>
        <w:tblLayout w:type="fixed"/>
        <w:tblCellMar>
          <w:top w:w="15" w:type="dxa"/>
          <w:left w:w="15" w:type="dxa"/>
          <w:bottom w:w="15" w:type="dxa"/>
          <w:right w:w="15" w:type="dxa"/>
        </w:tblCellMar>
      </w:tblPr>
      <w:tblGrid>
        <w:gridCol w:w="700"/>
        <w:gridCol w:w="685"/>
        <w:gridCol w:w="925"/>
        <w:gridCol w:w="686"/>
        <w:gridCol w:w="2079"/>
        <w:gridCol w:w="2221"/>
        <w:gridCol w:w="2634"/>
        <w:gridCol w:w="101"/>
      </w:tblGrid>
      <w:tr>
        <w:trPr/>
        <w:tc>
          <w:tcPr>
            <w:tcW w:w="9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ценки (линия, участок, производство, предприятие, бизнес)</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тель потенциала</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й потенциал</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развития</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н потенциал</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ован потенциал</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для изготовителя, балансовая стоимость для эксплуатировавшего, если собственник не является одновременно и тем и други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ношения стоимости носителя и ожидаемой прибыли за срок службы с учетом фактора времени и перспектив изменения внешних и услов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ношения затрат на хранение или консервации с учетом потерь неполученной прибыли и затрат на ввод и эксплуатацию с учетом ожидаемой прибыл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ношения расходов на совершенствование носителя 3 ожидаемой прибылью</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рыночной цены на основе стоимости носителя с учетом повышающего или понижающего влияния оценки структурных составляющих потенциала и ограничений, налагаемых внешней средой</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shd w:fill="FFFFFF" w:val="clear"/>
          <w:lang w:eastAsia="ru-RU"/>
        </w:rPr>
        <w:t>Рис. 1. Оценка затрат на формирование объекта, как носителя, с учетом стоимости создание потенциал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2. Поскольку потенциал предприятия - лишь часть экономической системы, переносить на него свойства и закономерности формирования этой системы в целом надо осторожно, учитывая некоторые, и иногда очень важные, с точки зрения практического применения данного подхода, особенно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таблице 1. приведен перечень свойств экономической системы по существующей классификации, на котором построены основные постулаты, или принципы формирования и реформирования потенциала. Эти принципы можно принять за основу, чтобы добавить коррективы, связанные с различиями в определении сущности потенциала и его статуса, как экономической системы, в предложенной и существующей концепции. </w:t>
      </w:r>
    </w:p>
    <w:p>
      <w:pPr>
        <w:pStyle w:val="Normal"/>
        <w:spacing w:lineRule="auto" w:line="240" w:before="0" w:after="0"/>
        <w:ind w:firstLine="709"/>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аблица 1</w:t>
      </w:r>
    </w:p>
    <w:p>
      <w:pPr>
        <w:pStyle w:val="Normal"/>
        <w:spacing w:lineRule="auto" w:line="240" w:before="0" w:after="0"/>
        <w:jc w:val="center"/>
        <w:rPr/>
      </w:pPr>
      <w:r>
        <w:rPr/>
        <w:t>Свойства экономической системы по существующей классификации</w:t>
      </w:r>
    </w:p>
    <w:tbl>
      <w:tblPr>
        <w:tblW w:w="10031" w:type="dxa"/>
        <w:jc w:val="left"/>
        <w:tblInd w:w="-60" w:type="dxa"/>
        <w:tblLayout w:type="fixed"/>
        <w:tblCellMar>
          <w:top w:w="15" w:type="dxa"/>
          <w:left w:w="15" w:type="dxa"/>
          <w:bottom w:w="15" w:type="dxa"/>
          <w:right w:w="15" w:type="dxa"/>
        </w:tblCellMar>
      </w:tblPr>
      <w:tblGrid>
        <w:gridCol w:w="2407"/>
        <w:gridCol w:w="7624"/>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о</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войств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 это целостность, свойства которой проявляется лишь при взаимодействии ее элементов</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 структур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состоит из определенного количества частей</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ая система определяется неоднородностью составляющих, разнохарактерными и иерархическими взаимосвязями между ними</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ационар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постоянно меняющиеся параметры и характеризуется стохастичность поведения</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каль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е время система имеет присущие только ей ресурсные и организационные возможности</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 адаптивностью параметров системы к изменяющимся</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ергичности</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ость действия элементов системы усиливает эффективность ее функционирования</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пликатив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ая зависимость выявления положительных и отрицательных эффектов функционирования элементов системы</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экономической системы имеют предельный характер, что обусловливает ее форму</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ентропийнисть</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ротиводействовать разрушающим тенденциям</w:t>
            </w:r>
          </w:p>
        </w:tc>
      </w:tr>
    </w:tbl>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аким образом, каждый элемент носителя может быть взаимозаменяемыми, так же, как не всегда заменяемыми их свойства проявлять себя относительно внешней среды. Это зависит от уровня элемента (функциональный, частичный, система частичных элементов) и вида потенциала.</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Согласно приведенным принципам, формирования или реформирования потенциала должно происходить в определенной последовательности, начиная с анализа рынков сбыта и поставки сырья, материалов, комплектующих. Таким образом может быть осуществлен выбор вида деятельности и продукции, которая будет производитьс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еополитическое размещения имеет большое значение именно для предприятий страны, как в отношении возможностей транзита энергоносителей так и возможности выхода как на европейские, так и на азиатские рынк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bookmarkStart w:id="1" w:name="553"/>
      <w:bookmarkStart w:id="2" w:name="553"/>
      <w:bookmarkEnd w:id="2"/>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собенности формирования потенциала предприятий в зависимости от специфики предпринимательской деятель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bookmarkStart w:id="3" w:name="918"/>
      <w:bookmarkEnd w:id="3"/>
      <w:r>
        <w:rPr>
          <w:rFonts w:eastAsia="Times New Roman" w:cs="Times New Roman" w:ascii="Times New Roman" w:hAnsi="Times New Roman"/>
          <w:sz w:val="28"/>
          <w:szCs w:val="28"/>
          <w:shd w:fill="FFFFFF" w:val="clear"/>
          <w:lang w:eastAsia="ru-RU"/>
        </w:rPr>
        <w:t>Чтобы понять особенности формирования производственного потенциала предприятия, необходимо углубить анализ его сущности, отличия от других видов потенциала с точки зрения заинтересованного в результатах такого формирования субъекта. Следует учитывать, что формировать или реформировать потенциал предприятия может только его владелец, тогда как влиять на этот процесс или оценивать результаты может кто угодно. Именно с этой точки зрения следует рассматривать тот факт, что производственный потенциал для владельца по сути не то же самое, что для других оценщиков. Это не может не повлиять на то, какие свойства владелец должен учитывать в ходе формирования, в чем будет измеряться потенциал и по каким показателям.</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оизводственный потенциал предприятия является свойством целостного носителя, и хотя он связан с производственной функцией, которую реализует соответствующая система (как элемент носителя), но система производства обеспечивает только выполнение определенных операций технологического процесса по имеющимся действительным фондом работы оборудования и к тому же имеет собственный потенциал - функциональный.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Как рассматривалось выше, вид потенциала зависит от того, кто является субъектом оценки, и что именно он желает оценить. Очевидно, что наиболее заинтересованными субъектами оценки производственных свойств предприятия по внешней среды является его владелец и конкуренты.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оизводственный потенциал - имеющиеся и скрытые возможности предприятия по привлечению и использования факторов производства для выпуска максимально возможного объема продукции (услуг). Его надо также воспринимать как совокупность ресурсов, функционирующих и способны производить определенный объем продукции. Поэтому производственный потенциал полиструктурной системой.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его состав входят: потенциал земли и природно-климатические условия; потенциал основных фондов; потенциал оборотных фондов; потенциал нематериальных активов; потенциал технологического персонала.</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При таком подходе производственный потенциал - это одновременно возможности, способность и совокупность ресурсов, а если рассмотреть по приведенному составом, то это совокупность потенциалов указанных ресурсов. Структура любого потенциала единая: существующий остаток, резерв и потенциал развития. Результатом сочетания потенциалов отдельных элементов появление нового потенциала носителя более высокого уровня. Свойства частичных элементов составляют потенциал функционального элемента, а сочетание последних - потенциал предприятия в целом (производственный или экономический).</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Если исходить из того, что производственный потенциал тесно связан с системой производства предприятия, то надо дифференцировать свойства этой системы, как функционального элемента носителя, и свойство целостного носителя обеспечить производство готовой продукци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ункциональный потенциал системы производства - свойство этой системы обеспечить всеми необходимыми типоразмерами и рядами видов обработки процесс изготовления всего ассортимента производимой продукции, и любой альтернативной продукции, если это обеспечивается только изменением технологии и переналадкой оборудования без коренной перестройки носителя.</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Функциональный потенциал системы производства отображает спектр свойств, не связан непосредственно с производством конкретного изделия. Это свойство ограничивается действительным фондом времени работы оборудования по видам обработки. При определении функционального потенциала в массовом или единичном производстве имеют место определенные особенности, связанные с узкой специализацией оборудования массового производства и универсальностью станков в единичном и мелкосерийном производстве. Льет суть одна - обеспечивается определенный типоразмерный ряд операций, ограничен фондом времени работы, по любому изделия. Исходя из этого, для владельца в ходе формирования или реформирования целостного носителя (предприятия) производственный потенциал принимает более узкое значение.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изводственный потенциал предприятия отображает максимум объема, который может обеспечить предприятие по тем или иным изделием в пределах полной емкости рынка, то от выбора вида продукции будет зависеть и объем в натуральном или условно-натуральном выражени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аким образом, общие особенности формирования производственного потенциала предприятия сводятся к тому, что:</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ю или реформированию подлежит, в первую очередь, производственная система предприятия, как носитель потенциала, качества которого в наибольшей степени зависит производственный потенциал всего предприятия.</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зменения носителя потенциала производственной системы не обязательно повлекут за собой изменения других систем, только если это связано с изменением энергопотребления, увеличением материалоемкости или трудоемкости продукции, но если речь идет о создании нового предприятия, именно производственная система обусловливает состав, вид, структуру и масштабы всех систем целостного носителя и впоследствии и его производственный потенциал;</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ирование или реформирования носителя потенциала производственной системы осуществляется по цепочке - изменение (выбор) изделия или изменение конструкции изделия или материалов, его составляющих, изменение (выбор) масштабов и типа производства, изменение (выбор) технологии производства по видам обработки и степени использования готовых комплектующих узлов, изменение (выбор) уровня автоматизации процессов и соответственно - требований к производственному персоналу;</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изводственный потенциал предприятия отображает максимум объема, который может обеспечить предприятие по установленным номенклатурными позициями и ассортиментом продукции в пределах полной емкости рынка по каждому изделию;</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выбора вида продукции будут зависеть единицы измерения потенциала (штуки, тонны условного топлива, метры, нормо-часы, другое), как объема продукции, работ, услуг в натуральном или условно-натуральном выражении установленного отрезок времени;</w:t>
      </w:r>
    </w:p>
    <w:p>
      <w:pPr>
        <w:pStyle w:val="Normal"/>
        <w:numPr>
          <w:ilvl w:val="0"/>
          <w:numId w:val="45"/>
        </w:numPr>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сновными субъектами оценки и диагностики производственного потенциала предприятия собственник (совладельцы) и конкуренты данного предприятия. Государство, как субъект оценки выступает только по условиям: продукция изготавливается, является стратегически важной для страны; продукция является важной составляющей экспортно-импортного баланса; государство является собственником и распорядителем предприятия, а предприятие является казенным. Регион и город могут выступить субъектами оценки производственного потенциала, если продукция - дефицитные предметы широкого потребления, должна в первую очередь удовлетворять потребности местного населен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Указанные особенности присущи как процессу формирования нового носителя, так и реформированию существующего. Но есть существенная разница между новым и существующим предприятием по учету влияния внешней среды. </w:t>
      </w:r>
    </w:p>
    <w:p>
      <w:pPr>
        <w:pStyle w:val="Style16"/>
        <w:shd w:fill="FFFFFF" w:val="clear"/>
        <w:spacing w:before="0" w:after="0"/>
        <w:ind w:firstLine="709"/>
        <w:jc w:val="both"/>
        <w:rPr>
          <w:sz w:val="28"/>
          <w:szCs w:val="28"/>
        </w:rPr>
      </w:pPr>
      <w:bookmarkStart w:id="4" w:name="918"/>
      <w:bookmarkEnd w:id="4"/>
      <w:r>
        <w:rPr>
          <w:sz w:val="28"/>
          <w:szCs w:val="28"/>
        </w:rPr>
        <w:t>Стратегия предприятия в области изменения структуры и объемов производства должна охватывать следующие направления формирования и реформирования производственного потенциала:</w:t>
      </w:r>
    </w:p>
    <w:p>
      <w:pPr>
        <w:pStyle w:val="Normal"/>
        <w:numPr>
          <w:ilvl w:val="0"/>
          <w:numId w:val="41"/>
        </w:numPr>
        <w:shd w:fill="FFFFFF" w:val="clear"/>
        <w:tabs>
          <w:tab w:val="clear" w:pos="708"/>
          <w:tab w:val="left" w:pos="993" w:leader="none"/>
        </w:tabs>
        <w:spacing w:lineRule="auto" w:line="240" w:before="0" w:after="0"/>
        <w:ind w:left="0" w:firstLine="709"/>
        <w:jc w:val="both"/>
        <w:rPr/>
      </w:pPr>
      <w:r>
        <w:rPr>
          <w:rStyle w:val="StrongEmphasis"/>
          <w:rFonts w:cs="Times New Roman" w:ascii="Times New Roman" w:hAnsi="Times New Roman"/>
          <w:sz w:val="28"/>
          <w:szCs w:val="28"/>
        </w:rPr>
        <w:t>Технологическая стратегия</w:t>
      </w:r>
      <w:r>
        <w:rPr>
          <w:rStyle w:val="Appleconvertedspace"/>
          <w:rFonts w:cs="Times New Roman" w:ascii="Times New Roman" w:hAnsi="Times New Roman"/>
          <w:sz w:val="28"/>
          <w:szCs w:val="28"/>
        </w:rPr>
        <w:t> </w:t>
      </w:r>
      <w:r>
        <w:rPr>
          <w:rFonts w:cs="Times New Roman" w:ascii="Times New Roman" w:hAnsi="Times New Roman"/>
          <w:sz w:val="28"/>
          <w:szCs w:val="28"/>
        </w:rPr>
        <w:t>- стратегические решения, определяющие динамику технологии предприятия и влияние на нее рыночных факторов.</w:t>
      </w:r>
    </w:p>
    <w:p>
      <w:pPr>
        <w:pStyle w:val="Normal"/>
        <w:numPr>
          <w:ilvl w:val="0"/>
          <w:numId w:val="41"/>
        </w:numPr>
        <w:shd w:fill="FFFFFF" w:val="clear"/>
        <w:tabs>
          <w:tab w:val="clear" w:pos="708"/>
          <w:tab w:val="left" w:pos="993" w:leader="none"/>
        </w:tabs>
        <w:spacing w:lineRule="auto" w:line="240" w:before="0" w:after="0"/>
        <w:ind w:left="0" w:firstLine="709"/>
        <w:jc w:val="both"/>
        <w:rPr/>
      </w:pPr>
      <w:r>
        <w:rPr>
          <w:rStyle w:val="StrongEmphasis"/>
          <w:rFonts w:cs="Times New Roman" w:ascii="Times New Roman" w:hAnsi="Times New Roman"/>
          <w:sz w:val="28"/>
          <w:szCs w:val="28"/>
        </w:rPr>
        <w:t>Интеграционная стратегия</w:t>
      </w:r>
      <w:r>
        <w:rPr>
          <w:rStyle w:val="Appleconvertedspace"/>
          <w:rFonts w:cs="Times New Roman" w:ascii="Times New Roman" w:hAnsi="Times New Roman"/>
          <w:sz w:val="28"/>
          <w:szCs w:val="28"/>
        </w:rPr>
        <w:t> </w:t>
      </w:r>
      <w:r>
        <w:rPr>
          <w:rFonts w:cs="Times New Roman" w:ascii="Times New Roman" w:hAnsi="Times New Roman"/>
          <w:sz w:val="28"/>
          <w:szCs w:val="28"/>
        </w:rPr>
        <w:t>- совокупность решений, определяющих интеграционные функционально-управленческие взаимодействия предприятия с другими предприятиями, отдельными подразделениями, объектами бизнеса.</w:t>
      </w:r>
    </w:p>
    <w:p>
      <w:pPr>
        <w:pStyle w:val="Normal"/>
        <w:numPr>
          <w:ilvl w:val="0"/>
          <w:numId w:val="41"/>
        </w:numPr>
        <w:shd w:fill="FFFFFF" w:val="clear"/>
        <w:tabs>
          <w:tab w:val="clear" w:pos="708"/>
          <w:tab w:val="left" w:pos="993" w:leader="none"/>
        </w:tabs>
        <w:spacing w:lineRule="auto" w:line="240" w:before="0" w:after="0"/>
        <w:ind w:left="0" w:firstLine="709"/>
        <w:jc w:val="both"/>
        <w:rPr/>
      </w:pPr>
      <w:r>
        <w:rPr>
          <w:rStyle w:val="StrongEmphasis"/>
          <w:rFonts w:cs="Times New Roman" w:ascii="Times New Roman" w:hAnsi="Times New Roman"/>
          <w:sz w:val="28"/>
          <w:szCs w:val="28"/>
        </w:rPr>
        <w:t>Финансово-инвестиционная стратегия</w:t>
      </w:r>
      <w:r>
        <w:rPr>
          <w:rStyle w:val="Appleconvertedspace"/>
          <w:rFonts w:cs="Times New Roman" w:ascii="Times New Roman" w:hAnsi="Times New Roman"/>
          <w:sz w:val="28"/>
          <w:szCs w:val="28"/>
        </w:rPr>
        <w:t> </w:t>
      </w:r>
      <w:r>
        <w:rPr>
          <w:rFonts w:cs="Times New Roman" w:ascii="Times New Roman" w:hAnsi="Times New Roman"/>
          <w:sz w:val="28"/>
          <w:szCs w:val="28"/>
        </w:rPr>
        <w:t>- совокупность решений, определяющих способы привлечения, накопления и расходования денежных ресурс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3. Теоретические основы оценки потенциала предприятия как сложной системы</w:t>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азновидности управления потенциалом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нципы и механизм оценки потенциала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бенности определения эффективности использования потенциала предприятия как сложной иерархической системы..</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4. Управление результативностью предприятия, стратегия роста эффективности. </w:t>
      </w:r>
    </w:p>
    <w:p>
      <w:pPr>
        <w:pStyle w:val="Normal"/>
        <w:shd w:fill="FFFFFF" w:val="clear"/>
        <w:spacing w:lineRule="auto" w:line="240" w:before="0" w:after="0"/>
        <w:ind w:firstLine="72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Разновидности управления потенциалом предприятия.</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ем отличается внешняя и внутренняя оценка предприятия?</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дной стороны, внешняя оценка не может иметь такой полной и детерминированной базы исходных данных, как внутренняя, с другой стороны, внешним субъектам, по их целями оценки, такая точность не всегда нужна.</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цель собственника, осуществляющего внутреннюю оценку, заключается в поиске путей улучшения состояния и развития носителя (для целей получения прибыли от эксплуатации), то характер анализа должен соответствовать определению диагностика его результаты должны касаться как носителя в целом, так и его отдельных функциональных и частных элементов. Внешняя оценка чаще всего касается потенциала всего объекта, иногда рыночных потенциалов функциональных элементов для определения уровня спроса, которые они создают.</w:t>
      </w:r>
    </w:p>
    <w:p>
      <w:pPr>
        <w:pStyle w:val="Normal"/>
        <w:numPr>
          <w:ilvl w:val="0"/>
          <w:numId w:val="13"/>
        </w:numPr>
        <w:shd w:fill="FFFFFF" w:val="clea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Каждый элемент, как и целостный носитель, имеет слабые и сильные стороны, которые нужно для указанных целей анализа выявить и охарактеризовать, что невозможно, если использовать единый интегральный показатель, поскольку в любом случае нужны не только количественные, но и качественные оценки. Поэтому для целей диагностики нужен комплекс показателей, и в этом можно согласиться со сторонниками комплексной системы показателей. Но когда владелец решил продать предприятие, то все результаты диагностики нужно свести к одному интегрального стоимостного показателя - цены предложения при продаже.</w:t>
      </w:r>
    </w:p>
    <w:p>
      <w:pPr>
        <w:pStyle w:val="Normal"/>
        <w:numPr>
          <w:ilvl w:val="0"/>
          <w:numId w:val="13"/>
        </w:numPr>
        <w:shd w:fill="FFFFFF" w:val="clea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Цели внешних субъектов оценки не одинаковы. Если это покупатель, то ему мало одного показателя - цены предложения. Ему нужен еще один интегральный показатель - экономический потенциал эксплуатации объекта, который отображает не только существующий, но и будущий уровень доходности использования объекта покупки. К тому же покупатель пожелает установить, сможет ли он, опираясь на собственные ресурсы и технологические или другие новинки, обеспечить развитие предмета торговли. Таким образом, оценщик желает знать, есть ли у объекта потенциал развития. Это внешняя диагностика, требующая комплексного анализа нескольких отдельных показателей. Но если покупатель принял решение, он должен сформировать один интегральный показатель - рыночную цену покупки объекта. </w:t>
      </w:r>
    </w:p>
    <w:p>
      <w:pPr>
        <w:pStyle w:val="Normal"/>
        <w:numPr>
          <w:ilvl w:val="0"/>
          <w:numId w:val="1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нешний субъект не заинтересован в предприятии, а только в результатах его деятельности, то и потенциал он будет определять только по одному интегральному показателю, который его интересует: государство - налоговым потенциалом, поставщик - потенциалом объемов потребления его продукции, конкурент - производственным потенциалом отображаемой объему соответствующей требованиям рынка, и который в состоянии поставить на рынок конкурирующий объект оцен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практической деятельности в настоящее время субъекты оценки не идентифицируют свои действия как определение потенциала объекта по какой-то определенной методике. В оценочной деятельности официально такая оценка, как оценка потенциала, не выполняется просто оценка стоимости объектов, но отдельные элементы такого подхода реализуются в экспертной оценке (например, оценка будущей деятельности объекта согласно принципу наилучшего использования).</w:t>
      </w:r>
    </w:p>
    <w:p>
      <w:pPr>
        <w:pStyle w:val="Heading3"/>
        <w:shd w:fill="FFFFFF" w:val="clear"/>
        <w:spacing w:before="0" w:after="0"/>
        <w:ind w:firstLine="709"/>
        <w:jc w:val="both"/>
        <w:rPr>
          <w:b w:val="false"/>
          <w:b w:val="false"/>
          <w:i/>
          <w:i/>
          <w:sz w:val="28"/>
          <w:szCs w:val="28"/>
        </w:rPr>
      </w:pPr>
      <w:r>
        <w:rPr>
          <w:b w:val="false"/>
          <w:i/>
          <w:sz w:val="28"/>
          <w:szCs w:val="28"/>
        </w:rPr>
        <w:t>Что же такое оценка и что - диагностика потенциала?</w:t>
      </w:r>
    </w:p>
    <w:p>
      <w:pPr>
        <w:pStyle w:val="Style16"/>
        <w:shd w:fill="FFFFFF" w:val="clear"/>
        <w:spacing w:before="0" w:after="0"/>
        <w:ind w:firstLine="709"/>
        <w:jc w:val="both"/>
        <w:rPr/>
      </w:pPr>
      <w:r>
        <w:rPr>
          <w:sz w:val="28"/>
          <w:szCs w:val="28"/>
        </w:rPr>
        <w:t>В исследованиях по проблемам определения потенциала предприятия нет полного единства в отношении самого процесса оценки объекта и его результатов. Как правило, определяется недостаточная глубина обоснования правомерности использования одного или системы показателей, абсолютных или относительных единиц измерения. Исследователи разделились на сторонников системности и тех, кто считает, что существует единственный синтетический (интегральный) показатель. Наличие частных показателей не противоречит существованию общего, но при определенных условиях. Сведение частных показателей в общий не является обязательным условием и выполняется только тогда, когда такой показатель (например, цена объекта при продаже) не требует дополнительных характеристик или требует их только справочно.</w:t>
      </w:r>
    </w:p>
    <w:p>
      <w:pPr>
        <w:pStyle w:val="Style16"/>
        <w:shd w:fill="FFFFFF" w:val="clear"/>
        <w:spacing w:before="0" w:after="0"/>
        <w:ind w:firstLine="709"/>
        <w:jc w:val="both"/>
        <w:rPr>
          <w:sz w:val="28"/>
          <w:szCs w:val="28"/>
        </w:rPr>
      </w:pPr>
      <w:r>
        <w:rPr>
          <w:sz w:val="28"/>
          <w:szCs w:val="28"/>
        </w:rPr>
        <w:t>Сторонники системного подхода указывают на такие недостатки интегральных показателей, как сложность их расчета и недостаточная теоретическая обоснованность сравнения разнородных величин. Но, как ни сложно определить цену, анализируя разнородные показатели отдельных элементов носителя, другого пути нет.</w:t>
      </w:r>
    </w:p>
    <w:p>
      <w:pPr>
        <w:pStyle w:val="Style16"/>
        <w:shd w:fill="FFFFFF" w:val="clear"/>
        <w:spacing w:before="0" w:after="0"/>
        <w:ind w:firstLine="709"/>
        <w:jc w:val="both"/>
        <w:rPr/>
      </w:pPr>
      <w:r>
        <w:rPr>
          <w:sz w:val="28"/>
          <w:szCs w:val="28"/>
        </w:rPr>
        <w:t>С другой стороны, всегда нам нужна интегральная оценка? Если мы, например, установили, что такому частному элементу носителя, как отдельный станок на конкретной операции технологического процесса не хватает мощности двигателя, или недостаточно время обработки, то это можно устранить модернизацией.</w:t>
      </w:r>
    </w:p>
    <w:p>
      <w:pPr>
        <w:pStyle w:val="Style16"/>
        <w:shd w:fill="FFFFFF" w:val="clear"/>
        <w:spacing w:before="0" w:after="0"/>
        <w:ind w:firstLine="709"/>
        <w:jc w:val="both"/>
        <w:rPr/>
      </w:pPr>
      <w:r>
        <w:rPr>
          <w:sz w:val="28"/>
          <w:szCs w:val="28"/>
        </w:rPr>
        <w:t>Из сказанного выше следует, что диагностика отдельных элементов носителя, в любом случае, является предварительным этапом стоимостной оценки целостного объекта, если это необходимо субъекту оценки, или определение выходных эксплуатационных характеристик (производительности) в стоимостных или натуральных единицах. Диагностика вмещает анализ каждого элемента и ее результатом является система характеристик (показателей), которые отображают потенциал каждого элемента носителя и базу для разработки планов возмещения износа (поддержка и обновление основных средств) и развития всех функциональных элементов в пределах их потенциала развития.</w:t>
      </w:r>
    </w:p>
    <w:p>
      <w:pPr>
        <w:pStyle w:val="Style16"/>
        <w:shd w:fill="FFFFFF" w:val="clear"/>
        <w:spacing w:before="0" w:after="0"/>
        <w:ind w:firstLine="709"/>
        <w:jc w:val="both"/>
        <w:rPr/>
      </w:pPr>
      <w:r>
        <w:rPr>
          <w:sz w:val="28"/>
          <w:szCs w:val="28"/>
        </w:rPr>
        <w:t>Диагностика может осуществляться как со стороны владельца на основе анализа фактических данных отчетности и плановых показателей, так и со стороны внешних заинтересованных субъектов оценки (в первую очередь, покупателей) на основе экспертной оценки общедоступных характеристик предприятия. Показатели по результатам диагностики, могут измеряться в любых единицах, освещают нужную сторону свойств оцениваемого объекта. Оценка отображает преимущественно стоимостную сторону процесса (поскольку тот же объем производства может измеряться и по себестоимости или цене), измеряется в соответствующих единицах, является заключительным этапом процесса диагностики и оценки и базируется на результатах диагностики. Конечный результат анализа и оценки отображается интегральным обобщающим показателем.</w:t>
      </w:r>
    </w:p>
    <w:p>
      <w:pPr>
        <w:pStyle w:val="Style16"/>
        <w:shd w:fill="FFFFFF" w:val="clear"/>
        <w:spacing w:before="0" w:after="0"/>
        <w:ind w:firstLine="709"/>
        <w:jc w:val="both"/>
        <w:rPr/>
      </w:pPr>
      <w:r>
        <w:rPr>
          <w:sz w:val="28"/>
          <w:szCs w:val="28"/>
        </w:rPr>
        <w:t>Исследователи по этому вопросу, независимо от взглядов на сущность и подходы к измерению потенциала, чаще всего выделяют:</w:t>
      </w:r>
    </w:p>
    <w:p>
      <w:pPr>
        <w:pStyle w:val="Style16"/>
        <w:shd w:fill="FFFFFF" w:val="clear"/>
        <w:spacing w:before="0" w:after="0"/>
        <w:ind w:firstLine="709"/>
        <w:jc w:val="both"/>
        <w:rPr>
          <w:sz w:val="28"/>
          <w:szCs w:val="28"/>
        </w:rPr>
      </w:pPr>
      <w:r>
        <w:rPr>
          <w:sz w:val="28"/>
          <w:szCs w:val="28"/>
        </w:rPr>
        <w:t>а) объект оценки (управления);</w:t>
      </w:r>
    </w:p>
    <w:p>
      <w:pPr>
        <w:pStyle w:val="Style16"/>
        <w:shd w:fill="FFFFFF" w:val="clear"/>
        <w:spacing w:before="0" w:after="0"/>
        <w:ind w:firstLine="709"/>
        <w:jc w:val="both"/>
        <w:rPr>
          <w:sz w:val="28"/>
          <w:szCs w:val="28"/>
        </w:rPr>
      </w:pPr>
      <w:r>
        <w:rPr>
          <w:sz w:val="28"/>
          <w:szCs w:val="28"/>
        </w:rPr>
        <w:t>б) субъект оценки (управления);</w:t>
      </w:r>
    </w:p>
    <w:p>
      <w:pPr>
        <w:pStyle w:val="Style16"/>
        <w:shd w:fill="FFFFFF" w:val="clear"/>
        <w:spacing w:before="0" w:after="0"/>
        <w:ind w:firstLine="709"/>
        <w:jc w:val="both"/>
        <w:rPr>
          <w:sz w:val="28"/>
          <w:szCs w:val="28"/>
        </w:rPr>
      </w:pPr>
      <w:r>
        <w:rPr>
          <w:sz w:val="28"/>
          <w:szCs w:val="28"/>
        </w:rPr>
        <w:t>в) критерий:</w:t>
      </w:r>
    </w:p>
    <w:p>
      <w:pPr>
        <w:pStyle w:val="Style16"/>
        <w:shd w:fill="FFFFFF" w:val="clear"/>
        <w:spacing w:before="0" w:after="0"/>
        <w:ind w:firstLine="709"/>
        <w:jc w:val="both"/>
        <w:rPr>
          <w:sz w:val="28"/>
          <w:szCs w:val="28"/>
        </w:rPr>
      </w:pPr>
      <w:r>
        <w:rPr>
          <w:sz w:val="28"/>
          <w:szCs w:val="28"/>
        </w:rPr>
        <w:t>г) показатель (систему показателей);</w:t>
      </w:r>
    </w:p>
    <w:p>
      <w:pPr>
        <w:pStyle w:val="Style16"/>
        <w:shd w:fill="FFFFFF" w:val="clear"/>
        <w:spacing w:before="0" w:after="0"/>
        <w:ind w:firstLine="709"/>
        <w:jc w:val="both"/>
        <w:rPr>
          <w:sz w:val="28"/>
          <w:szCs w:val="28"/>
        </w:rPr>
      </w:pPr>
      <w:r>
        <w:rPr>
          <w:sz w:val="28"/>
          <w:szCs w:val="28"/>
        </w:rPr>
        <w:t>д) единицы (шкалу) измерения;</w:t>
      </w:r>
    </w:p>
    <w:p>
      <w:pPr>
        <w:pStyle w:val="Style16"/>
        <w:shd w:fill="FFFFFF" w:val="clear"/>
        <w:spacing w:before="0" w:after="0"/>
        <w:ind w:firstLine="709"/>
        <w:jc w:val="both"/>
        <w:rPr>
          <w:sz w:val="28"/>
          <w:szCs w:val="28"/>
        </w:rPr>
      </w:pPr>
      <w:r>
        <w:rPr>
          <w:sz w:val="28"/>
          <w:szCs w:val="28"/>
        </w:rPr>
        <w:t>е) метод оценки;</w:t>
      </w:r>
    </w:p>
    <w:p>
      <w:pPr>
        <w:pStyle w:val="Style16"/>
        <w:shd w:fill="FFFFFF" w:val="clear"/>
        <w:spacing w:before="0" w:after="0"/>
        <w:ind w:firstLine="709"/>
        <w:jc w:val="both"/>
        <w:rPr>
          <w:sz w:val="28"/>
          <w:szCs w:val="28"/>
        </w:rPr>
      </w:pPr>
      <w:r>
        <w:rPr>
          <w:sz w:val="28"/>
          <w:szCs w:val="28"/>
        </w:rPr>
        <w:t>ж) последовательность оценки.</w:t>
      </w:r>
    </w:p>
    <w:p>
      <w:pPr>
        <w:pStyle w:val="Style16"/>
        <w:shd w:fill="FFFFFF" w:val="clear"/>
        <w:spacing w:before="0" w:after="0"/>
        <w:ind w:firstLine="709"/>
        <w:jc w:val="both"/>
        <w:rPr/>
      </w:pPr>
      <w:r>
        <w:rPr>
          <w:sz w:val="28"/>
          <w:szCs w:val="28"/>
        </w:rPr>
        <w:t>При этом обычно подчеркивают, что названные элементы находятся между собой в соответствующей связи и соответствующих соотношениях, а сам процесс оценки потенциала предприятия, по существующим подходам, должен строиться по схеме отношений не столько объекта и субъекта оценки, как объекта и субъекта управления. Это не одно и то же, поскольку, например, конкурент не является субъектом управления, но оценивает предприятие как объект.</w:t>
      </w:r>
    </w:p>
    <w:p>
      <w:pPr>
        <w:pStyle w:val="Style16"/>
        <w:shd w:fill="FFFFFF" w:val="clear"/>
        <w:spacing w:before="0" w:after="0"/>
        <w:ind w:firstLine="709"/>
        <w:jc w:val="both"/>
        <w:rPr/>
      </w:pPr>
      <w:r>
        <w:rPr>
          <w:sz w:val="28"/>
          <w:szCs w:val="28"/>
        </w:rPr>
        <w:t xml:space="preserve">Анализ исследований потенциала, основанных на ресурсном подходе показал, что чаще всего предлагают оценку его величины определить как сумму фактических значений составляющих с учетом эффекта синергии. </w:t>
      </w:r>
    </w:p>
    <w:p>
      <w:pPr>
        <w:pStyle w:val="Style16"/>
        <w:shd w:fill="FFFFFF" w:val="clear"/>
        <w:spacing w:before="0" w:after="0"/>
        <w:ind w:firstLine="709"/>
        <w:jc w:val="both"/>
        <w:rPr/>
      </w:pPr>
      <w:r>
        <w:rPr>
          <w:sz w:val="28"/>
          <w:szCs w:val="28"/>
        </w:rPr>
        <w:t>При этом возникает вопрос: в каких показателях измерять эти составляющие? Использование натуральных показателей является слишком сложным, поскольку элементы потенциала значительно отличаются друг от друга по содержанию и форме. В связи с этим отличаются и натуральные единицы, которые характеризуют. Именно с этого определяется необходимость применения системы показателей, а оценка стоимости потенциала предприятия определяется как "упорядоченный, целенаправленный процесс определения в денежном выражении стоимости объекта с учетом потенциального и реального дохода, который имеет место в определенный промежуток времени в условиях конкретного рынк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ринципы и механизм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2"/>
        <w:shd w:fill="FFFFFF" w:val="clear"/>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Методические подходы к оценке потенциала предприятия</w:t>
      </w:r>
    </w:p>
    <w:p>
      <w:pPr>
        <w:pStyle w:val="Style16"/>
        <w:spacing w:before="0" w:after="0"/>
        <w:ind w:firstLine="709"/>
        <w:jc w:val="both"/>
        <w:rPr>
          <w:sz w:val="28"/>
          <w:szCs w:val="28"/>
          <w:shd w:fill="FFFFFF" w:val="clear"/>
        </w:rPr>
      </w:pPr>
      <w:bookmarkStart w:id="5" w:name="707"/>
      <w:bookmarkEnd w:id="5"/>
      <w:r>
        <w:rPr>
          <w:sz w:val="28"/>
          <w:szCs w:val="28"/>
          <w:shd w:fill="FFFFFF" w:val="clear"/>
        </w:rPr>
        <w:t>Ресурсный подход к определению сущности потенциала соответствующим образом отображается во взглядах исследователей на методическую базу оценки потенциала предприятия Если потенциал - это ресурс, то все существующие методы оценки отдельных ресурсов и предприятия в целом тоже являются методами оценки потенциала. Но тогда вообще не имеет смысла строить отдельную методику, например, оценка потенциала предприятия, если это процесс идентичен определению цены его продажи общеизвестными и широко признанными методами.</w:t>
      </w:r>
    </w:p>
    <w:p>
      <w:pPr>
        <w:pStyle w:val="Style16"/>
        <w:spacing w:before="0" w:after="0"/>
        <w:ind w:firstLine="709"/>
        <w:jc w:val="both"/>
        <w:rPr/>
      </w:pPr>
      <w:r>
        <w:rPr>
          <w:sz w:val="28"/>
          <w:szCs w:val="28"/>
          <w:shd w:fill="FFFFFF" w:val="clear"/>
        </w:rPr>
        <w:t>Действительно, потенциал можно оценить как свойство объекта обеспечить получение прибыли для владельца за счет его эксплуатации или продажи. Но это свойство сохраняется за предприятием все время его функционирования, то при оценке прибыли от эксплуатации можно рассчитать его за весь срок полезного функционирования, можно за год или период возврата инвестированного капитала в определенной области. Таким образом, чтобы перейти от потенциала к цене, нужно определиться со временем, в течение которого это свойство - приносить прибыль от эксплуатации - обеспечит накопление суммы, которая будет соответствовать цене продажи объекта. Это не обязательно будет средний срок окупаемости капиталовложений или срок полезного использования объекта. Этот параметр требует дополнительного обоснования, а в настоящее время мы склоняемся к показателю срока окупаемости.</w:t>
      </w:r>
    </w:p>
    <w:p>
      <w:pPr>
        <w:pStyle w:val="Style16"/>
        <w:spacing w:before="0" w:after="0"/>
        <w:ind w:firstLine="709"/>
        <w:jc w:val="both"/>
        <w:rPr>
          <w:sz w:val="28"/>
          <w:szCs w:val="28"/>
          <w:shd w:fill="FFFFFF" w:val="clear"/>
        </w:rPr>
      </w:pPr>
      <w:r>
        <w:rPr>
          <w:sz w:val="28"/>
          <w:szCs w:val="28"/>
          <w:shd w:fill="FFFFFF" w:val="clear"/>
        </w:rPr>
        <w:t>Существующие методы установления цены предприятия опираются на фактические данные по прибыли за предыдущий период или балансовой стоимости предприятия, или цену продажи аналогичных объектов. Но все современные исследователи признают, что потенциал должен отражать также и будущее состояние объекта, который далеко не всегда можно вывести из тенденции, сложившейся за годы эксплуатации предприятия предыдущим собственником. Если исходить из предложенной в этой работе теории потенциала, то современные методы оценки предприятия отражают лишь часть существующего потенциала (реализованную), поэтому не учитывается нереализованный за предыдущие годы потенциал и потенциал развития объекта.</w:t>
      </w:r>
    </w:p>
    <w:p>
      <w:pPr>
        <w:pStyle w:val="Style16"/>
        <w:spacing w:before="0" w:after="0"/>
        <w:ind w:firstLine="709"/>
        <w:jc w:val="both"/>
        <w:rPr/>
      </w:pPr>
      <w:r>
        <w:rPr>
          <w:sz w:val="28"/>
          <w:szCs w:val="28"/>
          <w:shd w:fill="FFFFFF" w:val="clear"/>
        </w:rPr>
        <w:t>Кроме этих особенностей, которые не позволяют отождествлять оценку предприятия и оценку его потенциала, есть еще и другое отличие, определяющееся влиянием действующего законодательства. Если диагностика потенциала предприятия в компетенции самого предприятия или заинтересованного внешнего субъекта, то оценка объектов хозяйственной деятельности подлежит государственному регулированию, поскольку прибыль от продажи государственной собственности является источником наполнения бюджета, так же, как и налог на прибыль от продажи любой другого собственности. Таким образом, методы оценки, в зависимости от формы собственности объекта, в той или иной степени регламентируются, то и оценка потенциала, как один из возможных подходов к оценке стоимости предприятия, должна это учитывать.</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Cs/>
          <w:i/>
          <w:i/>
          <w:sz w:val="28"/>
          <w:szCs w:val="28"/>
          <w:lang w:eastAsia="ru-RU"/>
        </w:rPr>
      </w:pPr>
      <w:bookmarkStart w:id="6" w:name="707"/>
      <w:bookmarkEnd w:id="6"/>
      <w:r>
        <w:rPr>
          <w:rFonts w:eastAsia="Times New Roman" w:cs="Times New Roman" w:ascii="Times New Roman" w:hAnsi="Times New Roman"/>
          <w:bCs/>
          <w:i/>
          <w:sz w:val="28"/>
          <w:szCs w:val="28"/>
          <w:lang w:eastAsia="ru-RU"/>
        </w:rPr>
        <w:t>Международные стандар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е стандарты учитывают изменения структуры отношений на мировом рынке и необходимость разработки новых подходов к оценке имущества, в том числе и отдельных предприятий. В этом аспекте уместно исследовать возможность применения показателей измерения потенциала предприятия для определения стоимостной оценки указанного объек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предусматривает выполнение стандартизированной и независимой оцен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Эта оценка основана преимущественно на использовании информационной базы бухгалтерской отчетности, в частности, данных о балансовой (остаточной) стоимости. Она учитывает только затраты на создание объекта, но игнорирует отдачу объекта, эффективность использования оцениваемого имущества и перспективы его развития. Даже перечень данных и определения показателей, на которых базируется оценка, указывает на ее чисто затратный характе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ервоначальная стоимость имущества</w:t>
      </w:r>
      <w:r>
        <w:rPr>
          <w:rFonts w:eastAsia="Times New Roman" w:cs="Times New Roman" w:ascii="Times New Roman" w:hAnsi="Times New Roman"/>
          <w:sz w:val="28"/>
          <w:szCs w:val="28"/>
          <w:lang w:eastAsia="ru-RU"/>
        </w:rPr>
        <w:t xml:space="preserve"> - стоимость, с которой начинается продажа имущества установленными законодательством средствами, которые предусматривают конкуренцию покупател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ереоцененная стоимость активов</w:t>
      </w:r>
      <w:r>
        <w:rPr>
          <w:rFonts w:eastAsia="Times New Roman" w:cs="Times New Roman" w:ascii="Times New Roman" w:hAnsi="Times New Roman"/>
          <w:sz w:val="28"/>
          <w:szCs w:val="28"/>
          <w:lang w:eastAsia="ru-RU"/>
        </w:rPr>
        <w:t xml:space="preserve"> - стоимость, по которой активы отражаются в передаточном балансе предприятия, составленном на дату оценки, в том числе активы, подлежащих переоценке на основе независимой оценки в соответствии с порядком, и в случаях, предусмотренных настоящей Методико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ата инвентаризации</w:t>
      </w:r>
      <w:r>
        <w:rPr>
          <w:rFonts w:eastAsia="Times New Roman" w:cs="Times New Roman" w:ascii="Times New Roman" w:hAnsi="Times New Roman"/>
          <w:sz w:val="28"/>
          <w:szCs w:val="28"/>
          <w:lang w:eastAsia="ru-RU"/>
        </w:rPr>
        <w:t xml:space="preserve"> - дата, на которую проводится инвентаризация имущества предприятия. Дата инвентаризации в случаях приватизации (корпоратизации) совпадает с датой оценки. При этом датой оценки является последнее число месяц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ата предварительной инвентаризации необоротных активов</w:t>
      </w:r>
      <w:r>
        <w:rPr>
          <w:rFonts w:eastAsia="Times New Roman" w:cs="Times New Roman" w:ascii="Times New Roman" w:hAnsi="Times New Roman"/>
          <w:sz w:val="28"/>
          <w:szCs w:val="28"/>
          <w:lang w:eastAsia="ru-RU"/>
        </w:rPr>
        <w:t xml:space="preserve"> - дата (любое число месяца), на которую проводится инвентаризация необоротных активов с целью составления их основного перечня для проведения независимой оценки с целью подготовки передаточного баланса. Предыдущая инвентаризация проводится до даты оцен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еотъемлемые улучшения арендованного имущества</w:t>
      </w:r>
      <w:r>
        <w:rPr>
          <w:rFonts w:eastAsia="Times New Roman" w:cs="Times New Roman" w:ascii="Times New Roman" w:hAnsi="Times New Roman"/>
          <w:sz w:val="28"/>
          <w:szCs w:val="28"/>
          <w:lang w:eastAsia="ru-RU"/>
        </w:rPr>
        <w:t xml:space="preserve"> - осуществленные арендатором мероприятия, направленные на улучшение физического (технического) состояния арендованного имущества и (или) его потребительских качеств, отделение которых приведет к уменьшению его рыночной стоим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овокупная стоимость целостного имущественного комплекса</w:t>
      </w:r>
      <w:r>
        <w:rPr>
          <w:rFonts w:eastAsia="Times New Roman" w:cs="Times New Roman" w:ascii="Times New Roman" w:hAnsi="Times New Roman"/>
          <w:sz w:val="28"/>
          <w:szCs w:val="28"/>
          <w:lang w:eastAsia="ru-RU"/>
        </w:rPr>
        <w:t xml:space="preserve"> -сумма стоимости активов предприятия, которые отражены в его передаточном баланс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чистая стоимость целостного имущественного комплекса</w:t>
      </w:r>
      <w:r>
        <w:rPr>
          <w:rFonts w:eastAsia="Times New Roman" w:cs="Times New Roman" w:ascii="Times New Roman" w:hAnsi="Times New Roman"/>
          <w:sz w:val="28"/>
          <w:szCs w:val="28"/>
          <w:lang w:eastAsia="ru-RU"/>
        </w:rPr>
        <w:t xml:space="preserve"> - совокупная стоимость целостного имущественного комплекса, уменьшенная на сумму обязательст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ередаточный баланс предприятия</w:t>
      </w:r>
      <w:r>
        <w:rPr>
          <w:rFonts w:eastAsia="Times New Roman" w:cs="Times New Roman" w:ascii="Times New Roman" w:hAnsi="Times New Roman"/>
          <w:sz w:val="28"/>
          <w:szCs w:val="28"/>
          <w:lang w:eastAsia="ru-RU"/>
        </w:rPr>
        <w:t xml:space="preserve"> - баланс предприятия, составленный на дату оценки в соответствии с положениями (стандартами) бухгалтерского учета по результатам инвентаризации, в котором в случаях, определенных настоящей Методике, отмечается переоцененная стоимость необоротных актив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достаткам стандартизированной оценки можно отнести то, что она опирается на несовершенную систему учета средств производства. Независимая оценка может выполняться сторонним экспертом, имеющим право применять любые методы и свой собственный опыт в рамках Договора, или представителями органа приватизации, обладающие достаточным опытом и навыками, являются экспертами в данном вопрос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ая оценка, в отличии от стандартной, может более точно отражать реальную рыночную стоимость объекта на момент оценки. Эксперт учитывает соотношение спроса и предложения на аналогичные объекты, заинтересованность конкретных покупателей, обеспеченность оцениваемого объекта сырьем и материалами, близостью транспортных артерий, наличие необходимой инфраструктуры и так далее. Но даже экспертная оценка в настоящее время не использует категории потенциал, а если отдельный эксперт и использует, то методы оценки потенциала ничем не отличаются от традиционных методов оценки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убежный опыт, в том числе и российский, в области оценочной деятельности показывает, что следует дифференцировать методы оценки при покупке, продаже, оформлении кредита и проче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много подходов к классификации методов и способов оценки стоимости имущества, в том числе предприятия, как целостного объекта. Наиболее распространенными являются классификации, которые выделяют следующие группы метод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тратный (имущественный)</w:t>
      </w:r>
      <w:r>
        <w:rPr>
          <w:rFonts w:eastAsia="Times New Roman" w:cs="Times New Roman" w:ascii="Times New Roman" w:hAnsi="Times New Roman"/>
          <w:sz w:val="28"/>
          <w:szCs w:val="28"/>
          <w:lang w:eastAsia="ru-RU"/>
        </w:rPr>
        <w:t xml:space="preserve"> - определяет стоимость объекта по сумме затрат на его создание и использова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i/>
          <w:sz w:val="28"/>
          <w:szCs w:val="28"/>
          <w:lang w:eastAsia="ru-RU"/>
        </w:rPr>
        <w:t>сравнительный (рыночный)</w:t>
      </w:r>
      <w:r>
        <w:rPr>
          <w:rFonts w:eastAsia="Times New Roman" w:cs="Times New Roman" w:ascii="Times New Roman" w:hAnsi="Times New Roman"/>
          <w:sz w:val="28"/>
          <w:szCs w:val="28"/>
          <w:lang w:eastAsia="ru-RU"/>
        </w:rPr>
        <w:t xml:space="preserve"> - определяет стоимость на базе сопоставления с аналогами, которые уже были объектами рыночных сдел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доходный</w:t>
      </w:r>
      <w:r>
        <w:rPr>
          <w:rFonts w:eastAsia="Times New Roman" w:cs="Times New Roman" w:ascii="Times New Roman" w:hAnsi="Times New Roman"/>
          <w:sz w:val="28"/>
          <w:szCs w:val="28"/>
          <w:lang w:eastAsia="ru-RU"/>
        </w:rPr>
        <w:t xml:space="preserve"> - оценивает стоимость объекта на принципе величины чистого потока положительных результатов от его использов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ногда затратный подход выделяют как метод оценки отдельных активов, а для целостного имущественного комплекса определяют подход с точки зрения аккумуляции активов (имущественный). Ни один из этих методов нельзя идентифицировать как метод сугубо специфической оценки именно потенциала предприятия, а когда это случается, то потенциал отождествляется с ресурсным имуществом. При таком подходе, оценка потенциала и не может отличаться от оценки имущества, то ничего нового не привнесет в методологию оценки. С другой стороны, определение потенциала предприятия не является самоцелью, а оценки имущества с учетом его потенциала не является чем-то совершенно отличным от оценки имущественных комплексов традиционными методами, то нужно рассмотреть указанные методы более подроб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тоимости не может игнорировать затрат на создание носителя потенциала, наличие прецедентов оценки аналогичных объектов не может не повлиять на расчет цены затратным или исходным методом, даже если условия продажи резко изменились, поскольку есть определенная инерция в процессах ценообразования, когда есть возможность выполнить оценку на основе предыдущей статистики. Кроме того, в условиях любой экономики требуется обоснование эффективности инвестиций, и поэтому цена объекта должна содержать элементы оценки эффективности его использования в будущем. В соответствии с этим, методология оценочной деятельности объединяет три общепризнанных традиционных подходы к оценке имущества, которые могут быть усовершенствованы на основе определения потенциала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цены объекта по методу дисконтирования требует определения ставки дисконта, как нижней пределы ставки дохода на вложенный покупателем капитал с учетом уровня риска получения убытков, характерного для отрасли на момент оценки. Ставка дисконта обычно рассчитывается с учетом следующих факто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ня банковских процентных ставок на креди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й внешнего инвестирования при наличии конкурен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рости изменения стоимости денег во време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ня риска получения убыт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ня неопределенности получения положительного результа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ычно применяются методы сравнительного продажи, средневзвешенной стоимости капитала, оценки капитальных активов, связанных инвестиций, внутренних норм доходности, определения денежного потока кумулятивным методом, метод ставки LIBOR.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ые следующие методы определения ставки дисконт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модель средневзвешенной стоимости капитала (WACC - Weighted Average Cost Capital) - для денежного потока всего авансированного капитал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модель оценки капитальных активов (САРМ - Capital Asset Pricing Model) - для денежного потока собственного капитал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пределение денежного потока собственного капитала объекта оценки кумулятивным метод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рисковая ставка дохода на капитал отражает гарантированный доход, как вот ставка дохода по долгосрочным государственным долговым обязательствам (облигациям) или ставка по валютным депозитам банка.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 этому методу к уровню безрисковой ставки прибавляется сумма компенсаций за все учтенные риски, которые сопровождают данный вид производства или характерные именно для данного объекта оценк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собенности определения эффективности использования потенциала предприятия как сложной иерархической систе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Методы капитализ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капитализации предусматривают применение коэффициента перевода чистого потока капитала от эксплуатации объекта в его стоимость. Условием применения этих методов является возможность определения чистого потока собственного капитала. Коэффициент капитализации отражает процесс получения прибыли на вложенный капитал с последующим возмещением инвести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ставка) капитализации применяется для определения стоимости объекта, исходя из ожидаемой чистой прибыли от его эксплуатации в условиях экономических процессов на прогнозируемый период. Общая ставка капитализации характеризует норму прибыли на весь инвестированный капитал (независимо от источника происхождения) и норму его возвращения. Следует добавить:</w:t>
      </w:r>
    </w:p>
    <w:p>
      <w:pPr>
        <w:pStyle w:val="Normal"/>
        <w:numPr>
          <w:ilvl w:val="0"/>
          <w:numId w:val="33"/>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базы определения нормы (ставки) возмещение капитала разделяют нормы дохода, нормы денежных потоков, нормы возмещения и нормы доходности. В соответствии с этим принято различать такие виды коэффициентов капитализации: общий коэффициент капитализации; коэффициент капитализации собственного капитала; коэффициент капитализации заемного капитала; коэффициент капитализации в зависимости от объекта оценки (земли, объектов недвижимости, нематериальных активов и т.п.).</w:t>
      </w:r>
    </w:p>
    <w:p>
      <w:pPr>
        <w:pStyle w:val="Normal"/>
        <w:numPr>
          <w:ilvl w:val="0"/>
          <w:numId w:val="33"/>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смысле, доход - это вновь созданная на данном предприятии стоимость (прибыль вместе с заработной платой). Получая доход, владелец распределяет его на собственную прибыль и заработную плату работникам. В этом смысле категории «доход» его капитализировать нельзя, только прибыл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а капитализации для предприятия обычно выводится из ставки дисконта путем его уменьшения по ожидаемым среднегодовыми темпами роста прибыли или денежного потока (в зависимости от того, какая величина капитализируется).</w:t>
      </w:r>
    </w:p>
    <w:p>
      <w:pPr>
        <w:pStyle w:val="Normal"/>
        <w:shd w:fill="FFFFFF" w:val="clear"/>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025.jpg" \* MERGEFORMATINET </w:t>
      </w:r>
      <w:r>
        <w:rPr>
          <w:rFonts w:eastAsia="Times New Roman" w:cs="Times New Roman" w:ascii="Times New Roman" w:hAnsi="Times New Roman"/>
          <w:sz w:val="28"/>
          <w:szCs w:val="28"/>
          <w:lang w:eastAsia="ru-RU"/>
        </w:rPr>
        <w:drawing>
          <wp:inline distT="0" distB="0" distL="0" distR="0">
            <wp:extent cx="1511935" cy="35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02" r="-24" b="-102"/>
                    <a:stretch>
                      <a:fillRect/>
                    </a:stretch>
                  </pic:blipFill>
                  <pic:spPr bwMode="auto">
                    <a:xfrm>
                      <a:off x="0" y="0"/>
                      <a:ext cx="1511935" cy="353695"/>
                    </a:xfrm>
                    <a:prstGeom prst="rect">
                      <a:avLst/>
                    </a:prstGeom>
                  </pic:spPr>
                </pic:pic>
              </a:graphicData>
            </a:graphic>
          </wp:inline>
        </w:drawing>
      </w:r>
      <w:r>
        <w:rPr>
          <w:rFonts w:eastAsia="Times New Roman" w:cs="Times New Roman" w:ascii="Times New Roman" w:hAnsi="Times New Roman"/>
          <w:sz w:val="28"/>
          <w:szCs w:val="28"/>
          <w:lang w:eastAsia="ru-RU"/>
        </w:rPr>
        <w:t> </w:t>
        <w:tab/>
        <w:tab/>
        <w:tab/>
        <w:tab/>
        <w:tab/>
        <w:tab/>
        <w:tab/>
        <w:tab/>
        <w:t>(1)</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де k </w:t>
      </w:r>
      <w:r>
        <w:rPr>
          <w:rFonts w:eastAsia="Times New Roman" w:cs="Times New Roman" w:ascii="Times New Roman" w:hAnsi="Times New Roman"/>
          <w:sz w:val="28"/>
          <w:szCs w:val="28"/>
          <w:vertAlign w:val="subscript"/>
          <w:lang w:eastAsia="ru-RU"/>
        </w:rPr>
        <w:t>СAP</w:t>
      </w:r>
      <w:r>
        <w:rPr>
          <w:rFonts w:eastAsia="Times New Roman" w:cs="Times New Roman" w:ascii="Times New Roman" w:hAnsi="Times New Roman"/>
          <w:sz w:val="28"/>
          <w:szCs w:val="28"/>
          <w:lang w:eastAsia="ru-RU"/>
        </w:rPr>
        <w:t> - ставка капитализ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 - ожидаемые среднегодовые темпы роста прибыли или денежного пото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учета факторов, определяющих коэффициент капитализации, имеет существенное значение и может быть подан в такой последовательност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безрисковой ставки капитализации как базовой;</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за риск приобретения объекта;</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за низкую ликвидность;</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за недостаточный уровень информационного обеспечения;</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авка на прогнозируемое изменение рыночных услов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нормы возмещения капитала возможно за следующими методами: метод прямолинейного возмещения (метод Ринга) метод возвращения по фактору фонда возмещения (метод Инвуд) метод возврата капитала по фактору фонда возмещения и базовой ставкой дисконта (метод Хосколь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Метод Ринга - расчет по прямолинейной схеме, которая предусматривает равномерный возврат вложенной суммы с постепенным уменьшением ее реальной стоимости. Ставка возмещения определяется по формуле:</w:t>
      </w:r>
    </w:p>
    <w:p>
      <w:pPr>
        <w:pStyle w:val="Normal"/>
        <w:shd w:fill="FFFFFF" w:val="clear"/>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026.jpg" \* MERGEFORMATINET </w:t>
      </w:r>
      <w:r>
        <w:rPr>
          <w:rFonts w:eastAsia="Times New Roman" w:cs="Times New Roman" w:ascii="Times New Roman" w:hAnsi="Times New Roman"/>
          <w:sz w:val="28"/>
          <w:szCs w:val="28"/>
          <w:lang w:eastAsia="ru-RU"/>
        </w:rPr>
        <w:drawing>
          <wp:inline distT="0" distB="0" distL="0" distR="0">
            <wp:extent cx="853440" cy="572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88" r="-59" b="-88"/>
                    <a:stretch>
                      <a:fillRect/>
                    </a:stretch>
                  </pic:blipFill>
                  <pic:spPr bwMode="auto">
                    <a:xfrm>
                      <a:off x="0" y="0"/>
                      <a:ext cx="853440" cy="572135"/>
                    </a:xfrm>
                    <a:prstGeom prst="rect">
                      <a:avLst/>
                    </a:prstGeom>
                  </pic:spPr>
                </pic:pic>
              </a:graphicData>
            </a:graphic>
          </wp:inline>
        </w:drawing>
      </w:r>
      <w:r>
        <w:rPr>
          <w:rFonts w:eastAsia="Times New Roman" w:cs="Times New Roman" w:ascii="Times New Roman" w:hAnsi="Times New Roman"/>
          <w:sz w:val="28"/>
          <w:szCs w:val="28"/>
          <w:lang w:eastAsia="ru-RU"/>
        </w:rPr>
        <w:t> </w:t>
        <w:tab/>
        <w:tab/>
        <w:tab/>
        <w:tab/>
        <w:tab/>
        <w:tab/>
        <w:tab/>
        <w:tab/>
        <w:tab/>
        <w:tab/>
        <w:t>(2)</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де С </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 - ставка возмещения капитал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n </w:t>
      </w:r>
      <w:r>
        <w:rPr>
          <w:rFonts w:eastAsia="Times New Roman" w:cs="Times New Roman" w:ascii="Times New Roman" w:hAnsi="Times New Roman"/>
          <w:sz w:val="28"/>
          <w:szCs w:val="28"/>
          <w:vertAlign w:val="subscript"/>
          <w:lang w:eastAsia="ru-RU"/>
        </w:rPr>
        <w:t>д</w:t>
      </w:r>
      <w:r>
        <w:rPr>
          <w:rFonts w:eastAsia="Times New Roman" w:cs="Times New Roman" w:ascii="Times New Roman" w:hAnsi="Times New Roman"/>
          <w:sz w:val="28"/>
          <w:szCs w:val="28"/>
          <w:lang w:eastAsia="ru-RU"/>
        </w:rPr>
        <w:t> - период возврата (возмещения) капитал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Инвуд (фонда возмещения) - установление нормы возмещения предусматривает возврата капитала с учетом его обесценения, то есть с ростом ежегодно возвращенных сумм:</w:t>
      </w:r>
    </w:p>
    <w:p>
      <w:pPr>
        <w:pStyle w:val="Normal"/>
        <w:shd w:fill="FFFFFF" w:val="clear"/>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027.jpg" \* MERGEFORMATINET </w:t>
      </w:r>
      <w:r>
        <w:rPr>
          <w:rFonts w:eastAsia="Times New Roman" w:cs="Times New Roman" w:ascii="Times New Roman" w:hAnsi="Times New Roman"/>
          <w:sz w:val="28"/>
          <w:szCs w:val="28"/>
          <w:lang w:eastAsia="ru-RU"/>
        </w:rPr>
        <w:drawing>
          <wp:inline distT="0" distB="0" distL="0" distR="0">
            <wp:extent cx="2291715" cy="52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26" r="-29" b="-126"/>
                    <a:stretch>
                      <a:fillRect/>
                    </a:stretch>
                  </pic:blipFill>
                  <pic:spPr bwMode="auto">
                    <a:xfrm>
                      <a:off x="0" y="0"/>
                      <a:ext cx="2291715" cy="524510"/>
                    </a:xfrm>
                    <a:prstGeom prst="rect">
                      <a:avLst/>
                    </a:prstGeom>
                  </pic:spPr>
                </pic:pic>
              </a:graphicData>
            </a:graphic>
          </wp:inline>
        </w:drawing>
      </w:r>
      <w:r>
        <w:rPr>
          <w:rFonts w:eastAsia="Times New Roman" w:cs="Times New Roman" w:ascii="Times New Roman" w:hAnsi="Times New Roman"/>
          <w:sz w:val="28"/>
          <w:szCs w:val="28"/>
          <w:lang w:eastAsia="ru-RU"/>
        </w:rPr>
        <w:tab/>
        <w:tab/>
        <w:tab/>
        <w:tab/>
        <w:tab/>
        <w:tab/>
        <w:t> (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F - коэффициент возмещения капитала по выбранной ставке дисконта (г) и продолжительности периода (п).</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спользование такого метода позволяет реинвестирования возвращенных сумм капитала от конкретного проекта по той же ставке доходности. Он используется по равнозначным периодическим платежам (аннуитет), полученным от эксплуатации объект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Управление результативностью предприятия, стратегия роста эффектив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Метод Хосколь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Хоскольда - возвращение капитала базируется на использовании нормы, включая коэффициент возмещения капитала (Pt) по безрисковой ставке дисконта (г) и промежуток времени (я), за который ожидается вернуть инвестированный капитал.</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я по источнику, который дает основу для дальнейшего анализа факторов, влияющих на оценку объекта.выделяет:</w:t>
      </w:r>
    </w:p>
    <w:p>
      <w:pPr>
        <w:pStyle w:val="Normal"/>
        <w:shd w:fill="FFFFFF"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щие факто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ономические:</w:t>
      </w:r>
      <w:r>
        <w:rPr>
          <w:rFonts w:eastAsia="Times New Roman" w:cs="Times New Roman" w:ascii="Times New Roman" w:hAnsi="Times New Roman"/>
          <w:sz w:val="28"/>
          <w:szCs w:val="28"/>
          <w:lang w:eastAsia="ru-RU"/>
        </w:rPr>
        <w:t xml:space="preserve"> система налогообложения, источники финансирования, спрос и предложение рынка, государственная политика развития отрасли, стратегия внешнеэкономических отно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оциальные:</w:t>
      </w:r>
      <w:r>
        <w:rPr>
          <w:rFonts w:eastAsia="Times New Roman" w:cs="Times New Roman" w:ascii="Times New Roman" w:hAnsi="Times New Roman"/>
          <w:sz w:val="28"/>
          <w:szCs w:val="28"/>
          <w:lang w:eastAsia="ru-RU"/>
        </w:rPr>
        <w:t xml:space="preserve"> культурно-образовательный уровень населения, поло - возрастная структура населения, плотность заселения территории, структура населения по национальностям, уровень социальной инфраструк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литические:</w:t>
      </w:r>
      <w:r>
        <w:rPr>
          <w:rFonts w:eastAsia="Times New Roman" w:cs="Times New Roman" w:ascii="Times New Roman" w:hAnsi="Times New Roman"/>
          <w:sz w:val="28"/>
          <w:szCs w:val="28"/>
          <w:lang w:eastAsia="ru-RU"/>
        </w:rPr>
        <w:t xml:space="preserve"> налоговое законодательство, земельные кадастры, социальные нормативно-законодательные акты, уровень политической стабильности, стратегия национального развития, механизм лицензирования и патентования.</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Природные:</w:t>
      </w:r>
      <w:r>
        <w:rPr>
          <w:rFonts w:eastAsia="Times New Roman" w:cs="Times New Roman" w:ascii="Times New Roman" w:hAnsi="Times New Roman"/>
          <w:sz w:val="28"/>
          <w:szCs w:val="28"/>
          <w:lang w:eastAsia="ru-RU"/>
        </w:rPr>
        <w:t xml:space="preserve"> экологическая ситуация в регионе, местоположение, геологические, геодезические, топологические, сейсмические и другие характеристики территории.</w:t>
      </w:r>
    </w:p>
    <w:p>
      <w:pPr>
        <w:pStyle w:val="Normal"/>
        <w:shd w:fill="FFFFFF"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окальные фактор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Физические:</w:t>
      </w:r>
      <w:r>
        <w:rPr>
          <w:rFonts w:eastAsia="Times New Roman" w:cs="Times New Roman" w:ascii="Times New Roman" w:hAnsi="Times New Roman"/>
          <w:sz w:val="28"/>
          <w:szCs w:val="28"/>
          <w:lang w:eastAsia="ru-RU"/>
        </w:rPr>
        <w:t xml:space="preserve"> типовые габаритные размеры и тенденции их изменения, зависимость от инфраструктуры, минимальный уровень физической пригодности, стандарты безопасности, эстетические стандарт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Условия продажи</w:t>
      </w:r>
      <w:r>
        <w:rPr>
          <w:rFonts w:eastAsia="Times New Roman" w:cs="Times New Roman" w:ascii="Times New Roman" w:hAnsi="Times New Roman"/>
          <w:sz w:val="28"/>
          <w:szCs w:val="28"/>
          <w:lang w:eastAsia="ru-RU"/>
        </w:rPr>
        <w:t>: уровень имущественного обеспечения рыночных сделок, особенности условия сделок, мотивация спроса и предложения, региональная обособленность, необходимость страхования, условия поставки;</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Местоположение</w:t>
      </w:r>
      <w:r>
        <w:rPr>
          <w:rFonts w:eastAsia="Times New Roman" w:cs="Times New Roman" w:ascii="Times New Roman" w:hAnsi="Times New Roman"/>
          <w:sz w:val="28"/>
          <w:szCs w:val="28"/>
          <w:lang w:eastAsia="ru-RU"/>
        </w:rPr>
        <w:t>: транспортная доступность, окружающую обстановку, инфраструктура объекта, качество почв;</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Финансово-экономические</w:t>
      </w:r>
      <w:r>
        <w:rPr>
          <w:rFonts w:eastAsia="Times New Roman" w:cs="Times New Roman" w:ascii="Times New Roman" w:hAnsi="Times New Roman"/>
          <w:sz w:val="28"/>
          <w:szCs w:val="28"/>
          <w:lang w:eastAsia="ru-RU"/>
        </w:rPr>
        <w:t>: сроки оценки и сроки аналогичных рыночных сделок, объемы, условия и сроки кредитования, особые условия финансирования, уровень научной прогрессивности, способы хозяйствен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дивидуальные фактор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Материально-технические</w:t>
      </w:r>
      <w:r>
        <w:rPr>
          <w:rFonts w:eastAsia="Times New Roman" w:cs="Times New Roman" w:ascii="Times New Roman" w:hAnsi="Times New Roman"/>
          <w:sz w:val="28"/>
          <w:szCs w:val="28"/>
          <w:lang w:eastAsia="ru-RU"/>
        </w:rPr>
        <w:t>: наличие и качество производственных запасов, количественные и качественные характеристики имеющихся основных фондов, состояние зданий, сооружений, производственных и общехозяйственные площади и тому подобное;</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Рыночно-ситуационные</w:t>
      </w:r>
      <w:r>
        <w:rPr>
          <w:rFonts w:eastAsia="Times New Roman" w:cs="Times New Roman" w:ascii="Times New Roman" w:hAnsi="Times New Roman"/>
          <w:sz w:val="28"/>
          <w:szCs w:val="28"/>
          <w:lang w:eastAsia="ru-RU"/>
        </w:rPr>
        <w:t>: объем и динамика спроса (предложения) по объекту оценки, поставщики, партнеры и покупатели, урегулированность рынка, рыночная инфраструктура;</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Социально-трудовые</w:t>
      </w:r>
      <w:r>
        <w:rPr>
          <w:rFonts w:eastAsia="Times New Roman" w:cs="Times New Roman" w:ascii="Times New Roman" w:hAnsi="Times New Roman"/>
          <w:sz w:val="28"/>
          <w:szCs w:val="28"/>
          <w:lang w:eastAsia="ru-RU"/>
        </w:rPr>
        <w:t>: численность персонала в разрезе отдельных категорий, образовательно-квалификационные характеристики, социальный климат, качество менеджмента, уровень трудовой дисциплины;</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Структурно-функциональные</w:t>
      </w:r>
      <w:r>
        <w:rPr>
          <w:rFonts w:eastAsia="Times New Roman" w:cs="Times New Roman" w:ascii="Times New Roman" w:hAnsi="Times New Roman"/>
          <w:sz w:val="28"/>
          <w:szCs w:val="28"/>
          <w:lang w:eastAsia="ru-RU"/>
        </w:rPr>
        <w:t>: тип общей организационной структуры и структуры управления, уровень децентрализации управления, уровень специализации подразделений, система информационных пото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ная система факторов может служить основой оценки стоимости объектов определенными тремя методами, хотя и нуждается в уточнениях и дифференциации в зависимости от характера объекта.</w:t>
      </w:r>
    </w:p>
    <w:p>
      <w:pPr>
        <w:pStyle w:val="Normal"/>
        <w:shd w:fill="FFFFFF" w:val="clear"/>
        <w:spacing w:lineRule="auto" w:line="240" w:before="0" w:after="0"/>
        <w:ind w:firstLine="709"/>
        <w:jc w:val="both"/>
        <w:rPr/>
      </w:pPr>
      <w:r>
        <w:rPr>
          <w:rFonts w:eastAsia="Times New Roman" w:cs="Times New Roman" w:ascii="Times New Roman" w:hAnsi="Times New Roman"/>
          <w:b/>
          <w:i/>
          <w:sz w:val="28"/>
          <w:szCs w:val="28"/>
          <w:lang w:eastAsia="ru-RU"/>
        </w:rPr>
        <w:t>Затратный подход</w:t>
      </w:r>
      <w:r>
        <w:rPr>
          <w:rFonts w:eastAsia="Times New Roman" w:cs="Times New Roman" w:ascii="Times New Roman" w:hAnsi="Times New Roman"/>
          <w:sz w:val="28"/>
          <w:szCs w:val="28"/>
          <w:lang w:eastAsia="ru-RU"/>
        </w:rPr>
        <w:t xml:space="preserve">, основанный на представлении об объеме общественно-необходимого труда, вложенного в создание объекта, имеет определенные ограничения в использовании именно с учетом характера объектов и некоторых из перечисленных факторов.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элементом затратных методов оценки является смет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Локальные</w:t>
      </w:r>
      <w:r>
        <w:rPr>
          <w:rFonts w:eastAsia="Times New Roman" w:cs="Times New Roman" w:ascii="Times New Roman" w:hAnsi="Times New Roman"/>
          <w:sz w:val="28"/>
          <w:szCs w:val="28"/>
          <w:lang w:eastAsia="ru-RU"/>
        </w:rPr>
        <w:t xml:space="preserve"> - фиксирующих полные затраты на выполнение отдельных работ, покупку определенных объек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бъектные </w:t>
      </w:r>
      <w:r>
        <w:rPr>
          <w:rFonts w:eastAsia="Times New Roman" w:cs="Times New Roman" w:ascii="Times New Roman" w:hAnsi="Times New Roman"/>
          <w:sz w:val="28"/>
          <w:szCs w:val="28"/>
          <w:lang w:eastAsia="ru-RU"/>
        </w:rPr>
        <w:t>- которые подводят итоги локальных см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водные</w:t>
      </w:r>
      <w:r>
        <w:rPr>
          <w:rFonts w:eastAsia="Times New Roman" w:cs="Times New Roman" w:ascii="Times New Roman" w:hAnsi="Times New Roman"/>
          <w:sz w:val="28"/>
          <w:szCs w:val="28"/>
          <w:lang w:eastAsia="ru-RU"/>
        </w:rPr>
        <w:t xml:space="preserve"> - как общие отчеты о сумме полных затрат па создание и обеспечение функционирования предприятия, как целостного объек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смет обычно используют следующие методы определения элементов:</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Ресурсный</w:t>
      </w:r>
      <w:r>
        <w:rPr>
          <w:rFonts w:eastAsia="Times New Roman" w:cs="Times New Roman" w:ascii="Times New Roman" w:hAnsi="Times New Roman"/>
          <w:sz w:val="28"/>
          <w:szCs w:val="28"/>
          <w:lang w:eastAsia="ru-RU"/>
        </w:rPr>
        <w:t xml:space="preserve"> - как расчет отдельных элементов сметы через учет расходов в фактических, обобщенных и плановых ценах и тарифах.</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Ресурсно-индексный</w:t>
      </w:r>
      <w:r>
        <w:rPr>
          <w:rFonts w:eastAsia="Times New Roman" w:cs="Times New Roman" w:ascii="Times New Roman" w:hAnsi="Times New Roman"/>
          <w:sz w:val="28"/>
          <w:szCs w:val="28"/>
          <w:lang w:eastAsia="ru-RU"/>
        </w:rPr>
        <w:t xml:space="preserve"> - сочетание ресурсного метола с системой ценностных индексов (отношений фактических или плановых показателей к показателям-аналогов, принятых за базу).</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Базисно-индексный</w:t>
      </w:r>
      <w:r>
        <w:rPr>
          <w:rFonts w:eastAsia="Times New Roman" w:cs="Times New Roman" w:ascii="Times New Roman" w:hAnsi="Times New Roman"/>
          <w:sz w:val="28"/>
          <w:szCs w:val="28"/>
          <w:lang w:eastAsia="ru-RU"/>
        </w:rPr>
        <w:t xml:space="preserve"> - перенос расходов по комплексу работ по аналогу на объект оценки, с применением корректирующих коэффициентов.</w:t>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Базисно-компенсационный</w:t>
      </w:r>
      <w:r>
        <w:rPr>
          <w:rFonts w:eastAsia="Times New Roman" w:cs="Times New Roman" w:ascii="Times New Roman" w:hAnsi="Times New Roman"/>
          <w:sz w:val="28"/>
          <w:szCs w:val="28"/>
          <w:lang w:eastAsia="ru-RU"/>
        </w:rPr>
        <w:t xml:space="preserve"> - определение дополнительных расходов в отдельных элементах сметы с учетом ценовых сдвигов во време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ъект продажи находился в эксплуатации, определенная на основании смет сумма затрат на создание объекта оценки должна быть скорректирована на уровень его износа. Чаще всего за основу принимается износ, начисленный по бухгалтерским методами, которые, к сожалению, только примерно отражают фактического состояния предприятия.</w:t>
      </w:r>
    </w:p>
    <w:p>
      <w:pPr>
        <w:pStyle w:val="Normal"/>
        <w:shd w:fill="FFFFFF" w:val="clear"/>
        <w:spacing w:lineRule="auto" w:line="240" w:before="0" w:after="0"/>
        <w:ind w:firstLine="709"/>
        <w:jc w:val="both"/>
        <w:rPr/>
      </w:pPr>
      <w:r>
        <w:rPr>
          <w:rFonts w:eastAsia="Times New Roman" w:cs="Times New Roman" w:ascii="Times New Roman" w:hAnsi="Times New Roman"/>
          <w:b/>
          <w:i/>
          <w:sz w:val="28"/>
          <w:szCs w:val="28"/>
          <w:lang w:eastAsia="ru-RU"/>
        </w:rPr>
        <w:t>Сравнительный подход</w:t>
      </w:r>
      <w:r>
        <w:rPr>
          <w:rFonts w:eastAsia="Times New Roman" w:cs="Times New Roman" w:ascii="Times New Roman" w:hAnsi="Times New Roman"/>
          <w:sz w:val="28"/>
          <w:szCs w:val="28"/>
          <w:lang w:eastAsia="ru-RU"/>
        </w:rPr>
        <w:t xml:space="preserve"> опирается на информацию по сделкам купли-продажи аналогичных объек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пликаторы обычно разделяют на группы в зависимости от содержания показателей, базы сравнения и определения во времени:</w:t>
      </w:r>
    </w:p>
    <w:p>
      <w:pPr>
        <w:pStyle w:val="Normal"/>
        <w:numPr>
          <w:ilvl w:val="0"/>
          <w:numId w:val="10"/>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sz w:val="28"/>
          <w:szCs w:val="28"/>
          <w:lang w:eastAsia="ru-RU"/>
        </w:rPr>
        <w:t>Финансовые</w:t>
      </w:r>
      <w:r>
        <w:rPr>
          <w:rFonts w:eastAsia="Times New Roman" w:cs="Times New Roman" w:ascii="Times New Roman" w:hAnsi="Times New Roman"/>
          <w:sz w:val="28"/>
          <w:szCs w:val="28"/>
          <w:lang w:eastAsia="ru-RU"/>
        </w:rPr>
        <w:t xml:space="preserve"> - как отношение финансовых показателей объекта оценки к аналогичным показателям базы сравнения;</w:t>
      </w:r>
    </w:p>
    <w:p>
      <w:pPr>
        <w:pStyle w:val="Normal"/>
        <w:numPr>
          <w:ilvl w:val="0"/>
          <w:numId w:val="10"/>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sz w:val="28"/>
          <w:szCs w:val="28"/>
          <w:lang w:eastAsia="ru-RU"/>
        </w:rPr>
        <w:t>Стоимостные</w:t>
      </w:r>
      <w:r>
        <w:rPr>
          <w:rFonts w:eastAsia="Times New Roman" w:cs="Times New Roman" w:ascii="Times New Roman" w:hAnsi="Times New Roman"/>
          <w:sz w:val="28"/>
          <w:szCs w:val="28"/>
          <w:lang w:eastAsia="ru-RU"/>
        </w:rPr>
        <w:t xml:space="preserve"> - отношение стоимости объекта в избранное базой показателя;</w:t>
      </w:r>
    </w:p>
    <w:p>
      <w:pPr>
        <w:pStyle w:val="Normal"/>
        <w:numPr>
          <w:ilvl w:val="0"/>
          <w:numId w:val="10"/>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sz w:val="28"/>
          <w:szCs w:val="28"/>
          <w:lang w:eastAsia="ru-RU"/>
        </w:rPr>
        <w:t>Исходное</w:t>
      </w:r>
      <w:r>
        <w:rPr>
          <w:rFonts w:eastAsia="Times New Roman" w:cs="Times New Roman" w:ascii="Times New Roman" w:hAnsi="Times New Roman"/>
          <w:sz w:val="28"/>
          <w:szCs w:val="28"/>
          <w:lang w:eastAsia="ru-RU"/>
        </w:rPr>
        <w:t xml:space="preserve"> - базой сравнения есть результаты деятельности;</w:t>
      </w:r>
    </w:p>
    <w:p>
      <w:pPr>
        <w:pStyle w:val="Normal"/>
        <w:numPr>
          <w:ilvl w:val="0"/>
          <w:numId w:val="10"/>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sz w:val="28"/>
          <w:szCs w:val="28"/>
          <w:lang w:eastAsia="ru-RU"/>
        </w:rPr>
        <w:t>Накопленные</w:t>
      </w:r>
      <w:r>
        <w:rPr>
          <w:rFonts w:eastAsia="Times New Roman" w:cs="Times New Roman" w:ascii="Times New Roman" w:hAnsi="Times New Roman"/>
          <w:sz w:val="28"/>
          <w:szCs w:val="28"/>
          <w:lang w:eastAsia="ru-RU"/>
        </w:rPr>
        <w:t xml:space="preserve"> - отражающие связь стоимости объекта оценки .и показателей, которые накапливаются со временем;</w:t>
      </w:r>
    </w:p>
    <w:p>
      <w:pPr>
        <w:pStyle w:val="Normal"/>
        <w:numPr>
          <w:ilvl w:val="0"/>
          <w:numId w:val="10"/>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sz w:val="28"/>
          <w:szCs w:val="28"/>
          <w:lang w:eastAsia="ru-RU"/>
        </w:rPr>
        <w:t>Разовые</w:t>
      </w:r>
      <w:r>
        <w:rPr>
          <w:rFonts w:eastAsia="Times New Roman" w:cs="Times New Roman" w:ascii="Times New Roman" w:hAnsi="Times New Roman"/>
          <w:sz w:val="28"/>
          <w:szCs w:val="28"/>
          <w:lang w:eastAsia="ru-RU"/>
        </w:rPr>
        <w:t xml:space="preserve"> - определяют стоимость объекта относительно результатов деятельности на дату оцен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ценка стоимости объекта с учетом фактора времени выполняются по функциям денежной единицы, определенных на основании сложных процентов в виде финансовых таблиц. Сложный процент начисляется на стоимость первого взноса и уже начисленных за этим процентом сум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используемая в процессе независимой оценочной деятельности, зачастую классифицируется следующим образ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нешняя информация</w:t>
      </w:r>
      <w:r>
        <w:rPr>
          <w:rFonts w:eastAsia="Times New Roman" w:cs="Times New Roman" w:ascii="Times New Roman" w:hAnsi="Times New Roman"/>
          <w:sz w:val="28"/>
          <w:szCs w:val="28"/>
          <w:lang w:eastAsia="ru-RU"/>
        </w:rPr>
        <w:t xml:space="preserve"> - характеризует общеэкономические, отраслевые, региональные условия функционирования объекта. Это данные об уровне инфляции, темпы экономического развития области, государства, уровень политической стабильности, возможные рынки сбыта, рейтинги инвестиционной привлекательности предприятий отрасли, законодательные ограничения относительно входа на отраслевой рынок и т.д.;</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нутренняя информация</w:t>
      </w:r>
      <w:r>
        <w:rPr>
          <w:rFonts w:eastAsia="Times New Roman" w:cs="Times New Roman" w:ascii="Times New Roman" w:hAnsi="Times New Roman"/>
          <w:sz w:val="28"/>
          <w:szCs w:val="28"/>
          <w:lang w:eastAsia="ru-RU"/>
        </w:rPr>
        <w:t xml:space="preserve"> характеризует технико-экономические и финансовые результаты деятельности объекта и его внутреннее состояние. Это данные о тенденциях развития предприятия, его общая стратегия, характеристика производственной структуры, структуры управления, по производственному, кадрового потенциала, анализ деловой репутации, данные финансовой отчетности (баланса, отчета о финансовых результатах, отчета о движении денежных средств и другие формы бухгалтерской и статистической отчетности). Указанные виды информации является необходимой частью базы данных, которая нужна и по оценке объекта с учетом его потенциала, но есть и специфическая информация, которая нужна именно для такой оценки. Ниже приведена информация о внешние ограничения и внутренние факторы формирования потенциала предприятия, которая должна использоваться для установления цены объекта согласно предложенной методике оцен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ивные внешние ограничения включаю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ные условия. Этот элемент внешней среды влияет на предприятия по отраслевому признаку, прежде всего таких отраслей, как:</w:t>
      </w:r>
    </w:p>
    <w:p>
      <w:pPr>
        <w:pStyle w:val="Normal"/>
        <w:numPr>
          <w:ilvl w:val="0"/>
          <w:numId w:val="42"/>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Перерабатывающих отраслей, по показателям стоимости годовых грузопотоков из сырья и готовой продукции.</w:t>
      </w:r>
    </w:p>
    <w:p>
      <w:pPr>
        <w:pStyle w:val="Normal"/>
        <w:numPr>
          <w:ilvl w:val="0"/>
          <w:numId w:val="4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ой промышленности, по показателям стоимости годовых грузопотоков, стоимости оборота технической воды, затрат на природоохранные мероприятия и санкции за вредные выбросы.</w:t>
      </w:r>
    </w:p>
    <w:p>
      <w:pPr>
        <w:pStyle w:val="Normal"/>
        <w:numPr>
          <w:ilvl w:val="0"/>
          <w:numId w:val="4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остроение, по показателю расходов на транспортировку крупногабаритной продукции по сравнению с водным транспортом, по расходам на отопление и освещение по сравнению с другими климатическими зон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е противодействие ограничением - применение режима экономии и ресурсосберегающих технологий в системе производства, оптимизация транспортных потоков (решение транспортной задачи) в системе сбыта и снабж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бщий уровень науки и техники в стране в целом и в анализируемой и смежных отраслях.</w:t>
      </w:r>
    </w:p>
    <w:p>
      <w:pPr>
        <w:pStyle w:val="Normal"/>
        <w:numPr>
          <w:ilvl w:val="0"/>
          <w:numId w:val="44"/>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объемов машинного времени типоразмеров операций по видам обработки, обеспечивает производство, с соответствующим показателем за новыми товарами, требует мировой и внутренний рынок.</w:t>
      </w:r>
    </w:p>
    <w:p>
      <w:pPr>
        <w:pStyle w:val="Normal"/>
        <w:numPr>
          <w:ilvl w:val="0"/>
          <w:numId w:val="44"/>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удельного веса прогрессивных технологий в области и на оцениваемому предприятию в производстве основных видов продукции.</w:t>
      </w:r>
    </w:p>
    <w:p>
      <w:pPr>
        <w:pStyle w:val="Normal"/>
        <w:numPr>
          <w:ilvl w:val="0"/>
          <w:numId w:val="44"/>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спроса на новые изделия на мировом и внутреннем рынк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ледующие факторы требуют учета в случаях, когда предприятие ведет активную экспортно-импортную деятель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ческий климат (уровень стабильности, направление и уровень сбалансированности внешней политики, выбор внешнего стратегического партнера государства). Проявления изменений показателей по указанным факторам отображаются динамикой объемов импорта и экспорта не только продукции, но и капитала и технологий. Поэтому для каждого конкретного предприятия по отраслевой принадлежности, инновационным уровнем и уровнем участия во внешнеэкономической деятельности будет присущим индивидуальный комплекс показател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ая, налоговая, протекционистская таможенная политика государства отображается соотношением выгод от льгот, предоставляемые государством, и чистой прибыли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нки сбыта продукции, поставка материалов и энергоносителей, информации, рынок труда и финансовый рынок накладывают больше ограничений по таким абсолютным показателям как: объемы производства, ассортиментный состав продукции, объемы реализации в стоимостном выражении и вообще на все параметры деятельности существующего носителя, в том числе и на его финансовые результаты. При формировании нового носителя и реформировании существующего нужна диагностика относительных показателей: соотношение существующего потенциала требованиям рынка, соотношение потенциала развития с затратами на его воплощение и использования и друг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и социальная инфраструктура окружения отображается по соотношению обычного уровня транспортных расходов и расходов на социальные нужды и дополнительных расходов на компенсацию отсутствия соответствующих услуг инфраструктуры окру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нешняя среда характеризует по сложности и динамизмом, хотя следует определять также интенсивность излия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определяется тем, как много факторов и сил внешней среды влияет на предприятие, насколько они близки к сфере деятельности, степень их влияния и насколько эти факторы схожи между соб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зм внешней среды характеризуется тем, как быстро оно меняется, наступает то или иное событие. Как часто меняются факторы и их взаимодейств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нсивность воздействия зависит не только от внешней среды, но и от способности объекта противостоять негативному влиянию, нейтрализовать его, адаптироваться к условиям и использовать положительное влия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сложности и динамизма внешней среды предприятия при таком подходе требует выделить четыре уровня неопределенности: низкая, умеренная, умеренно высокая, высокая. К тому же, из всего приведенного перечня внешних факторов, нужно выделить ограниченное число наиболее влиятельных, относительно анализируемог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нутренней среды предприятия по традиционным подходом вмещает оценку функциональных систем предприятия, предназначенную для выявления ее сильных и слабых сторон. Для этого, с целью упрощения обследования, обычно рекомендуется включить такие функции, как маркетинг, финансы (бухгалтерский учет), производство, кад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исследования потенциала предприятия мы предпочитаем проводить анализ по функциональным элементами носителя, системами, которые не только находятся во взаимосвязи и обслуживают производство, но и имеют прямые и обратные связи с соответствующими рынками, поскольку рынки особенно важной составляющей внешнего среды.</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производства и реализации продукции, как свойство данной системы выполнить нужный по технологии объем Типоразмерный операций цикла производства и реализации продукции. Это свойство обеспечивают соответствующие частичные элементы носителя и их совокупности: парк технологического оборудования - по его составу, стоимости, точностью, уровнем автоматизации, технологической структуре, производственной и возрастной структурой; номенклатура и ассортимент производимой продукции - по объему, диапазоном ее изменений, выходными характеристиками, обеспеченной качеством изготовления и обслуживания в эксплуатации, себестоимости, внешним видом, имиджем; применена технология - за ее прогрессивности, гибкостью, экономичностью, эко- логичностью: кадровый состав промышленно-производственного персонала - за соответствием требованиям структуры управления, объемам га сложности работ по квалификационному разряду.</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энергообеспечения, как свойство системы обеспечить необходимым количеством энергии все другие элементы в течение всего цикла производства. Система содержит: комплекс энергетических вводов, электросети, сети канализации и водоснабжения, котельные и тепловые сети, компрессоры и магистрали сжатого воздуха, и обеспечивает общее свойство системы по мощности, допустимым уровнем потерь в сети, бесперебойность снабжения, кадровый состав промышленно-производственного персонала - по соответствием требованиям структуры управления, объемам и сложности работ по квалификационному разряду и уровнем допуска к работе с высоким напряжением; подразделения ремонту и обслуживанию электрооборудования по срокам выполнения регламентных и ремонтных работ, по уровню потерь от простоев оборудования по причинам поломки электроприборов.</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снабжения, как свойство системы обеспечить потребности всех систем в сырье, материалах, комплектующих изделиях и малоценных средствах производства, обеспечивается наличием складских помещений, средств погрузки и разгрузки, транспортных путей, по уровню пропускной способности грузопотоков, по срокам и комплектности поставок, по качеством и соответствием спецификации материалов и комплектующих, по уровню внедрения санкций, за срыв поставок; кадровый состав промышленно-производственного персонала - за соответствием требованиям структуры управления, объемам и сложности обязанностей по должности.</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финансов и кредита, как свойство системы обеспечить финансовую и инвестиционную деятельность по оптимальному соотношению собственных, заемных и привлеченных средств. Финансовая система предприятия обеспечивается нужными рабочими площадями и оборудованием, но базируется она не на основных средствах, а па созданной системе кредитных линий, взаимных обязательств, отношений с бюджетами всех уровней, то есть на нематериальных активах, которые характеризуются по постоянством и надежностью связей , возможностью оперировать финансовыми ресурсами во времени, оптимальностью денежных потоков с минимальными затратами на обслуживание; кадровый состав помимо квалификации характеризуется по наличию постоянных связей и репутации в области финансирования.</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обеспечения кадрами, как свойство системы обеспечить потребности всех функциональных элементов предприятия в квалифицированной труда по объему и качеству согласно нормам и нормативам, базируется на внешних и внутренних учреждениях получения и повышения квалификации, и характеризуется по уровню работы по подбору кадров, уровнем текучести кадров, уровнем соотношения разрядов работ и разрядов рабочих, уровнем соотношения трудоемкости программы производства и общим фондом времени труда, обеспечивает кадровый состав по объему и специализации видов работ.</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развития и поддержки, как свойство системы обеспечить развитие предприятия до уровня современных технологий и снизить уровень физического износа до экономически целесообразной черте, за которой потери от брака и качество будут находиться в рамках нормативов. Потенциал этой системы отображается в динамике как соотношение темпов накопления морального и физического износа и темпов его возмещения путем внедрения мероприятий восстановления и поддержания основных производственных фондов. Если темпы возмещения морального износа превышают темпы его накопления, имеет место интенсивное развитие, по которому моральному износу будут подвергаться основные производственные фонды конкурентов.</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нциал системы управления - свойство системы обеспечить управление функциональной деятельностью всех элементов носителя на основе внешней входной информации по развитию рынков сбыта и снабжения (система маркетинга), технической информации, юридической и другой, а также внутренней информации о состоянии каждой из функциональных систем, и уровень обеспеченности каждого элемента со стороны всех остальных. Потенциал системы управления можно оценивать по соотношению нормативов управляемости отдельных элементов и фактической обеспеченности этого показателя, необходимых сроков реагирования системы на отклонение и фактических, нужного уровня информированности исполнителей, и существующего, нужного уровня обеспеченности ключевых систем всеми видами ресурсов и фактического.</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Управление развитием потенциала предприятия</w:t>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1. Оценка конкурентоспособности потенциала предприятий АПК</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Конкурентоспособность: основные категории и понятия. </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 Методы оценки конкурентоспособности потенциала предприятия. </w:t>
      </w:r>
    </w:p>
    <w:p>
      <w:pPr>
        <w:pStyle w:val="Normal"/>
        <w:shd w:fill="FFFFFF" w:val="clear"/>
        <w:spacing w:lineRule="auto" w:line="240" w:before="0" w:after="0"/>
        <w:ind w:firstLine="72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Конкурентоспособность: основные категории и понятия.</w:t>
      </w:r>
    </w:p>
    <w:p>
      <w:pPr>
        <w:pStyle w:val="Normal"/>
        <w:spacing w:lineRule="auto" w:line="24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bookmarkStart w:id="7" w:name="730"/>
      <w:bookmarkStart w:id="8" w:name="730"/>
      <w:bookmarkEnd w:id="8"/>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Рынки, на которых проявляется сущность конкурентной борьбы, очень разнообразны как по степени конкуренции (насыщенный и ненасыщенный рынок), по виду (монополия, олигополия, свободная конкуренция), по отраслевым особенностям (энергетический рынок, рынок недвижимости, потребительских товаров и другие). Тем не менее, на любом из таких рынков можно выделить определенные закономерности, которые в большей или меньшей степени проявляются всегда. Одной из таких закономерностей является взаимодействие конкурентных сил. М. Е. Портер выделяет пять следующих конкурентных сил:</w:t>
      </w:r>
    </w:p>
    <w:p>
      <w:pPr>
        <w:pStyle w:val="Normal"/>
        <w:numPr>
          <w:ilvl w:val="0"/>
          <w:numId w:val="3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нкуренция продавцов, которые предлагают одинаковые по характеристикам, качеству и цене товары в пределах одной отрасли.</w:t>
      </w:r>
    </w:p>
    <w:p>
      <w:pPr>
        <w:pStyle w:val="Normal"/>
        <w:numPr>
          <w:ilvl w:val="0"/>
          <w:numId w:val="3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нкуренция со стороны товаров, являющихся заменителями или альтернативой для покупателя, которые конкурируют в пределах его платежеспособности.</w:t>
      </w:r>
    </w:p>
    <w:p>
      <w:pPr>
        <w:pStyle w:val="Normal"/>
        <w:numPr>
          <w:ilvl w:val="0"/>
          <w:numId w:val="3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тенциальная угроза появления новых конкурентов.</w:t>
      </w:r>
    </w:p>
    <w:p>
      <w:pPr>
        <w:pStyle w:val="Normal"/>
        <w:numPr>
          <w:ilvl w:val="0"/>
          <w:numId w:val="3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Экономические характеристики и сбытовая стратегия поставщиков.</w:t>
      </w:r>
    </w:p>
    <w:p>
      <w:pPr>
        <w:pStyle w:val="Normal"/>
        <w:numPr>
          <w:ilvl w:val="0"/>
          <w:numId w:val="3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Экономические характеристики и стратегия поведения покупателей.</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став этих сил и схемы их взаимодействия трактуют по-разному. По современным воззрениям модель пяти конкурентных сил Портера может быть уточнена и детализирована.</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Модель пяти сил конкуренции предусматривает прямые и обратные связи между названными элементами. Конкурентное давление, обусловленной угрозой появления товаров заменителей, встречает противодействие в виде снижения цен и улучшения качества товаров. Давление, обусловленное угрозой появления новых конкурентов, порождает ограничения доступа на этот рынок силами, которые занимают на нем положения лидеров. Покупатели, создавая спрос, одновременно создают давление в направлении требований к качеству и цены, который находится в динамическом противодействия с предложениями производителей. Такие же отношения конкурентного давления устанавливаются между конкурирующими силами и поставщиками исходных материалов. В зависимости от уровня монополизации рынка, соотношение сил в этой системе будет меняться, но принципиальная модель остается такая же. Под влиянием этих сил формируются условия, в которых субъекты хозяйственной деятельности создают свой потенциал конкурентоспособности.</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Наиболее благоприятные условия для развития отрасли создает рынок свободной конкуренции, поскольку каждый участник не имеет возможности ограничить деятельность равного по силам соперника, то вынужден идти путем собственного развития. Собственно для этого рынка есть смысл разрабатывать модели, выявлять направления повышения конкурентоспособности, искать компромисс между ценовой и недейственной конкуренции, формировать потенциал конкурентоспособности и воплощать соответствующий потенциал развития предприятия. С другой стороны, интересы каждого отдельного предприятия нуждаются в получении прибыли. С этой точки зрения выделяют интенсивную конкуренцию, при которой конкурируя силы снижают средний доход по отрасли, поскольку предложение товаров превышает спрос и предприятия не имеют возможности полностью реализовать свой потенциал конкурентоспособности. При этом конкурирующие товары почти не отличаются по цене и качеству.</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ледует добавить, что потенциал конкурентоспособности измеряется только по сравнению с другими предприятиями и не является сугубо внутренним свойством объекта оценки. Исходя из этого, необходимо уточнить, что речь идет не об ограничении уровня реализации потенциала конкурентоспособности, а о его относительное уменьшение. Умеренная конкуренция дает возможность большинству участников получать приемлемый уровень прибыли, при этом рынок является насыщенным. При значительном превышении спроса над предложением возникает слабая конкуренция, при которой большинство участников получает прибыль выше среднего по промышленно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нкурентную позицию предприятия определяют его конкурентные преимущества, которые делятся на два основных тип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низкие цены;</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дифференциация товаров.</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ифференциация - это способность обеспечить покупателя уникальной продукцией или продукцией с большей ценностью благодаря новым, особым потребительским свойствам товара или послепродажного обслуживан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ак показывает опыт, достичь конкурентного преимущества проще, чем ее удержать. По М. Портеру - существует три фактора удержания конкурентного преимущества:</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еимущества, достигаемые за счет общедоступных источников, которыми могут воспользоваться и конкуренты (общедоступны новейшие технологии, дешевая рабочая сила, местное сырье). Преимущества более высокого порядка (патентованная технология, собственная разработка новых товаров, создания положительного имиджа фирмы, создание постоянной клиентуры, и т.д.), которые требуют значительного времени на реализацию и дополнительных инвестиций.</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аличие уникальных источников конкурентного преимущества, которыми конкуренты не могут воспользоваться (известная торговая марка, приобретенная или полученная в течение деятельности, уникальная технология в начале ее эксклюзивной эксплуатации, наличие собственных дешевых ресурсов, например вторичное сырье и прочее).</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новления всех систем производства и реализации продукции путем замены и модернизации устаревших элементов.</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На возможности удержания конкурентных преимуществ влияют производственные факторы, обеспечивающие потребительские свойства продукта, и рыночные, влияющие на доходность изделий по номенклатуре и ассортименту. </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Чаще всего термин «</w:t>
      </w:r>
      <w:r>
        <w:rPr>
          <w:rFonts w:eastAsia="Times New Roman" w:cs="Times New Roman" w:ascii="Times New Roman" w:hAnsi="Times New Roman"/>
          <w:i/>
          <w:sz w:val="28"/>
          <w:szCs w:val="28"/>
          <w:shd w:fill="FFFFFF" w:val="clear"/>
          <w:lang w:eastAsia="ru-RU"/>
        </w:rPr>
        <w:t>конкурентоспособность</w:t>
      </w:r>
      <w:r>
        <w:rPr>
          <w:rFonts w:eastAsia="Times New Roman" w:cs="Times New Roman" w:ascii="Times New Roman" w:hAnsi="Times New Roman"/>
          <w:sz w:val="28"/>
          <w:szCs w:val="28"/>
          <w:shd w:fill="FFFFFF" w:val="clear"/>
          <w:lang w:eastAsia="ru-RU"/>
        </w:rPr>
        <w:t>» трактуют как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действующих на данном рынке.</w:t>
      </w:r>
    </w:p>
    <w:p>
      <w:pPr>
        <w:pStyle w:val="Normal"/>
        <w:spacing w:lineRule="auto" w:line="240" w:before="0" w:after="0"/>
        <w:ind w:firstLine="709"/>
        <w:jc w:val="both"/>
        <w:rPr/>
      </w:pPr>
      <w:r>
        <w:rPr>
          <w:rFonts w:eastAsia="Times New Roman" w:cs="Times New Roman" w:ascii="Times New Roman" w:hAnsi="Times New Roman"/>
          <w:b/>
          <w:i/>
          <w:sz w:val="28"/>
          <w:szCs w:val="28"/>
          <w:shd w:fill="FFFFFF" w:val="clear"/>
          <w:lang w:eastAsia="ru-RU"/>
        </w:rPr>
        <w:t>Конкурентоспособность потенциала предприятия</w:t>
      </w:r>
      <w:r>
        <w:rPr>
          <w:rFonts w:eastAsia="Times New Roman" w:cs="Times New Roman" w:ascii="Times New Roman" w:hAnsi="Times New Roman"/>
          <w:sz w:val="28"/>
          <w:szCs w:val="28"/>
          <w:shd w:fill="FFFFFF" w:val="clear"/>
          <w:lang w:eastAsia="ru-RU"/>
        </w:rPr>
        <w:t xml:space="preserve"> - комплексная сравнительная характеристика, отражающая уровень преобладания совокупности показателей оценки возможностей предприятия, определяющие его успех на определенном рынке за определенный промежуток времени по совокупности аналогичных показателей предприятий-конкурентов.</w:t>
      </w:r>
    </w:p>
    <w:p>
      <w:pPr>
        <w:pStyle w:val="Normal"/>
        <w:spacing w:lineRule="auto" w:line="240" w:before="0" w:after="0"/>
        <w:ind w:firstLine="709"/>
        <w:jc w:val="both"/>
        <w:rPr/>
      </w:pPr>
      <w:r>
        <w:rPr>
          <w:rFonts w:eastAsia="Times New Roman" w:cs="Times New Roman" w:ascii="Times New Roman" w:hAnsi="Times New Roman"/>
          <w:b/>
          <w:i/>
          <w:sz w:val="28"/>
          <w:szCs w:val="28"/>
          <w:shd w:fill="FFFFFF" w:val="clear"/>
          <w:lang w:eastAsia="ru-RU"/>
        </w:rPr>
        <w:t>Конкурентоспособность потенциала предприятия</w:t>
      </w:r>
      <w:r>
        <w:rPr>
          <w:rFonts w:eastAsia="Times New Roman" w:cs="Times New Roman" w:ascii="Times New Roman" w:hAnsi="Times New Roman"/>
          <w:sz w:val="28"/>
          <w:szCs w:val="28"/>
          <w:shd w:fill="FFFFFF" w:val="clear"/>
          <w:lang w:eastAsia="ru-RU"/>
        </w:rPr>
        <w:t xml:space="preserve"> можно определить как комплексную сравнительную характеристику потенциала, которая отражает степень преимущества совокупности индикаторов качества использования ресурсов и организации взаимосвязей между ними, определяющие эффективность потенциала на определенном рынке в определенный промежуток времени, по совокупности индикаторов предприятий-аналогов.</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Факторы, влияющие на конкурентоспособность предприятия, исследованы достаточно глубоко, существует развитая система методов ее оценки, которые приведены ниже, но это методы анализа конкурентоспособности, а не соответствующего потенциал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ля оценки потенциала конкурентоспособности предприятия необходимо проанализировать существующий арсенал методов оценки самой конкурентоспособности и отобрать те, которые отвечают сущности категории "потенциал", а именно:</w:t>
      </w:r>
    </w:p>
    <w:p>
      <w:pPr>
        <w:pStyle w:val="Normal"/>
        <w:numPr>
          <w:ilvl w:val="0"/>
          <w:numId w:val="1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Потенциал имеет внутреннюю структуру, то есть необходимы методы, которые обеспечат оценку существующего, задействованного, зарезервированного и потенциала развития.</w:t>
      </w:r>
    </w:p>
    <w:p>
      <w:pPr>
        <w:pStyle w:val="Normal"/>
        <w:numPr>
          <w:ilvl w:val="0"/>
          <w:numId w:val="1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Потенциал конкурентоспособности, как свойство носителя, является результатом эффекта синергии производственного и экономического потенциала, то есть нужны методы, которые позволяют оценить как внутренние, так и внешние факторы влияния.</w:t>
      </w:r>
    </w:p>
    <w:p>
      <w:pPr>
        <w:pStyle w:val="Normal"/>
        <w:numPr>
          <w:ilvl w:val="0"/>
          <w:numId w:val="1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Необходимые методы должны отражать свойство категории "потенциал", учитывать изменения носителя за длительный период, включая ретроспективу и будущее состояние объекта.</w:t>
      </w:r>
    </w:p>
    <w:p>
      <w:pPr>
        <w:pStyle w:val="Normal"/>
        <w:numPr>
          <w:ilvl w:val="0"/>
          <w:numId w:val="1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Оценка конкурентоспособности нужна для планирования стратегии поведения объекта на рынке в ходе его эксплуатации, в этом случае речь не идет о стоимостной оценке предприятия, и лучше говорить - диагностика, и отобрать методы, подходящие именно этой цели.</w:t>
      </w:r>
    </w:p>
    <w:p>
      <w:pPr>
        <w:pStyle w:val="Normal"/>
        <w:numPr>
          <w:ilvl w:val="0"/>
          <w:numId w:val="1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Чтобы определить конкурентные позиции и общее направление действий достаточно показателей конкурентоспособности, которые формировались от перехода к рыночным отношениям.</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Но процессы изменений в сфере науки и техники значительно ускорились, так же, как обмен информацией и изменение требований рядового потребителя. В таких условиях строить стратегию на долгие годы становится все сложнее, показатели из детерминированных все более становятся стохастическими, и именно это побуждает искать новые пути в планировании мероприятий, которые приведут носитель потенциала в соответствие с требованиями конкурентной среды или изменят именно эту среду.</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Каждый из методов имеет свои недостатки и преимущества. Принимая во внимание все многообразие предприятий, как по отраслевым особенностям и по типу производства и его масштабам, для каждого конкретного случая нужен метод, который соответствует особенностям объекта анализ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Чтобы подобрать необходимую методическую базу для определения потенциала предприятий различного типа, масштабов и отрасли, рассмотрим характеристики каждого метода с точки зрения нужной аналитической информации, подходов к ее обработки, принятых критериев анализа, средства интерпретации результатов.</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 направлению формирования информационной базы выделяют критериальные и экспертные методы оценк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bookmarkStart w:id="9" w:name="730"/>
      <w:bookmarkStart w:id="10" w:name="730"/>
      <w:bookmarkEnd w:id="10"/>
    </w:p>
    <w:p>
      <w:pPr>
        <w:pStyle w:val="Normal"/>
        <w:tabs>
          <w:tab w:val="clear" w:pos="708"/>
          <w:tab w:val="left" w:pos="284" w:leader="none"/>
          <w:tab w:val="left" w:pos="567" w:leader="none"/>
        </w:tabs>
        <w:spacing w:lineRule="auto" w:line="240" w:before="0" w:after="0"/>
        <w:ind w:firstLine="709"/>
        <w:jc w:val="center"/>
        <w:rPr/>
      </w:pPr>
      <w:r>
        <w:rPr>
          <w:rFonts w:eastAsia="Times New Roman" w:cs="Times New Roman" w:ascii="Times New Roman" w:hAnsi="Times New Roman"/>
          <w:b/>
          <w:sz w:val="28"/>
          <w:szCs w:val="28"/>
          <w:lang w:eastAsia="ru-RU"/>
        </w:rPr>
        <w:t>2. Методы оценки конкурентоспособн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ериальные метод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ритериальные методы характеризуются тем, что информационная база анализа формируется на основе отчетной или плановой документации предприятия. При этом используются как абсолютные (натуральные, условно-натуральные, трудовые, стоимостные), так и относительные показатели (такие как рентабельность производства, фондоотдача). По надлежащему информационному обеспечения эти методы являются точными, поскольку исходные данные для расчетов детерминированы. Применение этих методов связано с большим объемом расчетов, подготовки и обработки больших объемов информации, и поэтому их использование целесообразно на предприятиях массового и крупносерийного производства или при больших масштабах производства.</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1" w:name="239"/>
      <w:bookmarkEnd w:id="11"/>
      <w:r>
        <w:rPr>
          <w:rFonts w:eastAsia="Times New Roman" w:cs="Times New Roman" w:ascii="Times New Roman" w:hAnsi="Times New Roman"/>
          <w:b/>
          <w:bCs/>
          <w:sz w:val="28"/>
          <w:szCs w:val="28"/>
          <w:lang w:eastAsia="ru-RU"/>
        </w:rPr>
        <w:t>Экспертны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ые методы преимущественно основаны на стохастических данных по оценке экспертов. Данная группа методов не может обеспечить высокой точности анализа, но с большой вероятностью позволит оценить состояние предприятия единичного производства или небольшого бизнеса. Эти методы широко используются для анализа возможностей конкурентов, поскольку, в отличие от анализа собственного предприятия, по многим позициям информационной базы получить нужную информацию законным путем невозмож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недостатком указанных методов является субъективизм, поскольку личные качества экспертов могут влиять на результат анализа.</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2" w:name="301"/>
      <w:bookmarkEnd w:id="12"/>
      <w:r>
        <w:rPr>
          <w:rFonts w:eastAsia="Times New Roman" w:cs="Times New Roman" w:ascii="Times New Roman" w:hAnsi="Times New Roman"/>
          <w:b/>
          <w:bCs/>
          <w:sz w:val="28"/>
          <w:szCs w:val="28"/>
          <w:lang w:eastAsia="ru-RU"/>
        </w:rPr>
        <w:t>Графические метод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рафические методы обеспечивают наглядность восприятия конечных результатов оценки, интерпретируемых в графических объектах (рисунках, графиках, диаграммах). Такая интерпретация результатов целесообразна при обобщении результатов анализа, например в резюме инвестиционного проекта, но в обязательном порядке требует наведения соответствующих расчетов и логических выводов. Кроме того, графические методы анализа не всегда обеспечивают необходимую точность, поскольку функции, которые отображают реальные экономические процессы, только аппроксимируют фактически существующую зависимость.</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3" w:name="393"/>
      <w:bookmarkEnd w:id="13"/>
      <w:r>
        <w:rPr>
          <w:rFonts w:eastAsia="Times New Roman" w:cs="Times New Roman" w:ascii="Times New Roman" w:hAnsi="Times New Roman"/>
          <w:b/>
          <w:bCs/>
          <w:sz w:val="28"/>
          <w:szCs w:val="28"/>
          <w:lang w:eastAsia="ru-RU"/>
        </w:rPr>
        <w:t>Математически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ие методы базируются на определенных алгоритмах расчета показателей, содержащих моделирования по факторам производства и реализации продукции. Объемы аналитической работы и сложность расчетов во многим зависит от количества учитываемых факторов многофакторной модели и от того, является ли эта модель динамичной. Преимущество этой группы методов в том, что в зависимости от типа и масштабов производства можно выбрать целесообразный уровень сложности анализ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методы предоставляют достаточную точность расчетов, но требуют создания управляемой базы данных и дают лучшую отдачу при условии применения вычислительной техники по тщательно обоснованным программным обеспечением.</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ы логического анализ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логического анализа является алгоритмизированной методами, которые базируются на логических посылках и выводах. Данная группа методов обеспечивает получение быстрого результата без больших затрат, если возможно применение таких методов, как, например, метод исключения. Применение этих методов дает хорошие результаты, когда процессы трудно поддаются моделированию, или показатели не подлежат формализ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учета динамики процессов применяют статистические методы анализа данных за базовый период и методы стратегического анализа. Если такой необходимости нет, используют статический (единовременный) анализ на дату оценки основных показателей предприятия.</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4" w:name="145"/>
      <w:bookmarkEnd w:id="14"/>
      <w:r>
        <w:rPr>
          <w:rFonts w:eastAsia="Times New Roman" w:cs="Times New Roman" w:ascii="Times New Roman" w:hAnsi="Times New Roman"/>
          <w:b/>
          <w:bCs/>
          <w:sz w:val="28"/>
          <w:szCs w:val="28"/>
          <w:lang w:eastAsia="ru-RU"/>
        </w:rPr>
        <w:t>Статически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ческие методы дают возможность оценить только фактическое состояние системы показателей без учета утечки прошлых периодов и определения наиболее вероятного развития этой системы в будущем. Результаты анализа по данной группе методов предоставляют возможность принимать оперативные решения по тактических задач функционирования и развития предприятия, но не обеспечивают потребностей перспективного планир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стратегического анализа обычно базируются на создании динамических моделей процессов. Эта группа методов чаще всего применяется для определения конкурентоспособности предприятия в ходе разработки стратегических планов поведения объекта в конкурентной среде.</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5" w:name="566"/>
      <w:bookmarkEnd w:id="15"/>
      <w:r>
        <w:rPr>
          <w:rFonts w:eastAsia="Times New Roman" w:cs="Times New Roman" w:ascii="Times New Roman" w:hAnsi="Times New Roman"/>
          <w:b/>
          <w:bCs/>
          <w:sz w:val="28"/>
          <w:szCs w:val="28"/>
          <w:lang w:eastAsia="ru-RU"/>
        </w:rPr>
        <w:t>Индикаторны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пособу исполнения выделяют индикаторные и матричны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каторные методы наиболее современные и распространенные по условиям рыночной экономики. Система индикаторов, которая лежит в основе любого индикаторного метода, основанного по направлениям анализа (индикатор использования ресурсов, труда, емкости рынка). Каждый индикатор представляет собой соотношение абсолютных или относительных показателей, которые отражают наиболее значительные характеристики объекта или его деятельности. Каждый индикатор состоит из нескольких показателей или даже их групп, характеризующих состояние объекта в целом или его отдельных функциональных и частных элементов.</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6" w:name="781"/>
      <w:bookmarkEnd w:id="16"/>
      <w:r>
        <w:rPr>
          <w:rFonts w:eastAsia="Times New Roman" w:cs="Times New Roman" w:ascii="Times New Roman" w:hAnsi="Times New Roman"/>
          <w:b/>
          <w:bCs/>
          <w:sz w:val="28"/>
          <w:szCs w:val="28"/>
          <w:lang w:eastAsia="ru-RU"/>
        </w:rPr>
        <w:t>Матричные мето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ричные методы позволяют подходить к анализу наиболее системно, упорядочивая как составляющие элементы системы, крюк и взаимосвязи между ними. Связи и элементы могут рассматриваться в статике или динами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уществующим представлениям "сущность матричных методов заключается в определении количественного значения интегрального рейтингового показателя конкурентоспособности отдельного предприятия или в графическом определении его конкурентной позиции в матрице конкурентоспособности по определенным параметрам". Матричные методы дают возможность лишь оценить относительный уровень конкурентоспособности всех участников локального рынка, что не может служить достаточной базой для разработки конкретных мероприятий, но позволяет определить нужное направление обновления производства и развития предприятия в ходе воплощения и реализации потенциала разви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ольшинство из перечисленных методов может быть применено в анализе потенциала конкурентоспособности пред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ля общего результата оценки применяется показатель «абсолютной конкурентной силы», который для j-й количества предприятий  рассчитывается по формуле:</w:t>
      </w:r>
    </w:p>
    <w:p>
      <w:pPr>
        <w:pStyle w:val="Normal"/>
        <w:shd w:fill="FFFFFF" w:val="clear"/>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016.jpg" \* MERGEFORMATINET </w:t>
      </w:r>
      <w:r>
        <w:rPr>
          <w:rFonts w:eastAsia="Times New Roman" w:cs="Times New Roman" w:ascii="Times New Roman" w:hAnsi="Times New Roman"/>
          <w:sz w:val="28"/>
          <w:szCs w:val="28"/>
          <w:lang w:eastAsia="ru-RU"/>
        </w:rPr>
        <w:drawing>
          <wp:inline distT="0" distB="0" distL="0" distR="0">
            <wp:extent cx="1950085" cy="41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88" r="-18" b="-88"/>
                    <a:stretch>
                      <a:fillRect/>
                    </a:stretch>
                  </pic:blipFill>
                  <pic:spPr bwMode="auto">
                    <a:xfrm>
                      <a:off x="0" y="0"/>
                      <a:ext cx="1950085" cy="414020"/>
                    </a:xfrm>
                    <a:prstGeom prst="rect">
                      <a:avLst/>
                    </a:prstGeom>
                  </pic:spPr>
                </pic:pic>
              </a:graphicData>
            </a:graphic>
          </wp:inline>
        </w:drawing>
      </w:r>
      <w:r>
        <w:rPr>
          <w:rFonts w:eastAsia="Times New Roman" w:cs="Times New Roman" w:ascii="Times New Roman" w:hAnsi="Times New Roman"/>
          <w:sz w:val="28"/>
          <w:szCs w:val="28"/>
          <w:lang w:eastAsia="ru-RU"/>
        </w:rPr>
        <w:t> </w:t>
        <w:tab/>
        <w:tab/>
        <w:tab/>
        <w:tab/>
        <w:tab/>
        <w:tab/>
        <w:tab/>
        <w:t>(1)</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де KC </w:t>
      </w:r>
      <w:r>
        <w:rPr>
          <w:rFonts w:eastAsia="Times New Roman" w:cs="Times New Roman" w:ascii="Times New Roman" w:hAnsi="Times New Roman"/>
          <w:sz w:val="28"/>
          <w:szCs w:val="28"/>
          <w:vertAlign w:val="subscript"/>
          <w:lang w:eastAsia="ru-RU"/>
        </w:rPr>
        <w:t>абс</w:t>
      </w:r>
      <w:r>
        <w:rPr>
          <w:rFonts w:eastAsia="Times New Roman" w:cs="Times New Roman" w:ascii="Times New Roman" w:hAnsi="Times New Roman"/>
          <w:sz w:val="28"/>
          <w:szCs w:val="28"/>
          <w:lang w:eastAsia="ru-RU"/>
        </w:rPr>
        <w:t> - абсолютная конкурентная сила предприятия - объекта оцен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С i  - оценка i-го фактора конкурентной силы (слабости) для оцениваемого пред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С ij - оценка i-го фактора конкурентной силы (слабости) для j-го предприятия-конкурента</w:t>
      </w:r>
    </w:p>
    <w:p>
      <w:pPr>
        <w:pStyle w:val="Normal"/>
        <w:shd w:fill="FFFFFF" w:val="clear"/>
        <w:spacing w:lineRule="auto" w:line="240" w:before="0" w:after="0"/>
        <w:ind w:firstLine="709"/>
        <w:jc w:val="both"/>
        <w:rPr/>
      </w:pPr>
      <w:r>
        <w:rPr>
          <w:rFonts w:eastAsia="Times New Roman" w:cs="Times New Roman" w:ascii="Times New Roman" w:hAnsi="Times New Roman"/>
          <w:i/>
          <w:iCs/>
          <w:sz w:val="28"/>
          <w:szCs w:val="28"/>
          <w:lang w:eastAsia="ru-RU"/>
        </w:rPr>
        <w:t>n</w:t>
      </w:r>
      <w:r>
        <w:rPr>
          <w:rFonts w:eastAsia="Times New Roman" w:cs="Times New Roman" w:ascii="Times New Roman" w:hAnsi="Times New Roman"/>
          <w:sz w:val="28"/>
          <w:szCs w:val="28"/>
          <w:lang w:eastAsia="ru-RU"/>
        </w:rPr>
        <w:t> - количество факторов, характеризующих сильные и слабые конкурентные пози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WOT-анализ может быть применен на всех уровнях стратегического управления предприятием, но с соблюдением такого правила: возможно фрагментарное использование методов корпоративного стратегического планирования на более низком стратегическом уровне, но неприемлемо их фрагментарное использование на уровне решения проблем, касающихся предприятия в целом. Таким образом, на этом уровне для предприятия является обязательным использование полной методологии стратегического маркетингового планирования и SWOT-анализа в частности, поскольку использование фрагментов анализа может привести к закладке неверной информации в стратегические планы и, как следствие, - избрание ложного направления развития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характерным чертам SWOT-анализа, как метода стратегического анализа, можно отнести следующие:</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метод является преимущественно методом экспертных оценок.</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ами выступают сотрудники предприятия или внешние экспертные группы.</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оставляет детального описания всех сильных и слабых сторон предприятия, возможностей и угроз в окружающей среде, а только общие обстоятельства, тенденции изменений, направления действий.</w:t>
      </w:r>
    </w:p>
    <w:p>
      <w:pPr>
        <w:pStyle w:val="Normal"/>
        <w:numPr>
          <w:ilvl w:val="0"/>
          <w:numId w:val="1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одним из средств анализа внутренней и внешней среды и имеет альтернатив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виде процесс оценки конкурентоспособности потенциала предприятия обычно предлагают определять по следующим этапам:</w:t>
      </w:r>
    </w:p>
    <w:p>
      <w:pPr>
        <w:pStyle w:val="Normal"/>
        <w:numPr>
          <w:ilvl w:val="0"/>
          <w:numId w:val="1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цели оценки конкурентоспособности (обоснование претензий на внешние инвестиционные ресурсы, выявление резервов экономического роста, другие цели текущего управления).</w:t>
      </w:r>
    </w:p>
    <w:p>
      <w:pPr>
        <w:pStyle w:val="Normal"/>
        <w:numPr>
          <w:ilvl w:val="0"/>
          <w:numId w:val="1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группы предприятий-конкурентов (по возможности получения информации), определение групп ключевых показателей конкурентоспособности по составляющим потенциала предприятия (маркетингового, производственного, финансового, инновационного, кадрового потенциала, организационной структуры управления и прочее).</w:t>
      </w:r>
    </w:p>
    <w:p>
      <w:pPr>
        <w:pStyle w:val="Normal"/>
        <w:numPr>
          <w:ilvl w:val="0"/>
          <w:numId w:val="1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одиночных, групповых, интегральных показателей конкурентоспособности каждого предприятия.</w:t>
      </w:r>
    </w:p>
    <w:p>
      <w:pPr>
        <w:pStyle w:val="Normal"/>
        <w:numPr>
          <w:ilvl w:val="0"/>
          <w:numId w:val="1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вывода об уровне конкурентоспособности объекта оценки и разработка мероприятий, направленных на улучшение или удержания конкурентных позиц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 этому подходу дифференцируется конкурентоспособность и потенциал конкурентоспособности, определения цели выполняется на этапе SWOT-анализа, или иного метода экспертных оценок, как и направление действий, группу конкурентов лучше выделять по уровню оценки, а не по возможности получения информации, поскольку оценку все равно нужно выполни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характер понятия конкурентоспособности потенциала обусловливает необходимость обоснования системы индикаторов (критериев), которые могут рассматриваться как ключевые показатели конкурентоспособности и охватывают наиболее важные аспекты определения уровня и эффективности использования потенциала предприятия. К тому же конечным этапом является определение конкурентоспособности предприятия, а не его потенциал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предприятий-конкурентов для исследования может строиться по следующей схем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ближайших конкурентов. В условиях олигополистической конкуренции главным конкурентом может быть одно предприятие, при этом успех конкурента негативно влияет на деятельность предприятия, и наоборо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ыбор сильных конкурентов (со сравнительно большей долей рынка или по комплексному критерию). На таком рынке, где есть несколько конкурентов, требуется разработка моделей эффективной конкурентной повед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ыбор предприятий, которым принадлежит значительная суммарная доля рынка (более 50%). Анализ позволяет осуществить выбор действ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всех действующих конкурентов в рамках географических границ рынка. Результаты анализа могут быть использованы в планах развития предприятия на перспектив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всех возможных конкур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качестве индикаторов </w:t>
      </w:r>
      <w:r>
        <w:rPr>
          <w:rFonts w:eastAsia="Times New Roman" w:cs="Times New Roman" w:ascii="Times New Roman" w:hAnsi="Times New Roman"/>
          <w:i/>
          <w:sz w:val="28"/>
          <w:szCs w:val="28"/>
          <w:lang w:eastAsia="ru-RU"/>
        </w:rPr>
        <w:t>конкурентоспособности продукции</w:t>
      </w:r>
      <w:r>
        <w:rPr>
          <w:rFonts w:eastAsia="Times New Roman" w:cs="Times New Roman" w:ascii="Times New Roman" w:hAnsi="Times New Roman"/>
          <w:sz w:val="28"/>
          <w:szCs w:val="28"/>
          <w:lang w:eastAsia="ru-RU"/>
        </w:rPr>
        <w:t xml:space="preserve"> предлагается использовать такие показатели и характеристики:</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чество, надежность продукции;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личительные свойства товаров;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идж предприятия;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носительная доля рынк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затрат; методы продаж;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нтабельность реализации;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 роста выручки от реализации;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ые коэффициенты;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ь использования ресурсного потенциал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ы роста стоимости предприятия;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ь рекламы и способов стимулирования сбыт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етенция и опыт персонал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текучести кадрового состав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экологичности производства; </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обслуживания и проче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ные показатели иногда отражают разный уровень управления - такие как рост стоимости предприятия в целом и уровень текучести кадрового состава, поскольку первое характеризует носитель в целом, а второе - его функциональный элемент. Иногда показатели дублируются, такие как конкурентоспособность продукции и показатели качества (составляющая конкурентоспособности за неценовой стратегией), надежности (один из показателей качества) продукции. На этой основе, в зависимости от метода оценки конкурентоспособности, предлагается определять общий показатель конкурентоспособн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2. Особенности поэлемент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оретические аспекты признания земельных участков и других объектов составляющими потенциала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ка рыночной стоимости машин и оборудования. Объект, цели и особенности оценки машин и оборудования.</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 Теоретические аспекты анализа нематериальных активов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ой потенциал предприятия и его оценк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Теоретические аспекты признания земельных участков и других объектов составляющим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3"/>
        <w:shd w:fill="FFFFFF" w:val="clear"/>
        <w:spacing w:before="0" w:after="0"/>
        <w:ind w:firstLine="709"/>
        <w:jc w:val="both"/>
        <w:rPr>
          <w:b w:val="false"/>
          <w:b w:val="false"/>
          <w:i/>
          <w:i/>
          <w:sz w:val="28"/>
          <w:szCs w:val="28"/>
        </w:rPr>
      </w:pPr>
      <w:bookmarkStart w:id="17" w:name="726"/>
      <w:bookmarkStart w:id="18" w:name="817"/>
      <w:bookmarkEnd w:id="17"/>
      <w:bookmarkEnd w:id="18"/>
      <w:r>
        <w:rPr>
          <w:b w:val="false"/>
          <w:i/>
          <w:sz w:val="28"/>
          <w:szCs w:val="28"/>
        </w:rPr>
        <w:t>Особенности земли как объекта оценки</w:t>
      </w:r>
    </w:p>
    <w:p>
      <w:pPr>
        <w:pStyle w:val="Style16"/>
        <w:shd w:fill="FFFFFF" w:val="clear"/>
        <w:spacing w:before="0" w:after="0"/>
        <w:ind w:firstLine="709"/>
        <w:jc w:val="both"/>
        <w:rPr/>
      </w:pPr>
      <w:r>
        <w:rPr>
          <w:sz w:val="28"/>
          <w:szCs w:val="28"/>
        </w:rPr>
        <w:t>Особенности земли как объекта оценки определяются ее особым местом в составе недвижимости. Недвижимость - это земля, как отдельный объект оценки, или земля вместе с застройкой, по которой на участке размещаются дома или сооружения. Способ использования земельных участков, зданий и сооружений отмечается законодательно и изменение этого способа требует согласования с местными властями. Поскольку речь идет о недвижимости, как средстве производства, мы рассматриваем землю как неотъемлемую часть оцениваемого имущественного комплекса и, соответственно, ее сельскохозяйственное использование рассматриваем только в комплексе других вопросов. Современные взгляды на проблему оценки отражают объективное свойство земли влиять на результаты оценки недвижимости в целом в зависимости от индивидуальных характеристик и земля:</w:t>
      </w:r>
    </w:p>
    <w:p>
      <w:pPr>
        <w:pStyle w:val="Style16"/>
        <w:numPr>
          <w:ilvl w:val="0"/>
          <w:numId w:val="24"/>
        </w:numPr>
        <w:shd w:fill="FFFFFF" w:val="clear"/>
        <w:spacing w:before="0" w:after="0"/>
        <w:ind w:left="1134" w:hanging="425"/>
        <w:jc w:val="both"/>
        <w:rPr/>
      </w:pPr>
      <w:r>
        <w:rPr>
          <w:sz w:val="28"/>
          <w:szCs w:val="28"/>
        </w:rPr>
        <w:t>не является результатом предыдущей работы;</w:t>
      </w:r>
    </w:p>
    <w:p>
      <w:pPr>
        <w:pStyle w:val="Style16"/>
        <w:numPr>
          <w:ilvl w:val="0"/>
          <w:numId w:val="24"/>
        </w:numPr>
        <w:shd w:fill="FFFFFF" w:val="clear"/>
        <w:spacing w:before="0" w:after="0"/>
        <w:ind w:left="1134" w:hanging="425"/>
        <w:jc w:val="both"/>
        <w:rPr/>
      </w:pPr>
      <w:r>
        <w:rPr>
          <w:sz w:val="28"/>
          <w:szCs w:val="28"/>
        </w:rPr>
        <w:t>пространственно ограниченная;</w:t>
      </w:r>
    </w:p>
    <w:p>
      <w:pPr>
        <w:pStyle w:val="Style16"/>
        <w:numPr>
          <w:ilvl w:val="0"/>
          <w:numId w:val="24"/>
        </w:numPr>
        <w:shd w:fill="FFFFFF" w:val="clear"/>
        <w:spacing w:before="0" w:after="0"/>
        <w:ind w:left="1134" w:hanging="425"/>
        <w:jc w:val="both"/>
        <w:rPr/>
      </w:pPr>
      <w:r>
        <w:rPr>
          <w:sz w:val="28"/>
          <w:szCs w:val="28"/>
        </w:rPr>
        <w:t>незаменимая другими средствами производства;</w:t>
      </w:r>
    </w:p>
    <w:p>
      <w:pPr>
        <w:pStyle w:val="Style16"/>
        <w:numPr>
          <w:ilvl w:val="0"/>
          <w:numId w:val="24"/>
        </w:numPr>
        <w:shd w:fill="FFFFFF" w:val="clear"/>
        <w:spacing w:before="0" w:after="0"/>
        <w:ind w:left="1134" w:hanging="425"/>
        <w:jc w:val="both"/>
        <w:rPr/>
      </w:pPr>
      <w:r>
        <w:rPr>
          <w:sz w:val="28"/>
          <w:szCs w:val="28"/>
        </w:rPr>
        <w:t>имеет постоянство местоположения;</w:t>
      </w:r>
    </w:p>
    <w:p>
      <w:pPr>
        <w:pStyle w:val="Style16"/>
        <w:numPr>
          <w:ilvl w:val="0"/>
          <w:numId w:val="24"/>
        </w:numPr>
        <w:shd w:fill="FFFFFF" w:val="clear"/>
        <w:spacing w:before="0" w:after="0"/>
        <w:ind w:left="1134" w:hanging="425"/>
        <w:jc w:val="both"/>
        <w:rPr/>
      </w:pPr>
      <w:r>
        <w:rPr>
          <w:sz w:val="28"/>
          <w:szCs w:val="28"/>
        </w:rPr>
        <w:t>не изнашивается при правильном использовании;</w:t>
      </w:r>
    </w:p>
    <w:p>
      <w:pPr>
        <w:pStyle w:val="Style16"/>
        <w:numPr>
          <w:ilvl w:val="0"/>
          <w:numId w:val="24"/>
        </w:numPr>
        <w:shd w:fill="FFFFFF" w:val="clear"/>
        <w:spacing w:before="0" w:after="0"/>
        <w:ind w:left="1134" w:hanging="425"/>
        <w:jc w:val="both"/>
        <w:rPr/>
      </w:pPr>
      <w:r>
        <w:rPr>
          <w:sz w:val="28"/>
          <w:szCs w:val="28"/>
        </w:rPr>
        <w:t>территориально разнокачественные;</w:t>
      </w:r>
    </w:p>
    <w:p>
      <w:pPr>
        <w:pStyle w:val="Style16"/>
        <w:numPr>
          <w:ilvl w:val="0"/>
          <w:numId w:val="24"/>
        </w:numPr>
        <w:shd w:fill="FFFFFF" w:val="clear"/>
        <w:spacing w:before="0" w:after="0"/>
        <w:ind w:left="1134" w:hanging="425"/>
        <w:jc w:val="both"/>
        <w:rPr/>
      </w:pPr>
      <w:r>
        <w:rPr>
          <w:sz w:val="28"/>
          <w:szCs w:val="28"/>
        </w:rPr>
        <w:t>имеет специфическую индивидуальную полезность.</w:t>
      </w:r>
    </w:p>
    <w:p>
      <w:pPr>
        <w:pStyle w:val="Style16"/>
        <w:shd w:fill="FFFFFF" w:val="clear"/>
        <w:spacing w:before="0" w:after="0"/>
        <w:ind w:firstLine="709"/>
        <w:jc w:val="both"/>
        <w:rPr>
          <w:i/>
          <w:i/>
          <w:sz w:val="28"/>
          <w:szCs w:val="28"/>
        </w:rPr>
      </w:pPr>
      <w:r>
        <w:rPr>
          <w:i/>
          <w:sz w:val="28"/>
          <w:szCs w:val="28"/>
        </w:rPr>
        <w:t>Стоимость участка зависит:</w:t>
      </w:r>
    </w:p>
    <w:p>
      <w:pPr>
        <w:pStyle w:val="Style16"/>
        <w:numPr>
          <w:ilvl w:val="0"/>
          <w:numId w:val="26"/>
        </w:numPr>
        <w:shd w:fill="FFFFFF" w:val="clear"/>
        <w:spacing w:before="0" w:after="0"/>
        <w:jc w:val="both"/>
        <w:rPr/>
      </w:pPr>
      <w:r>
        <w:rPr>
          <w:sz w:val="28"/>
          <w:szCs w:val="28"/>
        </w:rPr>
        <w:t>от окружения, в том числе от инфраструктуры;</w:t>
      </w:r>
    </w:p>
    <w:p>
      <w:pPr>
        <w:pStyle w:val="Style16"/>
        <w:numPr>
          <w:ilvl w:val="0"/>
          <w:numId w:val="26"/>
        </w:numPr>
        <w:shd w:fill="FFFFFF" w:val="clear"/>
        <w:spacing w:before="0" w:after="0"/>
        <w:jc w:val="both"/>
        <w:rPr/>
      </w:pPr>
      <w:r>
        <w:rPr>
          <w:sz w:val="28"/>
          <w:szCs w:val="28"/>
        </w:rPr>
        <w:t>от разрешенных направлений использования;</w:t>
      </w:r>
    </w:p>
    <w:p>
      <w:pPr>
        <w:pStyle w:val="Style16"/>
        <w:numPr>
          <w:ilvl w:val="0"/>
          <w:numId w:val="26"/>
        </w:numPr>
        <w:shd w:fill="FFFFFF" w:val="clear"/>
        <w:spacing w:before="0" w:after="0"/>
        <w:jc w:val="both"/>
        <w:rPr/>
      </w:pPr>
      <w:r>
        <w:rPr>
          <w:sz w:val="28"/>
          <w:szCs w:val="28"/>
        </w:rPr>
        <w:t>от того, что находится на ней;</w:t>
      </w:r>
    </w:p>
    <w:p>
      <w:pPr>
        <w:pStyle w:val="Style16"/>
        <w:numPr>
          <w:ilvl w:val="0"/>
          <w:numId w:val="26"/>
        </w:numPr>
        <w:shd w:fill="FFFFFF" w:val="clear"/>
        <w:spacing w:before="0" w:after="0"/>
        <w:jc w:val="both"/>
        <w:rPr/>
      </w:pPr>
      <w:r>
        <w:rPr>
          <w:sz w:val="28"/>
          <w:szCs w:val="28"/>
        </w:rPr>
        <w:t>от природных условий;</w:t>
      </w:r>
    </w:p>
    <w:p>
      <w:pPr>
        <w:pStyle w:val="Style16"/>
        <w:numPr>
          <w:ilvl w:val="0"/>
          <w:numId w:val="26"/>
        </w:numPr>
        <w:shd w:fill="FFFFFF" w:val="clear"/>
        <w:spacing w:before="0" w:after="0"/>
        <w:jc w:val="both"/>
        <w:rPr/>
      </w:pPr>
      <w:r>
        <w:rPr>
          <w:sz w:val="28"/>
          <w:szCs w:val="28"/>
        </w:rPr>
        <w:t>от недр и состав поверхностного слоя (не всегда);</w:t>
      </w:r>
    </w:p>
    <w:p>
      <w:pPr>
        <w:pStyle w:val="Style16"/>
        <w:numPr>
          <w:ilvl w:val="0"/>
          <w:numId w:val="26"/>
        </w:numPr>
        <w:shd w:fill="FFFFFF" w:val="clear"/>
        <w:spacing w:before="0" w:after="0"/>
        <w:jc w:val="both"/>
        <w:rPr/>
      </w:pPr>
      <w:r>
        <w:rPr>
          <w:sz w:val="28"/>
          <w:szCs w:val="28"/>
        </w:rPr>
        <w:t>от политической стабильности и колебаний спроса;</w:t>
      </w:r>
    </w:p>
    <w:p>
      <w:pPr>
        <w:pStyle w:val="Style16"/>
        <w:numPr>
          <w:ilvl w:val="0"/>
          <w:numId w:val="26"/>
        </w:numPr>
        <w:shd w:fill="FFFFFF" w:val="clear"/>
        <w:spacing w:before="0" w:after="0"/>
        <w:jc w:val="both"/>
        <w:rPr/>
      </w:pPr>
      <w:r>
        <w:rPr>
          <w:sz w:val="28"/>
          <w:szCs w:val="28"/>
        </w:rPr>
        <w:t>от состояния экономики и уровня развития страны, региона;</w:t>
      </w:r>
    </w:p>
    <w:p>
      <w:pPr>
        <w:pStyle w:val="Style16"/>
        <w:numPr>
          <w:ilvl w:val="0"/>
          <w:numId w:val="26"/>
        </w:numPr>
        <w:shd w:fill="FFFFFF" w:val="clear"/>
        <w:spacing w:before="0" w:after="0"/>
        <w:jc w:val="both"/>
        <w:rPr/>
      </w:pPr>
      <w:r>
        <w:rPr>
          <w:sz w:val="28"/>
          <w:szCs w:val="28"/>
        </w:rPr>
        <w:t>от состояния ее собственных полезных свойств.</w:t>
      </w:r>
    </w:p>
    <w:p>
      <w:pPr>
        <w:pStyle w:val="Style16"/>
        <w:shd w:fill="FFFFFF" w:val="clear"/>
        <w:spacing w:before="0" w:after="0"/>
        <w:ind w:firstLine="709"/>
        <w:jc w:val="both"/>
        <w:rPr/>
      </w:pPr>
      <w:r>
        <w:rPr>
          <w:sz w:val="28"/>
          <w:szCs w:val="28"/>
        </w:rPr>
        <w:t>Указанные положения требуют уточнений, которые могут существенно повлиять на процесс оценки недвижимости. Так, например, земная поверхность может и не является результатом предыдущей работы, но уже даже выделение отдельного участка невозможно без затрат труда. Земля нуждается в охране территориальной целостности государства, нужна целая система управления земельными ресурсами, требует определенных затрат. Без предварительной геодезической разведки, кадастровой оценки, бонитировки почв, привязки ко всем систем окружающей инфраструктуры в современных условиях земля не может быть объектом оценки. Вообще земля, чтобы стать площадкой под застройку, требует выполнения расчистки, вырубки зарослей, уравнения склонов, дренажа заболоченной местности, создание подъездов и других улучшений, требующих капиталовложений.</w:t>
      </w:r>
    </w:p>
    <w:p>
      <w:pPr>
        <w:pStyle w:val="Heading2"/>
        <w:shd w:fill="FFFFFF" w:val="clear"/>
        <w:spacing w:lineRule="auto" w:line="240" w:before="0" w:after="0"/>
        <w:ind w:firstLine="709"/>
        <w:jc w:val="both"/>
        <w:rPr>
          <w:rFonts w:ascii="Times New Roman" w:hAnsi="Times New Roman" w:cs="Times New Roman"/>
        </w:rPr>
      </w:pPr>
      <w:bookmarkStart w:id="19" w:name="250"/>
      <w:r>
        <w:rPr>
          <w:rFonts w:cs="Times New Roman" w:ascii="Times New Roman" w:hAnsi="Times New Roman"/>
        </w:rPr>
        <w:t>Методы оценки стоимости земельного участка</w:t>
      </w:r>
      <w:bookmarkEnd w:id="19"/>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Принципы, которых следует придерживаться при экспертной оценке земли:</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Любое строительство меняет ценность земельного участка, причем не обязательно в большую сторону. При новом строительстве, если оно будет осуществляться в соответствии с принципом наилучшего использования земли, улучшение всегда повышают ценность земельного участк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звитие инфраструктуры, окружающей участок, с годами повышает ее стоимость, тогда как моральный и физический износ могут свести на нет стоимость ее застройки. С другой стороны, упадок инфраструктуры может сделать экономически нецелесообразными улучшения участка.</w:t>
      </w:r>
    </w:p>
    <w:p>
      <w:pPr>
        <w:pStyle w:val="Normal"/>
        <w:numPr>
          <w:ilvl w:val="0"/>
          <w:numId w:val="2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Новые способы использования земли приобретают эффективность по двум направлениям: более интенсивное использование участка, по которому повышается отдача с 1 м</w:t>
      </w:r>
      <w:r>
        <w:rPr>
          <w:rFonts w:eastAsia="Times New Roman" w:cs="Times New Roman" w:ascii="Times New Roman" w:hAnsi="Times New Roman"/>
          <w:sz w:val="28"/>
          <w:szCs w:val="28"/>
          <w:shd w:fill="FFFFFF" w:val="clear"/>
          <w:vertAlign w:val="superscript"/>
          <w:lang w:eastAsia="ru-RU"/>
        </w:rPr>
        <w:t>2</w:t>
      </w:r>
      <w:r>
        <w:rPr>
          <w:rFonts w:eastAsia="Times New Roman" w:cs="Times New Roman" w:ascii="Times New Roman" w:hAnsi="Times New Roman"/>
          <w:sz w:val="28"/>
          <w:szCs w:val="28"/>
          <w:shd w:fill="FFFFFF" w:val="clear"/>
          <w:lang w:eastAsia="ru-RU"/>
        </w:rPr>
        <w:t xml:space="preserve"> производственной площади; более рациональное размещение объектов как на площади, так и в нескольких уровнях над и под землей.</w:t>
      </w:r>
    </w:p>
    <w:p>
      <w:pPr>
        <w:pStyle w:val="Normal"/>
        <w:numPr>
          <w:ilvl w:val="0"/>
          <w:numId w:val="2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shd w:fill="FFFFFF" w:val="clear"/>
          <w:lang w:eastAsia="ru-RU"/>
        </w:rPr>
        <w:t>Строительство на поверхности участка связано с временным (на период застройки) изъятием ее из эксплуатации, но не из рыночных отношений, поскольку на любой стадии улучшения земля остается товаром и влияет па рыночную конъюнктуру, как возможный объект купли продажи.</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лучшение участки промышленной зоны может вызвать ухудшение окружающей территории, в связи с чем претензии владельцев соседних участков отображаются уменьшением цены не только этих участков, но и улучшенной, что требует отдельного учета, даже если действующее законодательство не запрещает именно такие улучшения.</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ыделяют исходный, сравнительный и затратный подход. Иногда предлагается, с учетом опыта экспертов, информационных возможностей, целей оценки, характера и функционального профиля участков выделить как методологически самостоятельные такие базовые подходы: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1) метод остатка для земли,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2) метод капитализации земельной ренты, </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3) метод залоговой продаж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4) метод соотношение (перенос),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5) метод расходов на освоение.</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скольку нормативная оценка земель предусматривает неизменную методику для определения стоимости участка в ходе узкоспециальных расчетов (например - при определении налога па землю), то сейчас использование показателей потенциала для оценки земли возможно только по Методике экспертной денежной оценки земельных участков для продажи, предусматривает применение различных методов оценки, если они обеспечивают нужную объективность и не вступают в противоречие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нформационной базой для экспертной денежной оценки земельных участков служат:</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Документы, подтверждающие права, обязательства и ограничения по использованию земельного участк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Материалы о физических характеристиках земельного участка, качество почв, характер и состояние земельных улучшений, их использования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ведения о местоположении земельного участка, природные, социально-экономические, историко-культурные, градостроительные условия ее использования, экологическое состояние и состояние развития рынка недвижимости в районе расположения земельного участк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Информация о ценах продажи (аренды) подобных объектов, уровень их доходности, время экспозиции объектов этого типа на рынке;</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Данные о расходах на земельные улучшения и операционные расходы, которые сложились на рынке, проекты землеустройства, схемы планирования территорий и планы земельно-хозяйственного устройства, согласно которым предполагается изменение существующего средства использования участка, и другие данные, которые могут повлиять на стоимость объ объекта оценки.</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В Методике приведенные понятия употребляются в таком значении:</w:t>
      </w:r>
    </w:p>
    <w:p>
      <w:pPr>
        <w:pStyle w:val="Normal"/>
        <w:spacing w:lineRule="auto" w:line="240" w:before="0" w:after="0"/>
        <w:ind w:firstLine="709"/>
        <w:jc w:val="both"/>
        <w:rPr/>
      </w:pPr>
      <w:r>
        <w:rPr>
          <w:rFonts w:eastAsia="Times New Roman" w:cs="Times New Roman" w:ascii="Times New Roman" w:hAnsi="Times New Roman"/>
          <w:i/>
          <w:sz w:val="28"/>
          <w:szCs w:val="28"/>
          <w:shd w:fill="FFFFFF" w:val="clear"/>
          <w:lang w:eastAsia="ru-RU"/>
        </w:rPr>
        <w:t>Земельные улучшения</w:t>
      </w:r>
      <w:r>
        <w:rPr>
          <w:rFonts w:eastAsia="Times New Roman" w:cs="Times New Roman" w:ascii="Times New Roman" w:hAnsi="Times New Roman"/>
          <w:sz w:val="28"/>
          <w:szCs w:val="28"/>
          <w:shd w:fill="FFFFFF" w:val="clear"/>
          <w:lang w:eastAsia="ru-RU"/>
        </w:rPr>
        <w:t xml:space="preserve"> - изменение качественных характеристик земельного участка вследствие расположения в ее пределах домов, зданий, сооружений, объектов инженерной инфраструктуры мелиоративных систем, многолетних насаждений, лесной и другой растительности, а также вследствие хозяйственной деятельности или проведения работ (изменение рельефа, улучшение почв и т.д. ). Следует добавить, что со сменой собственника участка, который может изменить способ ее использования, улучшения, сделанные предыдущим собственником, могут быть ухудшением свойств земли для нового владельца. Кроме того, нужно учитывать, что стоимость некоторых улучшений может в сотни раз превышать стоимость участка, они улучшают;</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Ставка капитализаци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shd w:fill="FFFFFF" w:val="clear"/>
          <w:lang w:eastAsia="ru-RU"/>
        </w:rPr>
        <w:t>- коэффициент, по которому рентный или чистый операционный доход перечисляется в текущую стоимость объекта оценки;</w:t>
      </w:r>
    </w:p>
    <w:p>
      <w:pPr>
        <w:pStyle w:val="Normal"/>
        <w:spacing w:lineRule="auto" w:line="240" w:before="0" w:after="0"/>
        <w:ind w:firstLine="709"/>
        <w:jc w:val="both"/>
        <w:rPr/>
      </w:pPr>
      <w:r>
        <w:rPr>
          <w:rFonts w:eastAsia="Times New Roman" w:cs="Times New Roman" w:ascii="Times New Roman" w:hAnsi="Times New Roman"/>
          <w:i/>
          <w:sz w:val="28"/>
          <w:szCs w:val="28"/>
          <w:shd w:fill="FFFFFF" w:val="clear"/>
          <w:lang w:eastAsia="ru-RU"/>
        </w:rPr>
        <w:t>Медианное значение скорректированных цен продажи</w:t>
      </w:r>
      <w:r>
        <w:rPr>
          <w:rFonts w:eastAsia="Times New Roman" w:cs="Times New Roman" w:ascii="Times New Roman" w:hAnsi="Times New Roman"/>
          <w:sz w:val="28"/>
          <w:szCs w:val="28"/>
          <w:shd w:fill="FFFFFF" w:val="clear"/>
          <w:lang w:eastAsia="ru-RU"/>
        </w:rPr>
        <w:t xml:space="preserve"> - среднее значение цен продажи для ранжированы ряда вариантов (без учета наибольшего и наименьшего значений) цен продажи объектов, выбранных для сравнения;</w:t>
      </w:r>
    </w:p>
    <w:p>
      <w:pPr>
        <w:pStyle w:val="Normal"/>
        <w:spacing w:lineRule="auto" w:line="240" w:before="0" w:after="0"/>
        <w:ind w:firstLine="709"/>
        <w:jc w:val="both"/>
        <w:rPr/>
      </w:pPr>
      <w:r>
        <w:rPr>
          <w:rFonts w:eastAsia="Times New Roman" w:cs="Times New Roman" w:ascii="Times New Roman" w:hAnsi="Times New Roman"/>
          <w:i/>
          <w:sz w:val="28"/>
          <w:szCs w:val="28"/>
          <w:shd w:fill="FFFFFF" w:val="clear"/>
          <w:lang w:eastAsia="ru-RU"/>
        </w:rPr>
        <w:t>Модальное значение скорректированных цен продажи</w:t>
      </w:r>
      <w:r>
        <w:rPr>
          <w:rFonts w:eastAsia="Times New Roman" w:cs="Times New Roman" w:ascii="Times New Roman" w:hAnsi="Times New Roman"/>
          <w:sz w:val="28"/>
          <w:szCs w:val="28"/>
          <w:shd w:fill="FFFFFF" w:val="clear"/>
          <w:lang w:eastAsia="ru-RU"/>
        </w:rPr>
        <w:t xml:space="preserve"> - наиболее распространенное значение цен продажи объектов, выбранных для сравнения;</w:t>
      </w:r>
    </w:p>
    <w:p>
      <w:pPr>
        <w:pStyle w:val="Normal"/>
        <w:spacing w:lineRule="auto" w:line="240" w:before="0" w:after="0"/>
        <w:ind w:firstLine="709"/>
        <w:jc w:val="both"/>
        <w:rPr/>
      </w:pPr>
      <w:r>
        <w:rPr>
          <w:rFonts w:eastAsia="Times New Roman" w:cs="Times New Roman" w:ascii="Times New Roman" w:hAnsi="Times New Roman"/>
          <w:i/>
          <w:sz w:val="28"/>
          <w:szCs w:val="28"/>
          <w:shd w:fill="FFFFFF" w:val="clear"/>
          <w:lang w:eastAsia="ru-RU"/>
        </w:rPr>
        <w:t>Наиболее эффективное использование земельного участка</w:t>
      </w:r>
      <w:r>
        <w:rPr>
          <w:rFonts w:eastAsia="Times New Roman" w:cs="Times New Roman" w:ascii="Times New Roman" w:hAnsi="Times New Roman"/>
          <w:sz w:val="28"/>
          <w:szCs w:val="28"/>
          <w:shd w:fill="FFFFFF" w:val="clear"/>
          <w:lang w:eastAsia="ru-RU"/>
        </w:rPr>
        <w:t xml:space="preserve"> - физически возможно и экономически целесообразно использование земельного участка и (или) земельных улучшений в соответствии с законодательством, в результате которого стоимость, определяется, будет максимальной по сравнению со стоимостью, которая может быть определена на основании анализа других возможных вариантов ее использования .</w:t>
      </w:r>
    </w:p>
    <w:p>
      <w:pPr>
        <w:pStyle w:val="Style16"/>
        <w:shd w:fill="FFFFFF" w:val="clear"/>
        <w:spacing w:before="0" w:after="0"/>
        <w:ind w:firstLine="709"/>
        <w:jc w:val="both"/>
        <w:rPr>
          <w:sz w:val="28"/>
          <w:szCs w:val="28"/>
        </w:rPr>
      </w:pPr>
      <w:r>
        <w:rPr>
          <w:sz w:val="28"/>
          <w:szCs w:val="28"/>
        </w:rPr>
        <w:t>Различают методы определения дифференциальной, абсолютной и монопольной ренты.</w:t>
      </w:r>
    </w:p>
    <w:p>
      <w:pPr>
        <w:pStyle w:val="Style16"/>
        <w:shd w:fill="FFFFFF" w:val="clear"/>
        <w:spacing w:before="0" w:after="0"/>
        <w:ind w:firstLine="709"/>
        <w:jc w:val="both"/>
        <w:rPr/>
      </w:pPr>
      <w:r>
        <w:rPr>
          <w:b/>
          <w:i/>
          <w:sz w:val="28"/>
          <w:szCs w:val="28"/>
        </w:rPr>
        <w:t>Дифференциальная рента</w:t>
      </w:r>
      <w:r>
        <w:rPr>
          <w:sz w:val="28"/>
          <w:szCs w:val="28"/>
        </w:rPr>
        <w:t xml:space="preserve"> отражает особенности конкретного земельного участка, которые влияют на ее стоимость и вмещает дополнительный доход от:</w:t>
      </w:r>
    </w:p>
    <w:p>
      <w:pPr>
        <w:pStyle w:val="Style16"/>
        <w:numPr>
          <w:ilvl w:val="0"/>
          <w:numId w:val="34"/>
        </w:numPr>
        <w:shd w:fill="FFFFFF" w:val="clear"/>
        <w:tabs>
          <w:tab w:val="clear" w:pos="708"/>
          <w:tab w:val="left" w:pos="993" w:leader="none"/>
        </w:tabs>
        <w:spacing w:before="0" w:after="0"/>
        <w:ind w:left="0" w:firstLine="709"/>
        <w:jc w:val="both"/>
        <w:rPr/>
      </w:pPr>
      <w:r>
        <w:rPr>
          <w:sz w:val="28"/>
          <w:szCs w:val="28"/>
        </w:rPr>
        <w:t>Наличия необходимых элементов внутрипроизводственной инфраструктуры общего назначения (энергосети, связь, водопровод и канализация, очистные сооружения, теплотрассы)</w:t>
      </w:r>
    </w:p>
    <w:p>
      <w:pPr>
        <w:pStyle w:val="Style16"/>
        <w:numPr>
          <w:ilvl w:val="0"/>
          <w:numId w:val="34"/>
        </w:numPr>
        <w:shd w:fill="FFFFFF" w:val="clear"/>
        <w:tabs>
          <w:tab w:val="clear" w:pos="708"/>
          <w:tab w:val="left" w:pos="993" w:leader="none"/>
        </w:tabs>
        <w:spacing w:before="0" w:after="0"/>
        <w:ind w:left="0" w:firstLine="709"/>
        <w:jc w:val="both"/>
        <w:rPr/>
      </w:pPr>
      <w:r>
        <w:rPr>
          <w:sz w:val="28"/>
          <w:szCs w:val="28"/>
        </w:rPr>
        <w:t>удобного расположения участков за счет экономии транспортных расходов на сбыт и снабжение;</w:t>
      </w:r>
    </w:p>
    <w:p>
      <w:pPr>
        <w:pStyle w:val="Style16"/>
        <w:numPr>
          <w:ilvl w:val="0"/>
          <w:numId w:val="34"/>
        </w:numPr>
        <w:shd w:fill="FFFFFF" w:val="clear"/>
        <w:tabs>
          <w:tab w:val="clear" w:pos="708"/>
          <w:tab w:val="left" w:pos="993" w:leader="none"/>
        </w:tabs>
        <w:spacing w:before="0" w:after="0"/>
        <w:ind w:left="0" w:firstLine="709"/>
        <w:jc w:val="both"/>
        <w:rPr/>
      </w:pPr>
      <w:r>
        <w:rPr>
          <w:sz w:val="28"/>
          <w:szCs w:val="28"/>
        </w:rPr>
        <w:t>качества почв, как продуктивного пласта, или как несущей основы для производственных сооружений;</w:t>
      </w:r>
    </w:p>
    <w:p>
      <w:pPr>
        <w:pStyle w:val="Style16"/>
        <w:numPr>
          <w:ilvl w:val="0"/>
          <w:numId w:val="34"/>
        </w:numPr>
        <w:shd w:fill="FFFFFF" w:val="clear"/>
        <w:tabs>
          <w:tab w:val="clear" w:pos="708"/>
          <w:tab w:val="left" w:pos="993" w:leader="none"/>
        </w:tabs>
        <w:spacing w:before="0" w:after="0"/>
        <w:ind w:left="0" w:firstLine="709"/>
        <w:jc w:val="both"/>
        <w:rPr/>
      </w:pPr>
      <w:r>
        <w:rPr>
          <w:sz w:val="28"/>
          <w:szCs w:val="28"/>
        </w:rPr>
        <w:t>наличия необходимых элементов внешней инфраструктуры (мощных высоковольтных линий и понижающих трансформаторов, магистральных водоводов и канализационных стоков, путей железнодорожного, водного или автомобильного сообщения, жилых массивов, транспорта и т.п.);</w:t>
      </w:r>
    </w:p>
    <w:p>
      <w:pPr>
        <w:pStyle w:val="Style16"/>
        <w:numPr>
          <w:ilvl w:val="0"/>
          <w:numId w:val="34"/>
        </w:numPr>
        <w:shd w:fill="FFFFFF" w:val="clear"/>
        <w:tabs>
          <w:tab w:val="clear" w:pos="708"/>
          <w:tab w:val="left" w:pos="993" w:leader="none"/>
        </w:tabs>
        <w:spacing w:before="0" w:after="0"/>
        <w:ind w:left="0" w:firstLine="709"/>
        <w:jc w:val="both"/>
        <w:rPr/>
      </w:pPr>
      <w:r>
        <w:rPr>
          <w:sz w:val="28"/>
          <w:szCs w:val="28"/>
        </w:rPr>
        <w:t>результатов подготовительных работ по выравниванию, дренажа, подсыпки и других улучшений, которые отвечают потребностям дальнейшего использования участка по выбранному арендатором видом деятель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ценка рыночной стоимости машин и оборудования. Объект, цели и особенности оценки машин и оборудов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3"/>
        <w:shd w:fill="FFFFFF" w:val="clear"/>
        <w:spacing w:before="0" w:after="0"/>
        <w:ind w:firstLine="709"/>
        <w:jc w:val="both"/>
        <w:rPr>
          <w:b w:val="false"/>
          <w:b w:val="false"/>
          <w:i/>
          <w:i/>
          <w:sz w:val="28"/>
          <w:szCs w:val="28"/>
        </w:rPr>
      </w:pPr>
      <w:r>
        <w:rPr>
          <w:b w:val="false"/>
          <w:i/>
          <w:sz w:val="28"/>
          <w:szCs w:val="28"/>
        </w:rPr>
        <w:t>Классификация видов движимого имущества</w:t>
      </w:r>
    </w:p>
    <w:p>
      <w:pPr>
        <w:pStyle w:val="Style16"/>
        <w:shd w:fill="FFFFFF" w:val="clear"/>
        <w:spacing w:before="0" w:after="0"/>
        <w:ind w:firstLine="709"/>
        <w:jc w:val="both"/>
        <w:rPr>
          <w:sz w:val="28"/>
          <w:szCs w:val="28"/>
        </w:rPr>
      </w:pPr>
      <w:r>
        <w:rPr>
          <w:sz w:val="28"/>
          <w:szCs w:val="28"/>
        </w:rPr>
        <w:t>Классификация видов движимого имущества требует учета существенных различий, которая существует не только между подвижными и неподвижными объектами но и за его структурными элементами.</w:t>
      </w:r>
    </w:p>
    <w:p>
      <w:pPr>
        <w:pStyle w:val="Style16"/>
        <w:shd w:fill="FFFFFF" w:val="clear"/>
        <w:spacing w:before="0" w:after="0"/>
        <w:ind w:firstLine="709"/>
        <w:jc w:val="both"/>
        <w:rPr/>
      </w:pPr>
      <w:r>
        <w:rPr>
          <w:sz w:val="28"/>
          <w:szCs w:val="28"/>
        </w:rPr>
        <w:t>К числу постоянных приспособлений относят стационарные приборы освещения, подкрановые цеховые пути, системы промышленной вентиляции, кондиционирования воздуха, лифты, шахтные подъемники и так далее. Кроме того, существуют стационарные передаточные устройства, которые не являются постоянными приспособлениями, и которые чаще оцениваются отдельно от другой недвижимости. хотя перемещению не подлежат, поскольку такое перемещение становится дороже создания нового объекта. В их состав относят устройства сети электропередач, связи и все виды трубопроводов. Следует также учитывать, что значительная доля машин и оборудования для ввода в эксплуатацию требует создания фундаментов, которые не являются подвижностью, и, хотя стоимость их изготовления входит в балансовой стоимости установленного объекта, она не включается в цену продажи этой подвижности если последняя продастся отдельно и будет установлена в другом производственном помещении.</w:t>
      </w:r>
    </w:p>
    <w:p>
      <w:pPr>
        <w:pStyle w:val="Style16"/>
        <w:shd w:fill="FFFFFF" w:val="clear"/>
        <w:spacing w:before="0" w:after="0"/>
        <w:ind w:firstLine="709"/>
        <w:jc w:val="both"/>
        <w:rPr/>
      </w:pPr>
      <w:r>
        <w:rPr>
          <w:sz w:val="28"/>
          <w:szCs w:val="28"/>
        </w:rPr>
        <w:t>Необходимо различать подвижность в составе основных фондов и в качестве оборотных средств, поскольку они будут иметь определенную специфику в оценке и в базе необходимых для оценки данных. Базой для оценки подвижности в обороте с паспортные данные завода - производителя и стоимость приобретения или изготовления. Объекты ОПФ требуют определения технико-экономических характеристик за осмотром или на основе эксплуатационной технической документации (инвентарные карточки, технические паспорта и описания и т.д.).</w:t>
      </w:r>
    </w:p>
    <w:p>
      <w:pPr>
        <w:pStyle w:val="Style16"/>
        <w:shd w:fill="FFFFFF" w:val="clear"/>
        <w:spacing w:before="0" w:after="0"/>
        <w:ind w:firstLine="709"/>
        <w:jc w:val="both"/>
        <w:rPr/>
      </w:pPr>
      <w:r>
        <w:rPr>
          <w:sz w:val="28"/>
          <w:szCs w:val="28"/>
        </w:rPr>
        <w:t>Машины и оборудование является специфической частью движимого имущества. Для оценки этих объектов дополнительно необходима уточненная информация по уровню износа, так как скорость накопления износа не равномерна и не одинакова для различных видов машин и оборудования. Учитывая это, данная оценка требует соответствующей предварительной группировки недвижимости по видам.</w:t>
      </w:r>
    </w:p>
    <w:p>
      <w:pPr>
        <w:pStyle w:val="Style16"/>
        <w:shd w:fill="FFFFFF" w:val="clear"/>
        <w:spacing w:before="0" w:after="0"/>
        <w:ind w:firstLine="709"/>
        <w:jc w:val="both"/>
        <w:rPr/>
      </w:pPr>
      <w:r>
        <w:rPr>
          <w:sz w:val="28"/>
          <w:szCs w:val="28"/>
        </w:rPr>
        <w:t>Для целей оценки оборудования рекомендуют группировать по следующим видам:</w:t>
      </w:r>
    </w:p>
    <w:p>
      <w:pPr>
        <w:pStyle w:val="Style16"/>
        <w:shd w:fill="FFFFFF" w:val="clear"/>
        <w:spacing w:before="0" w:after="0"/>
        <w:ind w:firstLine="709"/>
        <w:jc w:val="both"/>
        <w:rPr>
          <w:sz w:val="28"/>
          <w:szCs w:val="28"/>
        </w:rPr>
      </w:pPr>
      <w:r>
        <w:rPr>
          <w:sz w:val="28"/>
          <w:szCs w:val="28"/>
        </w:rPr>
        <w:t>- Основное технологическое;</w:t>
      </w:r>
    </w:p>
    <w:p>
      <w:pPr>
        <w:pStyle w:val="Style16"/>
        <w:shd w:fill="FFFFFF" w:val="clear"/>
        <w:spacing w:before="0" w:after="0"/>
        <w:ind w:firstLine="709"/>
        <w:jc w:val="both"/>
        <w:rPr>
          <w:sz w:val="28"/>
          <w:szCs w:val="28"/>
        </w:rPr>
      </w:pPr>
      <w:r>
        <w:rPr>
          <w:sz w:val="28"/>
          <w:szCs w:val="28"/>
        </w:rPr>
        <w:t>- Вспомогательное оборудование производственного назначения;</w:t>
      </w:r>
    </w:p>
    <w:p>
      <w:pPr>
        <w:pStyle w:val="Style16"/>
        <w:shd w:fill="FFFFFF" w:val="clear"/>
        <w:spacing w:before="0" w:after="0"/>
        <w:ind w:firstLine="709"/>
        <w:jc w:val="both"/>
        <w:rPr>
          <w:sz w:val="28"/>
          <w:szCs w:val="28"/>
        </w:rPr>
      </w:pPr>
      <w:r>
        <w:rPr>
          <w:sz w:val="28"/>
          <w:szCs w:val="28"/>
        </w:rPr>
        <w:t>- Транспортное;</w:t>
      </w:r>
    </w:p>
    <w:p>
      <w:pPr>
        <w:pStyle w:val="Style16"/>
        <w:shd w:fill="FFFFFF" w:val="clear"/>
        <w:spacing w:before="0" w:after="0"/>
        <w:ind w:firstLine="709"/>
        <w:jc w:val="both"/>
        <w:rPr>
          <w:sz w:val="28"/>
          <w:szCs w:val="28"/>
        </w:rPr>
      </w:pPr>
      <w:r>
        <w:rPr>
          <w:sz w:val="28"/>
          <w:szCs w:val="28"/>
        </w:rPr>
        <w:t>- Офисное - компьютерная и множительная техника, техника связи.</w:t>
      </w:r>
    </w:p>
    <w:p>
      <w:pPr>
        <w:pStyle w:val="Style16"/>
        <w:shd w:fill="FFFFFF" w:val="clear"/>
        <w:spacing w:before="0" w:after="0"/>
        <w:ind w:firstLine="709"/>
        <w:jc w:val="both"/>
        <w:rPr/>
      </w:pPr>
      <w:r>
        <w:rPr>
          <w:sz w:val="28"/>
          <w:szCs w:val="28"/>
        </w:rPr>
        <w:t>Такая классификация используется в ходе индексации основных фондов.</w:t>
      </w:r>
    </w:p>
    <w:p>
      <w:pPr>
        <w:pStyle w:val="Style16"/>
        <w:shd w:fill="FFFFFF" w:val="clear"/>
        <w:spacing w:before="0" w:after="0"/>
        <w:ind w:firstLine="709"/>
        <w:jc w:val="both"/>
        <w:rPr>
          <w:sz w:val="28"/>
          <w:szCs w:val="28"/>
        </w:rPr>
      </w:pPr>
      <w:r>
        <w:rPr>
          <w:sz w:val="28"/>
          <w:szCs w:val="28"/>
        </w:rPr>
        <w:t>Существующие классификации подвижных объектов оценки по признаку технологической принадлежности имеют свои недостатки, к тому же не всегда точно отражают характерные признаки группировки.</w:t>
      </w:r>
    </w:p>
    <w:p>
      <w:pPr>
        <w:pStyle w:val="Style16"/>
        <w:shd w:fill="FFFFFF" w:val="clear"/>
        <w:spacing w:before="0" w:after="0"/>
        <w:ind w:firstLine="709"/>
        <w:jc w:val="both"/>
        <w:rPr/>
      </w:pPr>
      <w:r>
        <w:rPr>
          <w:i/>
          <w:sz w:val="28"/>
          <w:szCs w:val="28"/>
        </w:rPr>
        <w:t>Силовые и рабочие машины и оборудование</w:t>
      </w:r>
      <w:r>
        <w:rPr>
          <w:sz w:val="28"/>
          <w:szCs w:val="28"/>
        </w:rPr>
        <w:t xml:space="preserve"> - машины, инструменты, аппараты и другие виды оборудования, предназначенные для механического, термического и химического воздействия на предмет труда с целью изменения его формы, свойств, состояния или положения. К этой группе относятся все виды технологического оборудования, счит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санитарно-гигиеническое, оборудования систем водоснабжения и канализации и другие виды.</w:t>
      </w:r>
    </w:p>
    <w:p>
      <w:pPr>
        <w:pStyle w:val="Style16"/>
        <w:shd w:fill="FFFFFF" w:val="clear"/>
        <w:spacing w:before="0" w:after="0"/>
        <w:ind w:firstLine="709"/>
        <w:jc w:val="both"/>
        <w:rPr/>
      </w:pPr>
      <w:r>
        <w:rPr>
          <w:i/>
          <w:sz w:val="28"/>
          <w:szCs w:val="28"/>
        </w:rPr>
        <w:t>Энергетическое оборудование</w:t>
      </w:r>
      <w:r>
        <w:rPr>
          <w:sz w:val="28"/>
          <w:szCs w:val="28"/>
        </w:rPr>
        <w:t xml:space="preserve"> - генераторы, производящие тепловую и электрическую энергию и двигатели, которые превращают энергию любого вида в механическую. Энергетическое оборудование должно включать также такие не менее распространенные виды, как трансформаторы, стабилизаторы, частотные модуляторы, лазеры и приборы освещения, преобразующих тепловую или электрическую энергию на свет, движение и другое.</w:t>
      </w:r>
    </w:p>
    <w:p>
      <w:pPr>
        <w:pStyle w:val="Style16"/>
        <w:shd w:fill="FFFFFF" w:val="clear"/>
        <w:spacing w:before="0" w:after="0"/>
        <w:ind w:firstLine="709"/>
        <w:jc w:val="both"/>
        <w:rPr/>
      </w:pPr>
      <w:r>
        <w:rPr>
          <w:i/>
          <w:sz w:val="28"/>
          <w:szCs w:val="28"/>
        </w:rPr>
        <w:t>Информационное оборудование</w:t>
      </w:r>
      <w:r>
        <w:rPr>
          <w:sz w:val="28"/>
          <w:szCs w:val="28"/>
        </w:rPr>
        <w:t xml:space="preserve"> - предназначено для преобразования, передачи и хранения информации: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сценическое оборудование.</w:t>
      </w:r>
    </w:p>
    <w:p>
      <w:pPr>
        <w:pStyle w:val="Style16"/>
        <w:shd w:fill="FFFFFF" w:val="clear"/>
        <w:spacing w:before="0" w:after="0"/>
        <w:ind w:firstLine="709"/>
        <w:jc w:val="both"/>
        <w:rPr/>
      </w:pPr>
      <w:r>
        <w:rPr>
          <w:i/>
          <w:sz w:val="28"/>
          <w:szCs w:val="28"/>
        </w:rPr>
        <w:t>Транспортные средства</w:t>
      </w:r>
      <w:r>
        <w:rPr>
          <w:sz w:val="28"/>
          <w:szCs w:val="28"/>
        </w:rPr>
        <w:t xml:space="preserve"> - устройства, предназначенные для перемещения людей и грузов (железнодорожный, водный, автомобильный, воздушный, космический, городской транспорт и средства напольного производственного транспорта).</w:t>
      </w:r>
    </w:p>
    <w:p>
      <w:pPr>
        <w:pStyle w:val="Style16"/>
        <w:shd w:fill="FFFFFF" w:val="clear"/>
        <w:spacing w:before="0" w:after="0"/>
        <w:ind w:firstLine="709"/>
        <w:jc w:val="both"/>
        <w:rPr/>
      </w:pPr>
      <w:r>
        <w:rPr>
          <w:i/>
          <w:sz w:val="28"/>
          <w:szCs w:val="28"/>
        </w:rPr>
        <w:t>Производственный и хозяйственный инвентарь</w:t>
      </w:r>
      <w:r>
        <w:rPr>
          <w:sz w:val="28"/>
          <w:szCs w:val="28"/>
        </w:rPr>
        <w:t xml:space="preserve"> - предметы технического назначения, участвующие в производственном процессе, но не принадлежащие ни к машинам, ни к оборудованию. К ним относят емкости для хранения жидкостей, устройства и тару для сыпучих, штучных и тарно-штучных материалов, устройства и мебель, применяемые для облегчения производственных операций, предметы конторского и хозяйственного назначения, спортивный инвентарь.</w:t>
      </w:r>
    </w:p>
    <w:p>
      <w:pPr>
        <w:pStyle w:val="Style16"/>
        <w:shd w:fill="FFFFFF" w:val="clear"/>
        <w:spacing w:before="0" w:after="0"/>
        <w:ind w:firstLine="709"/>
        <w:jc w:val="both"/>
        <w:rPr/>
      </w:pPr>
      <w:r>
        <w:rPr>
          <w:sz w:val="28"/>
          <w:szCs w:val="28"/>
        </w:rPr>
        <w:t>Классификация машин и оборудования для целей оценки должна быть полной, точной, и отображать только те особенности, которые в значительной степени влияют на результат оценки. С этой точки зрения, в первую очередь нужно выделить наиболее значимые для оценки стоимости признаки группировки машин и оборудования, то обычно их классифицируют следующим образом.</w:t>
      </w:r>
    </w:p>
    <w:p>
      <w:pPr>
        <w:pStyle w:val="Style16"/>
        <w:shd w:fill="FFFFFF" w:val="clear"/>
        <w:spacing w:before="0" w:after="0"/>
        <w:ind w:firstLine="709"/>
        <w:jc w:val="both"/>
        <w:rPr>
          <w:sz w:val="28"/>
          <w:szCs w:val="28"/>
        </w:rPr>
      </w:pPr>
      <w:r>
        <w:rPr>
          <w:sz w:val="28"/>
          <w:szCs w:val="28"/>
        </w:rPr>
        <w:t>По виду основных фондов - производственные и непроизводственные машины и оборудование, в зависимости от их вхождения в состав соответствующих подразделений предприятия.</w:t>
      </w:r>
    </w:p>
    <w:p>
      <w:pPr>
        <w:pStyle w:val="Style16"/>
        <w:shd w:fill="FFFFFF" w:val="clear"/>
        <w:spacing w:before="0" w:after="0"/>
        <w:ind w:firstLine="709"/>
        <w:jc w:val="both"/>
        <w:rPr/>
      </w:pPr>
      <w:r>
        <w:rPr>
          <w:sz w:val="28"/>
          <w:szCs w:val="28"/>
        </w:rPr>
        <w:t>По этапу жизненного цикла конкретной машины:</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оборудование на складе готовой продукции производителя, которому нужна независимая рыночная оценка движимого имущества при продаже;</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оборудования на складе, подлежащее введению в эксплуатацию (в том числе новое оборудование, приобретенное для объектов незавершенного строительства);</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оборудование, находящееся на определенной году эксплуатации с характерным уровнем износа и количеством выполненных капитальных ремонтов;</w:t>
      </w:r>
    </w:p>
    <w:p>
      <w:pPr>
        <w:pStyle w:val="Style16"/>
        <w:numPr>
          <w:ilvl w:val="0"/>
          <w:numId w:val="50"/>
        </w:numPr>
        <w:shd w:fill="FFFFFF" w:val="clear"/>
        <w:tabs>
          <w:tab w:val="clear" w:pos="708"/>
          <w:tab w:val="left" w:pos="993" w:leader="none"/>
        </w:tabs>
        <w:spacing w:before="0" w:after="0"/>
        <w:ind w:left="0" w:firstLine="709"/>
        <w:jc w:val="both"/>
        <w:rPr>
          <w:sz w:val="28"/>
          <w:szCs w:val="28"/>
        </w:rPr>
      </w:pPr>
      <w:r>
        <w:rPr>
          <w:sz w:val="28"/>
          <w:szCs w:val="28"/>
        </w:rPr>
        <w:t>оборудование, находящееся в капитальном ремонте, модернизируется или недавно получило капитальный ремонт и улучшения, которые изменили его стоимостные характеристики с точки зрения лучшего использования;</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законсервированное  (в том числе государственные мобилизационные резервы) оборудование, машины дублеры особо важных операций, оборудование редкого использования в производстве продукции с большим производственным циклом;</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оборудование, которое выведено из эксплуатации по уровню физического и морального износа или изменением технологического процесса, и оценивается с целью принятия решения о продаже, бесплатной передаче, отправки на металлолом,</w:t>
      </w:r>
    </w:p>
    <w:p>
      <w:pPr>
        <w:pStyle w:val="Style16"/>
        <w:numPr>
          <w:ilvl w:val="0"/>
          <w:numId w:val="50"/>
        </w:numPr>
        <w:shd w:fill="FFFFFF" w:val="clear"/>
        <w:tabs>
          <w:tab w:val="clear" w:pos="708"/>
          <w:tab w:val="left" w:pos="993" w:leader="none"/>
        </w:tabs>
        <w:spacing w:before="0" w:after="0"/>
        <w:ind w:left="0" w:firstLine="709"/>
        <w:jc w:val="both"/>
        <w:rPr/>
      </w:pPr>
      <w:r>
        <w:rPr>
          <w:sz w:val="28"/>
          <w:szCs w:val="28"/>
        </w:rPr>
        <w:t>оборудование, выведенное из эксплуатации по причинам разукомплектования, подлежащее оценке с точки зрения целесообразности комплектования с последующей продажей или немедленной утилизации.</w:t>
      </w:r>
    </w:p>
    <w:p>
      <w:pPr>
        <w:pStyle w:val="Style16"/>
        <w:shd w:fill="FFFFFF" w:val="clear"/>
        <w:spacing w:before="0" w:after="0"/>
        <w:ind w:firstLine="709"/>
        <w:jc w:val="both"/>
        <w:rPr>
          <w:sz w:val="28"/>
          <w:szCs w:val="28"/>
        </w:rPr>
      </w:pPr>
      <w:r>
        <w:rPr>
          <w:sz w:val="28"/>
          <w:szCs w:val="28"/>
        </w:rPr>
        <w:t>По способу приобретения - объекты, приобретенные на открытом рынке, с аукциона, безвозмездно переданы, полученные в результате приватизации, выкупленные по окончанию срока аренды и прочее.</w:t>
      </w:r>
    </w:p>
    <w:p>
      <w:pPr>
        <w:pStyle w:val="Style16"/>
        <w:shd w:fill="FFFFFF" w:val="clear"/>
        <w:spacing w:before="0" w:after="0"/>
        <w:ind w:firstLine="709"/>
        <w:jc w:val="both"/>
        <w:rPr/>
      </w:pPr>
      <w:r>
        <w:rPr>
          <w:sz w:val="28"/>
          <w:szCs w:val="28"/>
        </w:rPr>
        <w:t>По происхождению:</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отечественное новое, с гарантией и послегарантийным обслуживанием по условиям покупки;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импортное, приобретенное новым, со всей необходимой технической документацией;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отечественное, бывшее в эксплуатации, не имеет гарантий, внешнего обслуживания и технических данных производителя;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импортное, бывшее в употреблении, не обеспечено запасными частями и технической документацией;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изготовлено собственными силами как нестандартное или собранные самостоятельно из стандартных узлов и агрегатов.</w:t>
      </w:r>
    </w:p>
    <w:p>
      <w:pPr>
        <w:pStyle w:val="Style16"/>
        <w:shd w:fill="FFFFFF" w:val="clear"/>
        <w:spacing w:before="0" w:after="0"/>
        <w:ind w:firstLine="709"/>
        <w:jc w:val="both"/>
        <w:rPr/>
      </w:pPr>
      <w:r>
        <w:rPr>
          <w:sz w:val="28"/>
          <w:szCs w:val="28"/>
        </w:rPr>
        <w:t>По степени универсальности:</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широко универсальное, сочетающее признаки нескольких типовых групп (многие функциональные обрабатывающие центры, на которых могут выполняться одновременно фрезерные, токарные, сверлильные операции), универсальное в пределах своей группы (отдельные токарные, фрезерные, отрезные станки);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гибкие линии, которые настраиваются на несколько типовых процессов или изделий;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специальное (простое специальное и специализированное оборудование, роторные линии высокой производительности настроены на выполнение только одной операции и т.д.).</w:t>
      </w:r>
    </w:p>
    <w:p>
      <w:pPr>
        <w:pStyle w:val="Style16"/>
        <w:shd w:fill="FFFFFF" w:val="clear"/>
        <w:spacing w:before="0" w:after="0"/>
        <w:ind w:firstLine="709"/>
        <w:jc w:val="both"/>
        <w:rPr/>
      </w:pPr>
      <w:r>
        <w:rPr>
          <w:sz w:val="28"/>
          <w:szCs w:val="28"/>
        </w:rPr>
        <w:t>По типу производства, в котором оборудование создано:</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продукт массового производства (стандартизированные и унифицированные машины и оборудование, обеспечены взаимозаменяемыми ремонтными комплектами, с высокой надежностью и гарантией задекларированных выходных характеристик),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 xml:space="preserve">серийные машины и оборудование, для которого каждое следующее поколение может служить аналогом за внесением поправок; </w:t>
      </w:r>
    </w:p>
    <w:p>
      <w:pPr>
        <w:pStyle w:val="Style16"/>
        <w:numPr>
          <w:ilvl w:val="0"/>
          <w:numId w:val="36"/>
        </w:numPr>
        <w:shd w:fill="FFFFFF" w:val="clear"/>
        <w:tabs>
          <w:tab w:val="clear" w:pos="708"/>
          <w:tab w:val="left" w:pos="993" w:leader="none"/>
        </w:tabs>
        <w:spacing w:before="0" w:after="0"/>
        <w:ind w:left="0" w:firstLine="709"/>
        <w:jc w:val="both"/>
        <w:rPr>
          <w:sz w:val="28"/>
          <w:szCs w:val="28"/>
        </w:rPr>
      </w:pPr>
      <w:r>
        <w:rPr>
          <w:sz w:val="28"/>
          <w:szCs w:val="28"/>
        </w:rPr>
        <w:t>нестандартное и уникальное оборудование единичного производства, практически нет аналогов для сравнения и имеет узкое назначение, что ограничивает рынок его продажи.</w:t>
      </w:r>
    </w:p>
    <w:p>
      <w:pPr>
        <w:pStyle w:val="Style16"/>
        <w:shd w:fill="FFFFFF" w:val="clear"/>
        <w:spacing w:before="0" w:after="0"/>
        <w:ind w:firstLine="709"/>
        <w:jc w:val="both"/>
        <w:rPr>
          <w:sz w:val="28"/>
          <w:szCs w:val="28"/>
        </w:rPr>
      </w:pPr>
      <w:r>
        <w:rPr>
          <w:sz w:val="28"/>
          <w:szCs w:val="28"/>
        </w:rPr>
        <w:t xml:space="preserve">По функциональному назначению: в соответствии с сегментом рынка, на котором спрос на оборудование и машины специального функционального назначения или многофункциональные средства по определенной отраслевой классификации (оборудование машиностроения, в том числе токарные, фрезерные и другое оборудование, добывающей промышленности - буровые станки, вышки, тягачи и прочее). </w:t>
      </w:r>
    </w:p>
    <w:p>
      <w:pPr>
        <w:pStyle w:val="Style16"/>
        <w:shd w:fill="FFFFFF" w:val="clear"/>
        <w:spacing w:before="0" w:after="0"/>
        <w:ind w:firstLine="709"/>
        <w:jc w:val="both"/>
        <w:rPr/>
      </w:pPr>
      <w:r>
        <w:rPr>
          <w:sz w:val="28"/>
          <w:szCs w:val="28"/>
        </w:rPr>
        <w:t>По праву собственности - объекты, находящиеся в государственной, коммунальной, коллективной или частной формах собствен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Теоретические аспекты анализа нематериальных активов  предприятия</w:t>
      </w:r>
    </w:p>
    <w:p>
      <w:pPr>
        <w:pStyle w:val="Heading3"/>
        <w:shd w:fill="FFFFFF" w:val="clear"/>
        <w:spacing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Состав нематериальных активов</w:t>
      </w:r>
      <w:r>
        <w:rPr>
          <w:rFonts w:eastAsia="Times New Roman" w:cs="Times New Roman" w:ascii="Times New Roman" w:hAnsi="Times New Roman"/>
          <w:sz w:val="28"/>
          <w:szCs w:val="28"/>
          <w:lang w:eastAsia="ru-RU"/>
        </w:rPr>
        <w:t> согласно стандартам учета отличается от группировки нематериальных объектов по законодательству по оценке имуще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ский учет нематериальных активов ведется по каждому объекту по следующим группам:</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права пользования природными ресурсами (право пользования недрами, другими ресурсами природной среды, геологической и другой информацией о природной среде и т.п.);</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права пользования имуществом (право пользования земельным участком, кроме права постоянного пользования земельным участком, в соответствии с земельным законодательством, право пользования зданием, право на аренду помещений и т.п.);</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права на коммерческие обозначения (права на торговые марки (знаки для товаров и услуг), коммерческие (фирменные) наименования и т.п.);</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права на объекты промышленной собственности (право на изобретения, полезные модели, промышленные образцы, сорта растений, породы животных, компоновки (топографии) интегральных микросхем, коммерческие тайны, в том числе ноу-хау, защита от недобросовестной конкуренции и т.п.);</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авторское право и смежные с ним права (право на литературные, художественные, музыкальные произведения, компьютерные программы, программы для электронно-вычислительных машин, компиляции данных (базы данных), исполнения, фонограммы, передачи (программы) организаций вещания и т.п.)</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незавершенные капитальные инвестиции в нематериальные активы;</w:t>
      </w:r>
    </w:p>
    <w:p>
      <w:pPr>
        <w:pStyle w:val="Normal"/>
        <w:numPr>
          <w:ilvl w:val="0"/>
          <w:numId w:val="23"/>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другие нематериальные активы (право на осуществление деятельности, использование экономических и других привилегий и т.п.).</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иобретенный или полученный нематериальный актив (НА) отражается в балансе только в том случае, если существует вероятность получения будущих экономических выгод, связанных с его использованием, и его стоимость может быть достоверно определена. С этого следует, что наиболее достоверной цене НА та, за которую его приобре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НА получено в результате собственной разработки, его стоимость следует отражать в балансе при условии, что предприятие имеет намерение, техническую возможность и ресурсы для доведения нематериального актива до состояния, в котором он пригоден для реализации или использования. При этом должна быть возможность получения будущих экономических выгод от реализации или использования НА и информация для достоверного определения расходов, связанных с его разработкой. В случае, когда НА не соответствует указанным критериям признания, то расходы, связанные с его приобретением или созданием, признаются расходами того отчетного периода, в течение которого они были осуществлены без признания таких расходов в будущем нематериальным активом.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же подлежат отражению в составе расходов того отчетного периода, в котором они были осуществлены: расходы на исследования; расходы на подготовку и переподготовку кадров; расходы на рекламу и продвижение продукции на рынке; расходы на создание, реорганизацию и перемещение предприятия или его части; расходы на повышение деловой репутации предприятия (гудвилл), стоимость издани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ные или созданные предприятием НА зачисляются на его баланс по первоначальной стоим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ервоначальная стоимость приобретенного нематериального актива состоит из цены (стоимости) приобретения (кроме полученных торговых скидок), пошлины, косвенных налогов, не подлежащих возмещению, и других расходов, непосредственно связанных с его приобретением и доведением до состояния, в котором он пригоден для использования по назначению. Расходы на уплату процентов за потраченное на это кредит не включаются в первоначальную стоимость НА.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случае обмена, получения в результате объединения или безвозмездной передачи, первоначальная стоимость нематериального актива, равна справедливой стоимости объекта обмена. Первоначальной стоимостью нематериальных активов, внесенных в уставный капитал предприятия, признается согласованная учредителями (участниками) предприятия их справедливая стоимость. Первоначальная стоимость отдельного объекта нематериальных активов, оплаченных общей суммой, определяется путем распределения уплаченной суммы пропорционально справедливой стоимости каждого из приобретенных объек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ая стоимость НА, созданного предприятием, включает прямые расходы на оплату труда, прямые материальные расходы, другие расходы, непосредственно связанные с созданием этого НА и приведением его в состояние пригодности для использования по назначению (оплата регистрации юридического права, амортизация патентов, лицензий и т.п.). Она увеличивается на сумму расходов, связанных с усовершенствованиями НА, которые будут способствовать увеличению первоначально ожидаемых будущих экономических выг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ее проработанным вопросом в учете нематериальных активов является проблема их амортизации. Каждое предприятие должно самостоятельно определять срок полезного использования при признании этого объекта активом (при зачислении на баланс), и единственное указание на это - он не должен быть более 20 лет.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тся при определении срока полезного использования объекта НА учитывать: сроки полезного использования подобных активов; моральный износ; правовые или другие подобные ограничения относительно сроков его использования и другие факто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 амортизации нематериального актива также избирается предприятием самостоятельно, исходя из условий получения будущих экономических выгод. Если такие условия определить невозможно, то амортизация начисляется с применением прямолинейного метода.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опросами совершенствования международных стандартов занимается Международный комитет по стандартам финансовой отчетности (МКСФОЗ), и соответствующие стандарты (МСФО) указывают, что собственность на материальный актив или право на пользование им может отделяться от физического объекта, переходя к категории нематериальных. При таком подходе, в состав нематериальных активов относится такое движимое имущество, как различные законные права или инструменты (патенты на новые технологии, разработки, конструкции, товарные знаки, авторские права, произведения искусства, контракты, гудвилл и другие), большинство источников дифференцируют на четыре группы:</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ущественные права.</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собственность.</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ы или отсроченные расходы.</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двилл.</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ами нематериальных активов является то, что они:</w:t>
      </w:r>
    </w:p>
    <w:p>
      <w:pPr>
        <w:pStyle w:val="Normal"/>
        <w:numPr>
          <w:ilvl w:val="0"/>
          <w:numId w:val="3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не зависят от материальной формы носителя (твердая копия, бумага, оптические или магнитные носители информации);</w:t>
      </w:r>
    </w:p>
    <w:p>
      <w:pPr>
        <w:pStyle w:val="Normal"/>
        <w:numPr>
          <w:ilvl w:val="0"/>
          <w:numId w:val="3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меют собственной материальной формы (хотя могут быть отображены в виде текстовой информации, математических расчетов, электромагнитных аналоговых записей, цифровых кодов, графически, т.д.);</w:t>
      </w:r>
    </w:p>
    <w:p>
      <w:pPr>
        <w:pStyle w:val="Normal"/>
        <w:numPr>
          <w:ilvl w:val="0"/>
          <w:numId w:val="3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ают вследствие существования определенных материальных объектов, получают ценность во взаимодействии с ними и в дальнейшем должны реализоваться в виде прямых доходов от продажи или новых материальных объектов, работ, услуг, которые будут приносить прибыль;</w:t>
      </w:r>
    </w:p>
    <w:p>
      <w:pPr>
        <w:pStyle w:val="Normal"/>
        <w:numPr>
          <w:ilvl w:val="0"/>
          <w:numId w:val="3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ы быть официально закреплены за владельцем, иметь признанную стоимостную оценку, и отвечать требованиям учета в стоимости и сроков полезного использования, иначе они не будут признаны активами (постоянными или текущим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Трудовой потенциал предприятия и его оценк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hd w:fill="FFFFFF" w:val="clear"/>
        <w:spacing w:before="0" w:after="0"/>
        <w:ind w:firstLine="709"/>
        <w:jc w:val="both"/>
        <w:rPr>
          <w:sz w:val="28"/>
          <w:szCs w:val="28"/>
        </w:rPr>
      </w:pPr>
      <w:r>
        <w:rPr>
          <w:rStyle w:val="StrongEmphasis"/>
          <w:b w:val="false"/>
          <w:i/>
          <w:sz w:val="28"/>
          <w:szCs w:val="28"/>
        </w:rPr>
        <w:t>Показатели оценки потенциала трудовых ресурсов</w:t>
      </w:r>
      <w:r>
        <w:rPr>
          <w:rStyle w:val="Appleconvertedspace"/>
          <w:sz w:val="28"/>
          <w:szCs w:val="28"/>
        </w:rPr>
        <w:t> </w:t>
      </w:r>
      <w:r>
        <w:rPr>
          <w:sz w:val="28"/>
          <w:szCs w:val="28"/>
        </w:rPr>
        <w:t xml:space="preserve">должны отражать качественные и количественные характеристики каждой структурной единицы данного ресурса. Если особенности трудового потенциала группы по сравнению с отдельным работником определяются переходом от оценки личной отдачи к результатам финансовой деятельности предприятия, то особенности определения кадрового потенциала группы, как ее свойства выполнять производственные задачи, в первую очередь связаны с необходимостью определения и структуры носителя (группы, всего коллектива, функциональной системы обеспечения кадрами) по качественным показателям. </w:t>
      </w:r>
    </w:p>
    <w:p>
      <w:pPr>
        <w:pStyle w:val="Style16"/>
        <w:shd w:fill="FFFFFF" w:val="clear"/>
        <w:spacing w:before="0" w:after="0"/>
        <w:ind w:firstLine="709"/>
        <w:jc w:val="both"/>
        <w:rPr>
          <w:sz w:val="28"/>
          <w:szCs w:val="28"/>
        </w:rPr>
      </w:pPr>
      <w:r>
        <w:rPr>
          <w:sz w:val="28"/>
          <w:szCs w:val="28"/>
        </w:rPr>
        <w:t>Относительные показатели характеризуют удельный вес отдельных групп персонала по:</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категории (рабочие, ИТР, управленческий персонал, ученики, т.д.);</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специализацией (конструктор, технолог, экономист и т.п.);</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квалификацией (разница по уровню, категории, рангом и т.п.);</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уровнем образования (без образования, среднее, закончена начальная, средняя, высшее образование);</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полом (для отраслей, где запрещено использование женского труда, например, подземные работы в угольной промышленности, и для планирования размера дополнительной заработной платы);</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возрастом (для отраслей, где имеют место большие физические, эмоциональные или интеллектуальные нагрузки, и для планирования процесса восстановления трудовых ресурсов предприятия);</w:t>
      </w:r>
    </w:p>
    <w:p>
      <w:pPr>
        <w:pStyle w:val="Style16"/>
        <w:numPr>
          <w:ilvl w:val="0"/>
          <w:numId w:val="40"/>
        </w:numPr>
        <w:shd w:fill="FFFFFF" w:val="clear"/>
        <w:tabs>
          <w:tab w:val="clear" w:pos="708"/>
          <w:tab w:val="left" w:pos="993" w:leader="none"/>
        </w:tabs>
        <w:spacing w:before="0" w:after="0"/>
        <w:ind w:left="0" w:firstLine="709"/>
        <w:jc w:val="both"/>
        <w:rPr/>
      </w:pPr>
      <w:r>
        <w:rPr>
          <w:sz w:val="28"/>
          <w:szCs w:val="28"/>
        </w:rPr>
        <w:t>опытом (стаж в целом и по конкретным отраслям, масштабам деятельности, обязанностями).</w:t>
      </w:r>
    </w:p>
    <w:p>
      <w:pPr>
        <w:pStyle w:val="Style16"/>
        <w:shd w:fill="FFFFFF" w:val="clear"/>
        <w:spacing w:before="0" w:after="0"/>
        <w:ind w:firstLine="709"/>
        <w:jc w:val="both"/>
        <w:rPr/>
      </w:pPr>
      <w:r>
        <w:rPr>
          <w:sz w:val="28"/>
          <w:szCs w:val="28"/>
        </w:rPr>
        <w:t>Отдельно выделяют относительные показатели укомплектованности по штатному расписанию или рабочими местами (недостаток, избыток). Как недостаток, так и избыток ставит проблему, решение которой требует затрат.</w:t>
      </w:r>
    </w:p>
    <w:p>
      <w:pPr>
        <w:pStyle w:val="Style16"/>
        <w:shd w:fill="FFFFFF" w:val="clear"/>
        <w:spacing w:before="0" w:after="0"/>
        <w:ind w:firstLine="709"/>
        <w:jc w:val="both"/>
        <w:rPr>
          <w:sz w:val="28"/>
          <w:szCs w:val="28"/>
        </w:rPr>
      </w:pPr>
      <w:r>
        <w:rPr>
          <w:sz w:val="28"/>
          <w:szCs w:val="28"/>
        </w:rPr>
        <w:t>Абсолютные показатели, характеризующие кадровый потенциал</w:t>
      </w:r>
    </w:p>
    <w:p>
      <w:pPr>
        <w:pStyle w:val="Style16"/>
        <w:shd w:fill="FFFFFF" w:val="clear"/>
        <w:spacing w:before="0" w:after="0"/>
        <w:ind w:firstLine="709"/>
        <w:jc w:val="both"/>
        <w:rPr>
          <w:sz w:val="28"/>
          <w:szCs w:val="28"/>
        </w:rPr>
      </w:pPr>
      <w:r>
        <w:rPr>
          <w:sz w:val="28"/>
          <w:szCs w:val="28"/>
        </w:rPr>
        <w:t>- общая численность работающих;</w:t>
      </w:r>
    </w:p>
    <w:p>
      <w:pPr>
        <w:pStyle w:val="Style16"/>
        <w:shd w:fill="FFFFFF" w:val="clear"/>
        <w:spacing w:before="0" w:after="0"/>
        <w:ind w:firstLine="709"/>
        <w:jc w:val="both"/>
        <w:rPr>
          <w:sz w:val="28"/>
          <w:szCs w:val="28"/>
        </w:rPr>
      </w:pPr>
      <w:r>
        <w:rPr>
          <w:sz w:val="28"/>
          <w:szCs w:val="28"/>
        </w:rPr>
        <w:t>- общая численность работников;</w:t>
      </w:r>
    </w:p>
    <w:p>
      <w:pPr>
        <w:pStyle w:val="Style16"/>
        <w:shd w:fill="FFFFFF" w:val="clear"/>
        <w:spacing w:before="0" w:after="0"/>
        <w:ind w:firstLine="709"/>
        <w:jc w:val="both"/>
        <w:rPr>
          <w:sz w:val="28"/>
          <w:szCs w:val="28"/>
        </w:rPr>
      </w:pPr>
      <w:r>
        <w:rPr>
          <w:sz w:val="28"/>
          <w:szCs w:val="28"/>
        </w:rPr>
        <w:t>- текучесть кадров (прием и увольнении)</w:t>
      </w:r>
    </w:p>
    <w:p>
      <w:pPr>
        <w:pStyle w:val="Style16"/>
        <w:shd w:fill="FFFFFF" w:val="clear"/>
        <w:spacing w:before="0" w:after="0"/>
        <w:ind w:firstLine="709"/>
        <w:jc w:val="both"/>
        <w:rPr>
          <w:sz w:val="28"/>
          <w:szCs w:val="28"/>
        </w:rPr>
      </w:pPr>
      <w:r>
        <w:rPr>
          <w:sz w:val="28"/>
          <w:szCs w:val="28"/>
        </w:rPr>
        <w:t>- ротация кадров (перемещение внутри предприятия по плану ротации для повышения квалификации).</w:t>
      </w:r>
    </w:p>
    <w:p>
      <w:pPr>
        <w:pStyle w:val="Style16"/>
        <w:shd w:fill="FFFFFF" w:val="clear"/>
        <w:spacing w:before="0" w:after="0"/>
        <w:ind w:firstLine="709"/>
        <w:jc w:val="both"/>
        <w:rPr>
          <w:sz w:val="28"/>
          <w:szCs w:val="28"/>
        </w:rPr>
      </w:pPr>
      <w:r>
        <w:rPr>
          <w:sz w:val="28"/>
          <w:szCs w:val="28"/>
        </w:rPr>
        <w:t>Размер потенциала трудовых ресурсов зависит как от трудового, так и кадрового потенциала, но ведущей стороной является потенциал кадровый, поскольку результативность использования трудовых ресурсов, в первую очередь, зависит от кадрового потенциала, правильное использование которого обеспечивает достижение нужного уровня потенциала трудового. Изменить величину кадрового потенциала возможно путем изменения структуры, состава и качественных характеристик носителя.</w:t>
      </w:r>
    </w:p>
    <w:p>
      <w:pPr>
        <w:pStyle w:val="Style16"/>
        <w:shd w:fill="FFFFFF" w:val="clear"/>
        <w:spacing w:before="0" w:after="0"/>
        <w:ind w:firstLine="709"/>
        <w:jc w:val="both"/>
        <w:rPr>
          <w:sz w:val="28"/>
          <w:szCs w:val="28"/>
        </w:rPr>
      </w:pPr>
      <w:r>
        <w:rPr>
          <w:sz w:val="28"/>
          <w:szCs w:val="28"/>
        </w:rPr>
        <w:t>Изменение структуры кадров по плану выполняется при изменении технического и организационного уровня производства, снабжения, сбыта, при изменении профиля предприятия, при переходе к новой продукции, при изменении режима работы и так далее.</w:t>
      </w:r>
    </w:p>
    <w:p>
      <w:pPr>
        <w:pStyle w:val="Style16"/>
        <w:shd w:fill="FFFFFF" w:val="clear"/>
        <w:spacing w:before="0" w:after="0"/>
        <w:ind w:firstLine="709"/>
        <w:jc w:val="both"/>
        <w:rPr>
          <w:sz w:val="28"/>
          <w:szCs w:val="28"/>
        </w:rPr>
      </w:pPr>
      <w:r>
        <w:rPr>
          <w:sz w:val="28"/>
          <w:szCs w:val="28"/>
        </w:rPr>
        <w:t>Изменение состава кадров менее управляемым процессом, чем изменение других элементов носителя, поскольку удержать работника, решил уволиться, возможно только путем улучшения условий его труда, что требует дополнительных затрат, либо вообще невозможно. С другой стороны, пополнение кадрового состава и дополнительный набор для выполнения новых задач связаны с трудностями вследствие ограниченности ресурсов нужной квалификации и специализации на рынке труда.</w:t>
      </w:r>
    </w:p>
    <w:p>
      <w:pPr>
        <w:pStyle w:val="Style16"/>
        <w:shd w:fill="FFFFFF" w:val="clear"/>
        <w:spacing w:before="0" w:after="0"/>
        <w:ind w:firstLine="709"/>
        <w:jc w:val="both"/>
        <w:rPr>
          <w:sz w:val="28"/>
          <w:szCs w:val="28"/>
        </w:rPr>
      </w:pPr>
      <w:r>
        <w:rPr>
          <w:sz w:val="28"/>
          <w:szCs w:val="28"/>
        </w:rPr>
        <w:t>Изменение качественных характеристик носителя кадрового потенциала по плану происходит путем обучения, повышения квалификации, ротации кадров. Стихийные изменения, как правило, имеют негативный характер и связаны с моральным износом ресурса (старение знаний, потеря навыков, необходимость переучиваться за появлением нового оборудования) или недостатками системы управления (недостаточная мотивация, ошибочный распределение работ, несовместимость отдельных элементов носителя, наличие конфликтных ситуаций и т.д.).</w:t>
      </w:r>
    </w:p>
    <w:p>
      <w:pPr>
        <w:pStyle w:val="Style16"/>
        <w:shd w:fill="FFFFFF" w:val="clear"/>
        <w:spacing w:before="0" w:after="0"/>
        <w:ind w:firstLine="709"/>
        <w:jc w:val="both"/>
        <w:rPr>
          <w:sz w:val="28"/>
          <w:szCs w:val="28"/>
        </w:rPr>
      </w:pPr>
      <w:r>
        <w:rPr>
          <w:sz w:val="28"/>
          <w:szCs w:val="28"/>
        </w:rPr>
        <w:t>Квалификационные и социальные характеристики кадрового потенциала заслуживают особого внимания в условиях переходного периода, связанного с кризисными ситуациями, социальной напряженностью в обществе, не адаптированностью социума к рыночным условиям.</w:t>
      </w:r>
    </w:p>
    <w:p>
      <w:pPr>
        <w:pStyle w:val="Style16"/>
        <w:shd w:fill="FFFFFF" w:val="clear"/>
        <w:spacing w:before="0" w:after="0"/>
        <w:ind w:firstLine="709"/>
        <w:jc w:val="both"/>
        <w:rPr>
          <w:sz w:val="28"/>
          <w:szCs w:val="28"/>
        </w:rPr>
      </w:pPr>
      <w:r>
        <w:rPr>
          <w:sz w:val="28"/>
          <w:szCs w:val="28"/>
        </w:rPr>
        <w:t>Для учета движения трудовых ресурсов или при продаже предприятия, как было рассмотрено выше, применяют методы стоимостной оценки уровня реализации трудового потенциала группой или личностями.</w:t>
      </w:r>
    </w:p>
    <w:p>
      <w:pPr>
        <w:pStyle w:val="Style16"/>
        <w:shd w:fill="FFFFFF" w:val="clear"/>
        <w:spacing w:before="0" w:after="0"/>
        <w:ind w:firstLine="709"/>
        <w:jc w:val="both"/>
        <w:rPr>
          <w:sz w:val="28"/>
          <w:szCs w:val="28"/>
        </w:rPr>
      </w:pPr>
      <w:r>
        <w:rPr>
          <w:sz w:val="28"/>
          <w:szCs w:val="28"/>
        </w:rPr>
        <w:t>Для планирования развития и использования трудовых ресурсов нужна диагностика в первую очередь кадрового потенциала. Напоминаем, что по принятой концепцией, потенциалом есть все внутренние свойства, которые объект может проявить относительно внешней среды. Чтобы получить нужный результат, следует сформировать носитель в соответствии с требованиями к кадровому составу и трудовых свойств и обеспечить рациональный уровень использования указанных свойств путем регулирования ограничений.</w:t>
      </w:r>
    </w:p>
    <w:p>
      <w:pPr>
        <w:pStyle w:val="Heading3"/>
        <w:shd w:fill="FFFFFF" w:val="clear"/>
        <w:spacing w:before="0" w:after="0"/>
        <w:ind w:firstLine="709"/>
        <w:jc w:val="both"/>
        <w:rPr>
          <w:i/>
          <w:i/>
          <w:sz w:val="28"/>
          <w:szCs w:val="28"/>
        </w:rPr>
      </w:pPr>
      <w:bookmarkStart w:id="20" w:name="818"/>
      <w:bookmarkEnd w:id="20"/>
      <w:r>
        <w:rPr>
          <w:i/>
          <w:sz w:val="28"/>
          <w:szCs w:val="28"/>
        </w:rPr>
        <w:t>Формирование трудовых ресурсов</w:t>
      </w:r>
    </w:p>
    <w:p>
      <w:pPr>
        <w:pStyle w:val="Style16"/>
        <w:shd w:fill="FFFFFF" w:val="clear"/>
        <w:spacing w:before="0" w:after="0"/>
        <w:ind w:firstLine="709"/>
        <w:jc w:val="both"/>
        <w:rPr/>
      </w:pPr>
      <w:r>
        <w:rPr>
          <w:sz w:val="28"/>
          <w:szCs w:val="28"/>
        </w:rPr>
        <w:t>Формирование трудовых ресурсов, как носителя потенциала, начинается с разработки требований к его составу, структуре и качественным характеристикам в соответствии с характером производственного процесса, масштабом и типом производства. При этом учитываются ограничения рынка труда, возможности самостоятельного формирования качественных характеристик (профессиональное обучение, стажировка) и привлечения специалистов из других рынков труда, в том числе, из-за границы.</w:t>
      </w:r>
    </w:p>
    <w:p>
      <w:pPr>
        <w:pStyle w:val="Style16"/>
        <w:shd w:fill="FFFFFF" w:val="clear"/>
        <w:spacing w:before="0" w:after="0"/>
        <w:ind w:firstLine="709"/>
        <w:jc w:val="both"/>
        <w:rPr/>
      </w:pPr>
      <w:r>
        <w:rPr>
          <w:sz w:val="28"/>
          <w:szCs w:val="28"/>
        </w:rPr>
        <w:t>Заключая трудовой договор (контракт, временное соглашение) с отдельным лицом, администрация предприятия оценивает именно кадровый потенциал относительно требований, которые ставит перед человеком конкретное рабочее место на данном предприятии, и психофизиологических и социальных качеств личности, которые оцениваются по характеристикам, предоставленным с предыдущего места работы.</w:t>
      </w:r>
    </w:p>
    <w:p>
      <w:pPr>
        <w:pStyle w:val="Heading2"/>
        <w:shd w:fill="FFFFFF" w:val="clear"/>
        <w:spacing w:lineRule="auto" w:line="240" w:before="0" w:after="0"/>
        <w:ind w:firstLine="709"/>
        <w:jc w:val="both"/>
        <w:rPr>
          <w:rFonts w:ascii="Times New Roman" w:hAnsi="Times New Roman" w:cs="Times New Roman"/>
        </w:rPr>
      </w:pPr>
      <w:bookmarkStart w:id="21" w:name="236"/>
      <w:r>
        <w:rPr>
          <w:rFonts w:cs="Times New Roman" w:ascii="Times New Roman" w:hAnsi="Times New Roman"/>
        </w:rPr>
        <w:t>Оценка потенциала трудовых ресурсов предприятия</w:t>
      </w:r>
      <w:bookmarkEnd w:id="21"/>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Можно выделить два основных направления исследования потенциала трудовых ресурсов:</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диагностика состояния кадрового потенциала трудовых ресурсов для повышения уровня его использования и развития;</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eastAsia="ru-RU"/>
        </w:rPr>
        <w:t>- оценка стоимости создания и развития трудового потенциала трудовых ресурсов предприятия, как части стоимости создания носителя общего потенциала предприятия при определении цены данного предприятия на продажу.</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адровый и трудовой потенциалы такого частичного элемента носителя, как трудовые ресурсы, выделяются так же, как производственный и экономический потенциалы для всего предприятия в ходе его оценки. Такая структуризация соответствует принципу определения вида потенциала трудовых ресурсов предприятия в зависимости от цели, и следующим шагом можно распределить соответственно его видовой структуре диагностику кадрового и стоимостную оценку создания и развития носителя трудового потенциала.</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Cs/>
          <w:i/>
          <w:i/>
          <w:sz w:val="28"/>
          <w:szCs w:val="28"/>
          <w:lang w:eastAsia="ru-RU"/>
        </w:rPr>
      </w:pPr>
      <w:bookmarkStart w:id="22" w:name="633"/>
      <w:bookmarkEnd w:id="22"/>
      <w:r>
        <w:rPr>
          <w:rFonts w:eastAsia="Times New Roman" w:cs="Times New Roman" w:ascii="Times New Roman" w:hAnsi="Times New Roman"/>
          <w:bCs/>
          <w:i/>
          <w:sz w:val="28"/>
          <w:szCs w:val="28"/>
          <w:lang w:eastAsia="ru-RU"/>
        </w:rPr>
        <w:t>Диагностика кадрового потенциал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иагностика кадрового потенциала</w:t>
      </w:r>
      <w:r>
        <w:rPr>
          <w:rFonts w:eastAsia="Times New Roman" w:cs="Times New Roman" w:ascii="Times New Roman" w:hAnsi="Times New Roman"/>
          <w:sz w:val="28"/>
          <w:szCs w:val="28"/>
          <w:lang w:eastAsia="ru-RU"/>
        </w:rPr>
        <w:t xml:space="preserve"> выполняется владельцем или независимым оценщиком на приказ с целью определения путей улучшения уровня использования существующего потенциала трудовых ресурсов и развития носителя. Согласно такому подходу диагностика потребует отличных от стоимостной оценки этапов выполнения и состава показателей.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Чаще всего основа определяется группировкой по категориям (рабочие, ИТР, управленческий персонал и т.д.). Можно назвать следующие этапы диагностики с переходом от анализа структуры трудовых ресурсов вообще к изучению отдельных представителей ядра:</w:t>
      </w:r>
    </w:p>
    <w:p>
      <w:pPr>
        <w:pStyle w:val="Normal"/>
        <w:numPr>
          <w:ilvl w:val="0"/>
          <w:numId w:val="35"/>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труктуризация трудовых ресурсов.</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 ядра в группировке и планирования его развития (обучение, повышение квалификации, продвижение по должности, стажировки, формирование в качестве ведущего работника соответствующего структурного подразделения, т.д.).</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оптимальной структуры кадров в динамике развития предприятия.</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тклонений структуры от оптимальной для данного предприятия и планирования мероприятий ее корректировки с определением необходимых затрат и источников финансирования.</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ричин негативных качественных змей и планирования организационных мероприятий нейтрализации нежелательных факторов влияния или содействие действия положительных факторов.</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мер обеспечения восстановления носителя кадрового потенциала во времени и координации его развития с развитием организационно-технической базы производства (переобучение, привлечение специалистов по определенным видам нового оборудования, в том числе из-за рубежа, повторная ротация кадров).</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текущих и капитальных расходов на реформирование (или формирования нового) кадрового потенциала в общем плане развития предприятия и поддержки рационального уровня текучести кадров. К капитальным затратам в этом аспекте можно отнести создание учебной базы, тренировочных и спортивных сооружений, санаторно-профилактической базы. Текущие расходы включают внедрение новых систем оплаты и стимулирования труда, расходы на обучение и переквалификацию, стимулирование выполнения смежных профессиональных обязанностей такое.</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тоимости контрактов ведущих специалистов, привлечение специалистов по новым направлениям развития, обмен специалистами с предприятиями стран, которые являются стратегическими партнерами в сфере поставок оборудования, сбыта продукции, получения сырья и тому подобно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ка диагностики кадрового потенциала такова, что определить все факторы и направления не представляется возможным, поэтому в перечне этапов, приведенном выше, указаны лишь основные показатели и направления, тем более, что по специфике конкретной отрасли они могут быть друг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диагностики кадрового потенциала меняется по степени уменьшения уровня агрегированности ресурса: </w:t>
      </w:r>
    </w:p>
    <w:p>
      <w:pPr>
        <w:pStyle w:val="Normal"/>
        <w:numPr>
          <w:ilvl w:val="0"/>
          <w:numId w:val="48"/>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ый списочный состав промышленно-производственного персонала; </w:t>
      </w:r>
    </w:p>
    <w:p>
      <w:pPr>
        <w:pStyle w:val="Normal"/>
        <w:numPr>
          <w:ilvl w:val="0"/>
          <w:numId w:val="48"/>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ческий персонал, инженерно-технический персонал, персонал отдельного производства, цеха, звенья, отдела; бригада, группа; </w:t>
      </w:r>
    </w:p>
    <w:p>
      <w:pPr>
        <w:pStyle w:val="Normal"/>
        <w:numPr>
          <w:ilvl w:val="0"/>
          <w:numId w:val="48"/>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ьный работник.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ждом уровне агрегированности существуют собственные показатели, характерные только для отметки. Индивидуальные характеристики отдельных работников отражают главным образом профессиональные качества и основные черты личности, тогда как групповые характеризует способность объединенного ресурса выполнять поставленные перед ними задачи. Поэтому основная проблема диагностики кадрового потенциала - определение и установление перечня показателей, требующих анализа на каждом уровне агрегирования. Этот перечень показателей и критериев может отличаться не только между уровнями, но и на одном уровне, в зависимости от цели проведения диагностики, специфики отрасли, общеэкономических условий, в которых она проводит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уровне диагностики необходимо выделить показатели, характеризующие кадровый потенциал предприятия в целом. Это позволит выявить общие отклонения от оптимума структуры персонала всего объекта и отдельных производств, которые требуют особого внимания в ходе дальнейшей диагностики. Чаще всего на уровне предприятия анализируется структура кадров. Для такого анализа характерно использование методов сравнения рассматриваемой структуры с эталоном, существующим аналогом, типовой структурой, построенной по нормативам управления, обслуживания оборудования, обеспеченности рабочих мест персоналом с учетом режима рабо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лонное сравнение, основанное на статистической обработке данных по успешных и устойчивых предприятий данной отрасли, типа и масштаба производства, применяют в условиях стабильной экономической ситу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ечественный опыт проведения диагностики кадрового потенциала группы в условиях перехода к рыночным отношениям ограничивается, главным образом, опытом анализа в ходе реструктуризации или приватизации предприяти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ыми по мировой практике анализа трудовых ресурсов в ходе формирования нужного носителя потенциала методы статистического анализа, метод Дельфи, анкетирование и т.д.</w:t>
      </w:r>
      <w:r>
        <w:br w:type="page"/>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3. Особенности управления потенциалом по критериям стоимости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тодология определения стоим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ходная концепция оценки потенциала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равнительный подход к оценке потенциала предприятия.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зультатная оценка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Методология определения стоим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before="0" w:after="0"/>
        <w:ind w:firstLine="709"/>
        <w:jc w:val="both"/>
        <w:rPr>
          <w:sz w:val="28"/>
          <w:szCs w:val="28"/>
          <w:shd w:fill="FFFFFF" w:val="clear"/>
        </w:rPr>
      </w:pPr>
      <w:bookmarkStart w:id="23" w:name="912"/>
      <w:bookmarkEnd w:id="23"/>
      <w:r>
        <w:rPr>
          <w:sz w:val="28"/>
          <w:szCs w:val="28"/>
          <w:shd w:fill="FFFFFF" w:val="clear"/>
        </w:rPr>
        <w:t>Национальный стандарт № 1 "Общие основы оценки имущества и имущественных прав" уже иначе выделяет объекты оценки:</w:t>
      </w:r>
    </w:p>
    <w:p>
      <w:pPr>
        <w:pStyle w:val="Style16"/>
        <w:spacing w:before="0" w:after="0"/>
        <w:ind w:firstLine="709"/>
        <w:jc w:val="both"/>
        <w:rPr/>
      </w:pPr>
      <w:r>
        <w:rPr>
          <w:sz w:val="28"/>
          <w:szCs w:val="28"/>
          <w:shd w:fill="FFFFFF" w:val="clear"/>
        </w:rPr>
        <w:t>- объекты оценки в материальной форме - недвижимое имущество (недвижимость) и движимое имущество; недвижимое имущество (недвижимость) - земельный участок без улучшений;</w:t>
      </w:r>
    </w:p>
    <w:p>
      <w:pPr>
        <w:pStyle w:val="Style16"/>
        <w:spacing w:before="0" w:after="0"/>
        <w:ind w:firstLine="709"/>
        <w:jc w:val="both"/>
        <w:rPr>
          <w:sz w:val="28"/>
          <w:szCs w:val="28"/>
          <w:shd w:fill="FFFFFF" w:val="clear"/>
        </w:rPr>
      </w:pPr>
      <w:r>
        <w:rPr>
          <w:sz w:val="28"/>
          <w:szCs w:val="28"/>
          <w:shd w:fill="FFFFFF" w:val="clear"/>
        </w:rPr>
        <w:t>- земельный участок с улучшениями, которые с ней неразрывно связаны, здания, сооружения, их части, а также другое имущество, в соответствии с законодательством относится к недвижимому имуществу; движимое имущество - материальные объекты, которые могут быть перемещены без причинения им вреда;</w:t>
      </w:r>
    </w:p>
    <w:p>
      <w:pPr>
        <w:pStyle w:val="Style16"/>
        <w:spacing w:before="0" w:after="0"/>
        <w:ind w:firstLine="709"/>
        <w:jc w:val="both"/>
        <w:rPr/>
      </w:pPr>
      <w:r>
        <w:rPr>
          <w:sz w:val="28"/>
          <w:szCs w:val="28"/>
          <w:shd w:fill="FFFFFF" w:val="clear"/>
        </w:rPr>
        <w:t>- объекты оценки в нематериальной форме - объекты оценки, которые не существуют в материальной форме, но дают возможность получать определенную экономическую выгоду;</w:t>
      </w:r>
    </w:p>
    <w:p>
      <w:pPr>
        <w:pStyle w:val="Style16"/>
        <w:spacing w:before="0" w:after="0"/>
        <w:ind w:firstLine="709"/>
        <w:jc w:val="both"/>
        <w:rPr/>
      </w:pPr>
      <w:r>
        <w:rPr>
          <w:sz w:val="28"/>
          <w:szCs w:val="28"/>
          <w:shd w:fill="FFFFFF" w:val="clear"/>
        </w:rPr>
        <w:t>- объекты оценки в форме целостного имущественного комплекса (ЦИК) - объекты, совокупность активов которых дает возможность осуществлять определенную хозяйственную деятельность. Целостными имущественными комплексами являются предприятия, а также их структурные подразделения (цеха, производства, участки и т.п.), которые могут быть выделены в установленном порядке в самостоятельные объекты с последующим составлением соответствующего баланса и могут быть зарегистрированы как самостоятельные субъекты хозяйственной деятельности;</w:t>
      </w:r>
    </w:p>
    <w:p>
      <w:pPr>
        <w:pStyle w:val="Style16"/>
        <w:spacing w:before="0" w:after="0"/>
        <w:ind w:firstLine="709"/>
        <w:jc w:val="both"/>
        <w:rPr>
          <w:sz w:val="28"/>
          <w:szCs w:val="28"/>
          <w:shd w:fill="FFFFFF" w:val="clear"/>
        </w:rPr>
      </w:pPr>
      <w:r>
        <w:rPr>
          <w:sz w:val="28"/>
          <w:szCs w:val="28"/>
          <w:shd w:fill="FFFFFF" w:val="clear"/>
        </w:rPr>
        <w:t xml:space="preserve">- бизнес - определенная хозяйственная деятельность, осуществляемая или планируется для производства с использованием активов целостного имущественного комплекса. </w:t>
      </w:r>
    </w:p>
    <w:p>
      <w:pPr>
        <w:pStyle w:val="Style16"/>
        <w:spacing w:before="0" w:after="0"/>
        <w:ind w:firstLine="709"/>
        <w:jc w:val="both"/>
        <w:rPr/>
      </w:pPr>
      <w:r>
        <w:rPr>
          <w:sz w:val="28"/>
          <w:szCs w:val="28"/>
          <w:shd w:fill="FFFFFF" w:val="clear"/>
        </w:rPr>
        <w:t>Определять оценку бизнеса и предоставления результатов для финансовой отчетности рекомендуется по следующим данным:</w:t>
      </w:r>
    </w:p>
    <w:p>
      <w:pPr>
        <w:pStyle w:val="Style16"/>
        <w:numPr>
          <w:ilvl w:val="0"/>
          <w:numId w:val="27"/>
        </w:numPr>
        <w:tabs>
          <w:tab w:val="clear" w:pos="708"/>
          <w:tab w:val="left" w:pos="993" w:leader="none"/>
        </w:tabs>
        <w:spacing w:before="0" w:after="0"/>
        <w:ind w:left="0" w:firstLine="709"/>
        <w:jc w:val="both"/>
        <w:rPr/>
      </w:pPr>
      <w:r>
        <w:rPr>
          <w:sz w:val="28"/>
          <w:szCs w:val="28"/>
          <w:shd w:fill="FFFFFF" w:val="clear"/>
        </w:rPr>
        <w:t>характер полученных данных и цели оценк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база оценки, включая тип оценочной стоимост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срок владения активами и оцениваемыми правам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классификация активов и прав;</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дата оценк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наименование активов, их местонахождение, дата и уровень их обследование с определенными методами оценк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условия оценки, установленные нормативными актами;</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все особые допущения и (или) ограничивающие условия;</w:t>
      </w:r>
    </w:p>
    <w:p>
      <w:pPr>
        <w:pStyle w:val="Style16"/>
        <w:numPr>
          <w:ilvl w:val="0"/>
          <w:numId w:val="27"/>
        </w:numPr>
        <w:tabs>
          <w:tab w:val="clear" w:pos="708"/>
          <w:tab w:val="left" w:pos="993" w:leader="none"/>
        </w:tabs>
        <w:spacing w:before="0" w:after="0"/>
        <w:ind w:left="0" w:firstLine="709"/>
        <w:jc w:val="both"/>
        <w:rPr>
          <w:sz w:val="28"/>
          <w:szCs w:val="28"/>
          <w:shd w:fill="FFFFFF" w:val="clear"/>
        </w:rPr>
      </w:pPr>
      <w:r>
        <w:rPr>
          <w:sz w:val="28"/>
          <w:szCs w:val="28"/>
          <w:shd w:fill="FFFFFF" w:val="clear"/>
        </w:rPr>
        <w:t>другие обстоятельства, имеющие отношение к проведению оценки.</w:t>
      </w:r>
    </w:p>
    <w:p>
      <w:pPr>
        <w:pStyle w:val="Style16"/>
        <w:spacing w:before="0" w:after="0"/>
        <w:ind w:firstLine="709"/>
        <w:jc w:val="both"/>
        <w:rPr>
          <w:sz w:val="28"/>
          <w:szCs w:val="28"/>
          <w:shd w:fill="FFFFFF" w:val="clear"/>
        </w:rPr>
      </w:pPr>
      <w:r>
        <w:rPr>
          <w:sz w:val="28"/>
          <w:szCs w:val="28"/>
          <w:shd w:fill="FFFFFF" w:val="clear"/>
        </w:rPr>
        <w:t>Оценка специализированных объектов имущества, таких как гостиницы, бензозаправочные станции, рестораны и т.п., может проводиться по рыночной стоимости с учетом того, что в нее включаются не только земельные участки и строения, но и другие активы. Такие объекты по национальному законодательству могут классифицироваться как "имущество с торговым потенциалом", и обычно продаются на рынке как единственный действующий комплекс, для которого установление отдельно стоимости земли, зданий и других объектов является затруднительным или невозможным. Проводя определения рыночной стоимости, оценщик должен выделять стоимость земельного участка, строения и других составляющих или, в качестве альтернативы, предоставить обоснование причин, по которым оценка проведена для комплекса в целом.</w:t>
      </w:r>
    </w:p>
    <w:p>
      <w:pPr>
        <w:pStyle w:val="Style16"/>
        <w:spacing w:before="0" w:after="0"/>
        <w:ind w:firstLine="709"/>
        <w:jc w:val="both"/>
        <w:rPr>
          <w:sz w:val="28"/>
          <w:szCs w:val="28"/>
          <w:shd w:fill="FFFFFF" w:val="clear"/>
        </w:rPr>
      </w:pPr>
      <w:r>
        <w:rPr>
          <w:sz w:val="28"/>
          <w:szCs w:val="28"/>
          <w:shd w:fill="FFFFFF" w:val="clear"/>
        </w:rPr>
        <w:t>Справедливая стоимость инвестиционного имущества не отражает будущие капитальные расходы, которые усовершенствуют или улучшат данный актив, и не учитывают связанные с этим будущие выгоды от этих будущих расходов. Однако, справедливая стоимость обязательно включает стоимость "реальных возможностей выбора", заложенных в имуществе. Смысл данного положения международных стандартов оценки в том, что рыночная стоимость не отражает потенциальных расходов на улучшение имущества (так же как и рисков и неопределенности, связанных с любой такой предстоящим событием), и при расчете текущей величины стоимости не учитывается даже вероятность наступления такого события.</w:t>
      </w:r>
    </w:p>
    <w:p>
      <w:pPr>
        <w:pStyle w:val="Style16"/>
        <w:spacing w:before="0" w:after="0"/>
        <w:ind w:firstLine="709"/>
        <w:jc w:val="both"/>
        <w:rPr>
          <w:sz w:val="28"/>
          <w:szCs w:val="28"/>
          <w:shd w:fill="FFFFFF" w:val="clear"/>
        </w:rPr>
      </w:pPr>
      <w:r>
        <w:rPr>
          <w:sz w:val="28"/>
          <w:szCs w:val="28"/>
          <w:shd w:fill="FFFFFF" w:val="clear"/>
        </w:rPr>
        <w:t>Поскольку оценка бизнеса может выполняться только как оценка стоимости в использовании, отдельная оценка зданий, сооружений, машин и оборудования, может иметь место только как акт продажи остаточного имущества, которое не влияет на общую стоимость действующего бизнеса. Поэтому отличительной чертой бизнеса, как объекта оценки, необходимость целостной оценки во взаимодействии всех элементов и имеющихся внешних связей.</w:t>
      </w:r>
    </w:p>
    <w:p>
      <w:pPr>
        <w:pStyle w:val="Style16"/>
        <w:spacing w:before="0" w:after="0"/>
        <w:ind w:firstLine="709"/>
        <w:jc w:val="both"/>
        <w:rPr/>
      </w:pPr>
      <w:r>
        <w:rPr>
          <w:sz w:val="28"/>
          <w:szCs w:val="28"/>
          <w:shd w:fill="FFFFFF" w:val="clear"/>
        </w:rPr>
        <w:t>Как уже указывалось, вторая особенность бизнеса, как объекта оценки, заключается в том, что он может осуществляться без создания юридического лица, однако, он может быть иметь определенные финансовые обязательства, ограничен законодательством, иметь льготы или иные обязательства.</w:t>
      </w:r>
    </w:p>
    <w:p>
      <w:pPr>
        <w:pStyle w:val="Style16"/>
        <w:spacing w:before="0" w:after="0"/>
        <w:ind w:firstLine="709"/>
        <w:jc w:val="both"/>
        <w:rPr>
          <w:sz w:val="28"/>
          <w:szCs w:val="28"/>
          <w:shd w:fill="FFFFFF" w:val="clear"/>
        </w:rPr>
      </w:pPr>
      <w:r>
        <w:rPr>
          <w:sz w:val="28"/>
          <w:szCs w:val="28"/>
          <w:shd w:fill="FFFFFF" w:val="clear"/>
        </w:rPr>
        <w:t>С целью проведения оценки целостного имущественного комплекса Стандарт № 3 предусматривает необходимость осуществления таких мер:</w:t>
      </w:r>
    </w:p>
    <w:p>
      <w:pPr>
        <w:pStyle w:val="Style16"/>
        <w:numPr>
          <w:ilvl w:val="0"/>
          <w:numId w:val="28"/>
        </w:numPr>
        <w:tabs>
          <w:tab w:val="clear" w:pos="708"/>
          <w:tab w:val="left" w:pos="993" w:leader="none"/>
        </w:tabs>
        <w:spacing w:before="0" w:after="0"/>
        <w:ind w:left="0" w:firstLine="709"/>
        <w:jc w:val="both"/>
        <w:rPr/>
      </w:pPr>
      <w:r>
        <w:rPr>
          <w:sz w:val="28"/>
          <w:szCs w:val="28"/>
          <w:shd w:fill="FFFFFF" w:val="clear"/>
        </w:rPr>
        <w:t>анализ организационно-правовой формы предприятия, ЦИК которого оценивается;</w:t>
      </w:r>
    </w:p>
    <w:p>
      <w:pPr>
        <w:pStyle w:val="Style16"/>
        <w:numPr>
          <w:ilvl w:val="0"/>
          <w:numId w:val="28"/>
        </w:numPr>
        <w:tabs>
          <w:tab w:val="clear" w:pos="708"/>
          <w:tab w:val="left" w:pos="993" w:leader="none"/>
        </w:tabs>
        <w:spacing w:before="0" w:after="0"/>
        <w:ind w:left="0" w:firstLine="709"/>
        <w:jc w:val="both"/>
        <w:rPr/>
      </w:pPr>
      <w:r>
        <w:rPr>
          <w:sz w:val="28"/>
          <w:szCs w:val="28"/>
          <w:shd w:fill="FFFFFF" w:val="clear"/>
        </w:rPr>
        <w:t>анализ рынка продукции (товаров, работ, услуг) целостного имущественного комплекса в объеме, достаточном для формирования представления об объеме и сегментации такого рынка, текущей доли рынка продукции (товаров, работ, услуг) ЦИК, перспектив деятельности предприятия, ЦИК которого оценивается на соответствующем рынке для оценки корректности предположений, сделанных во время подготовки прогноза деятельности оцениваемого целостного имущественного комплекса;</w:t>
      </w:r>
    </w:p>
    <w:p>
      <w:pPr>
        <w:pStyle w:val="Style16"/>
        <w:numPr>
          <w:ilvl w:val="0"/>
          <w:numId w:val="28"/>
        </w:numPr>
        <w:tabs>
          <w:tab w:val="clear" w:pos="708"/>
          <w:tab w:val="left" w:pos="993" w:leader="none"/>
        </w:tabs>
        <w:spacing w:before="0" w:after="0"/>
        <w:ind w:left="0" w:firstLine="709"/>
        <w:jc w:val="both"/>
        <w:rPr>
          <w:sz w:val="28"/>
          <w:szCs w:val="28"/>
          <w:shd w:fill="FFFFFF" w:val="clear"/>
        </w:rPr>
      </w:pPr>
      <w:r>
        <w:rPr>
          <w:sz w:val="28"/>
          <w:szCs w:val="28"/>
          <w:shd w:fill="FFFFFF" w:val="clear"/>
        </w:rPr>
        <w:t>анализ рынка сырья и основных материалов, используемых в деятельности предприятия, ЦИК которого оценивается в случае, когда предположение относительно перспектив развития рынка сырья и основных материалов является составной прогноза деятельности такого имущественного комплекса;</w:t>
      </w:r>
    </w:p>
    <w:p>
      <w:pPr>
        <w:pStyle w:val="Style16"/>
        <w:numPr>
          <w:ilvl w:val="0"/>
          <w:numId w:val="28"/>
        </w:numPr>
        <w:tabs>
          <w:tab w:val="clear" w:pos="708"/>
          <w:tab w:val="left" w:pos="993" w:leader="none"/>
        </w:tabs>
        <w:spacing w:before="0" w:after="0"/>
        <w:ind w:left="0" w:firstLine="709"/>
        <w:jc w:val="both"/>
        <w:rPr/>
      </w:pPr>
      <w:r>
        <w:rPr>
          <w:sz w:val="28"/>
          <w:szCs w:val="28"/>
          <w:shd w:fill="FFFFFF" w:val="clear"/>
        </w:rPr>
        <w:t>анализ правовых основ осуществления хозяйственной деятельности предприятия, ЦИК которого оценивается, в частности лицензирование, квотирование, применение механизмов ценообразования на рынке соответствующей продукции (товаров, работ, услуг), наличие государственной поддержки или ограничений, антимонопольные и экологические требования, система налогообложения;</w:t>
      </w:r>
    </w:p>
    <w:p>
      <w:pPr>
        <w:pStyle w:val="Style16"/>
        <w:numPr>
          <w:ilvl w:val="0"/>
          <w:numId w:val="28"/>
        </w:numPr>
        <w:tabs>
          <w:tab w:val="clear" w:pos="708"/>
          <w:tab w:val="left" w:pos="993" w:leader="none"/>
        </w:tabs>
        <w:spacing w:before="0" w:after="0"/>
        <w:ind w:left="0" w:firstLine="709"/>
        <w:jc w:val="both"/>
        <w:rPr/>
      </w:pPr>
      <w:r>
        <w:rPr>
          <w:sz w:val="28"/>
          <w:szCs w:val="28"/>
          <w:shd w:fill="FFFFFF" w:val="clear"/>
        </w:rPr>
        <w:t>анализ его финансово-хозяйственной деятельности, имущественного и финансового состояния на дату оценки и за период, предшествующий этой дате;</w:t>
      </w:r>
    </w:p>
    <w:p>
      <w:pPr>
        <w:pStyle w:val="Style16"/>
        <w:numPr>
          <w:ilvl w:val="0"/>
          <w:numId w:val="28"/>
        </w:numPr>
        <w:tabs>
          <w:tab w:val="clear" w:pos="708"/>
          <w:tab w:val="left" w:pos="993" w:leader="none"/>
        </w:tabs>
        <w:spacing w:before="0" w:after="0"/>
        <w:ind w:left="0" w:firstLine="709"/>
        <w:jc w:val="both"/>
        <w:rPr/>
      </w:pPr>
      <w:r>
        <w:rPr>
          <w:sz w:val="28"/>
          <w:szCs w:val="28"/>
          <w:shd w:fill="FFFFFF" w:val="clear"/>
        </w:rPr>
        <w:t>подготовка обоснованного прогноза деятельности предприятия, целостный имущественный комплекс которого оценивается, по основным показателям производства и реализации продукции, финансового и имущественного состояния и прогноза потребности такого предприятия в инвестициях с определением источников финансирования.</w:t>
      </w:r>
    </w:p>
    <w:p>
      <w:pPr>
        <w:pStyle w:val="Style16"/>
        <w:spacing w:before="0" w:after="0"/>
        <w:ind w:firstLine="709"/>
        <w:jc w:val="both"/>
        <w:rPr>
          <w:sz w:val="28"/>
          <w:szCs w:val="28"/>
          <w:shd w:fill="FFFFFF" w:val="clear"/>
        </w:rPr>
      </w:pPr>
      <w:r>
        <w:rPr>
          <w:sz w:val="28"/>
          <w:szCs w:val="28"/>
          <w:shd w:fill="FFFFFF" w:val="clear"/>
        </w:rPr>
        <w:t>Полученные результаты полагаются в основу проведения оценки. Для проведения оценки имущества применяются следующие основные методические подходы:</w:t>
      </w:r>
    </w:p>
    <w:p>
      <w:pPr>
        <w:pStyle w:val="Style16"/>
        <w:spacing w:before="0" w:after="0"/>
        <w:ind w:firstLine="709"/>
        <w:jc w:val="both"/>
        <w:rPr>
          <w:sz w:val="28"/>
          <w:szCs w:val="28"/>
          <w:shd w:fill="FFFFFF" w:val="clear"/>
        </w:rPr>
      </w:pPr>
      <w:r>
        <w:rPr>
          <w:sz w:val="28"/>
          <w:szCs w:val="28"/>
          <w:shd w:fill="FFFFFF" w:val="clear"/>
        </w:rPr>
        <w:t>- Затратный (имущественный - для оценки объектов в форме целостного имущественного комплекса и в форме финансовых интересов);</w:t>
      </w:r>
    </w:p>
    <w:p>
      <w:pPr>
        <w:pStyle w:val="Style16"/>
        <w:spacing w:before="0" w:after="0"/>
        <w:ind w:firstLine="709"/>
        <w:jc w:val="both"/>
        <w:rPr>
          <w:sz w:val="28"/>
          <w:szCs w:val="28"/>
          <w:shd w:fill="FFFFFF" w:val="clear"/>
        </w:rPr>
      </w:pPr>
      <w:r>
        <w:rPr>
          <w:sz w:val="28"/>
          <w:szCs w:val="28"/>
          <w:shd w:fill="FFFFFF" w:val="clear"/>
        </w:rPr>
        <w:t>- Доходный;</w:t>
      </w:r>
    </w:p>
    <w:p>
      <w:pPr>
        <w:pStyle w:val="Style16"/>
        <w:spacing w:before="0" w:after="0"/>
        <w:ind w:firstLine="709"/>
        <w:jc w:val="both"/>
        <w:rPr>
          <w:sz w:val="28"/>
          <w:szCs w:val="28"/>
          <w:shd w:fill="FFFFFF" w:val="clear"/>
        </w:rPr>
      </w:pPr>
      <w:r>
        <w:rPr>
          <w:sz w:val="28"/>
          <w:szCs w:val="28"/>
          <w:shd w:fill="FFFFFF" w:val="clear"/>
        </w:rPr>
        <w:t>- Сравнительный.</w:t>
      </w:r>
    </w:p>
    <w:p>
      <w:pPr>
        <w:pStyle w:val="Style16"/>
        <w:spacing w:before="0" w:after="0"/>
        <w:ind w:firstLine="709"/>
        <w:jc w:val="both"/>
        <w:rPr>
          <w:sz w:val="28"/>
          <w:szCs w:val="28"/>
          <w:shd w:fill="FFFFFF" w:val="clear"/>
        </w:rPr>
      </w:pPr>
      <w:r>
        <w:rPr>
          <w:sz w:val="28"/>
          <w:szCs w:val="28"/>
          <w:shd w:fill="FFFFFF" w:val="clear"/>
        </w:rPr>
        <w:t>Национальный стандарт №3 определяет следующие особенности применения основных подходов к оценке, которые должны учитывать оценщики:</w:t>
      </w:r>
    </w:p>
    <w:p>
      <w:pPr>
        <w:pStyle w:val="Style16"/>
        <w:spacing w:before="0" w:after="0"/>
        <w:ind w:firstLine="709"/>
        <w:jc w:val="both"/>
        <w:rPr>
          <w:sz w:val="28"/>
          <w:szCs w:val="28"/>
          <w:shd w:fill="FFFFFF" w:val="clear"/>
        </w:rPr>
      </w:pPr>
      <w:r>
        <w:rPr>
          <w:sz w:val="28"/>
          <w:szCs w:val="28"/>
          <w:shd w:fill="FFFFFF" w:val="clear"/>
        </w:rPr>
        <w:t>1. Имущественный подход применяется для определения рыночной стоимости ЦИК в случае, когда именно этот подход отражает типичную логику потенциальных покупателей, которая основывается на сложившейся практике. В частности, это касается оценки ЦИК, рыночная стоимость которого определяется текущей стоимостью вероятного результата ликвидации указанного имущественного комплекса.</w:t>
      </w:r>
    </w:p>
    <w:p>
      <w:pPr>
        <w:pStyle w:val="Style16"/>
        <w:spacing w:before="0" w:after="0"/>
        <w:ind w:firstLine="709"/>
        <w:jc w:val="both"/>
        <w:rPr>
          <w:sz w:val="28"/>
          <w:szCs w:val="28"/>
          <w:shd w:fill="FFFFFF" w:val="clear"/>
        </w:rPr>
      </w:pPr>
      <w:r>
        <w:rPr>
          <w:sz w:val="28"/>
          <w:szCs w:val="28"/>
          <w:shd w:fill="FFFFFF" w:val="clear"/>
        </w:rPr>
        <w:t>Основным методом имущественного подхода к оценке целостного имущественного комплекса является метод накопления активов, хотя оценщиками может применяться метод текущей стоимости вероятного результата ликвидации ЦИК, а также другие методы имущественного подхода, целесообразность применения которых в конкретной ситуации необходимо обосновать в отчете.</w:t>
      </w:r>
    </w:p>
    <w:p>
      <w:pPr>
        <w:pStyle w:val="Style16"/>
        <w:spacing w:before="0" w:after="0"/>
        <w:ind w:firstLine="709"/>
        <w:jc w:val="both"/>
        <w:rPr>
          <w:sz w:val="28"/>
          <w:szCs w:val="28"/>
          <w:shd w:fill="FFFFFF" w:val="clear"/>
        </w:rPr>
      </w:pPr>
      <w:r>
        <w:rPr>
          <w:sz w:val="28"/>
          <w:szCs w:val="28"/>
          <w:shd w:fill="FFFFFF" w:val="clear"/>
        </w:rPr>
        <w:t xml:space="preserve">Метод накопления активов состоит в определении чистой стоимости активов целостного имущественного комплекса. </w:t>
      </w:r>
    </w:p>
    <w:p>
      <w:pPr>
        <w:pStyle w:val="Style16"/>
        <w:spacing w:before="0" w:after="0"/>
        <w:ind w:firstLine="709"/>
        <w:jc w:val="both"/>
        <w:rPr>
          <w:sz w:val="28"/>
          <w:szCs w:val="28"/>
          <w:shd w:fill="FFFFFF" w:val="clear"/>
        </w:rPr>
      </w:pPr>
      <w:r>
        <w:rPr>
          <w:sz w:val="28"/>
          <w:szCs w:val="28"/>
          <w:shd w:fill="FFFFFF" w:val="clear"/>
        </w:rPr>
        <w:t>Доходный подход к проведению оценки целостного имущественного комплекса основывается на применении оценочных процедур перевода ожидаемых доходов (чистых денежных потоков или дивидендов) в стоимость ЦИК. Оценка целостного имущественного комплекса проводится с учетом текущего финансового состояния предприятия и прогнозных показателей его деятельности с использованием такого имущественного комплекса.</w:t>
      </w:r>
    </w:p>
    <w:p>
      <w:pPr>
        <w:pStyle w:val="Style16"/>
        <w:spacing w:before="0" w:after="0"/>
        <w:ind w:firstLine="709"/>
        <w:jc w:val="both"/>
        <w:rPr>
          <w:sz w:val="28"/>
          <w:szCs w:val="28"/>
          <w:shd w:fill="FFFFFF" w:val="clear"/>
        </w:rPr>
      </w:pPr>
      <w:r>
        <w:rPr>
          <w:sz w:val="28"/>
          <w:szCs w:val="28"/>
          <w:shd w:fill="FFFFFF" w:val="clear"/>
        </w:rPr>
        <w:t>Основным методом доходного подхода, применяемого для проведения оценки ЦИК, является метод дисконтирования денежного потока, который предусматривает такие оценочные процедуры:</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выбор подходящей модели денежного потока;</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определение прогнозного периода поступлений денежного потока;</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проведение прогнозирования составляющих чистого денежного потока и его расчета на каждый год (квартал, месяц) прогнозного периода;</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обоснование составляющих ставки дисконта и ее определения;</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проведение расчета стоимости реверсии и его обоснование;</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определение текущей стоимости чистых денежных потоков, реверсии и избыточного имущества в случае его наличия в ЦИК;</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определение стоимости целостного имущественного комплекса как суммы текущей стоимости указанных составляющих.</w:t>
      </w:r>
    </w:p>
    <w:p>
      <w:pPr>
        <w:pStyle w:val="Style16"/>
        <w:tabs>
          <w:tab w:val="clear" w:pos="708"/>
          <w:tab w:val="left" w:pos="993" w:leader="none"/>
        </w:tabs>
        <w:spacing w:before="0" w:after="0"/>
        <w:ind w:firstLine="709"/>
        <w:jc w:val="both"/>
        <w:rPr/>
      </w:pPr>
      <w:r>
        <w:rPr>
          <w:sz w:val="28"/>
          <w:szCs w:val="28"/>
          <w:shd w:fill="FFFFFF" w:val="clear"/>
        </w:rPr>
        <w:t>Исходя из специфики деятельности предприятия, ЦИК которого оценивается, и задач оценки, применяются следующие модели денежного потока:</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чистый денежный поток для собственного капитала;</w:t>
      </w:r>
    </w:p>
    <w:p>
      <w:pPr>
        <w:pStyle w:val="Style16"/>
        <w:numPr>
          <w:ilvl w:val="0"/>
          <w:numId w:val="49"/>
        </w:numPr>
        <w:tabs>
          <w:tab w:val="clear" w:pos="708"/>
          <w:tab w:val="left" w:pos="993" w:leader="none"/>
        </w:tabs>
        <w:spacing w:before="0" w:after="0"/>
        <w:ind w:left="0" w:firstLine="709"/>
        <w:jc w:val="both"/>
        <w:rPr/>
      </w:pPr>
      <w:r>
        <w:rPr>
          <w:sz w:val="28"/>
          <w:szCs w:val="28"/>
          <w:shd w:fill="FFFFFF" w:val="clear"/>
        </w:rPr>
        <w:t>чистый денежный поток для инвестированного капитала.</w:t>
      </w:r>
    </w:p>
    <w:p>
      <w:pPr>
        <w:pStyle w:val="Style16"/>
        <w:spacing w:before="0" w:after="0"/>
        <w:ind w:firstLine="709"/>
        <w:jc w:val="both"/>
        <w:rPr>
          <w:sz w:val="28"/>
          <w:szCs w:val="28"/>
          <w:shd w:fill="FFFFFF" w:val="clear"/>
        </w:rPr>
      </w:pPr>
      <w:r>
        <w:rPr>
          <w:sz w:val="28"/>
          <w:szCs w:val="28"/>
          <w:shd w:fill="FFFFFF" w:val="clear"/>
        </w:rPr>
        <w:t>Расчет денежного потока основывается на результатах анализа показателей финансово-хозяйственной деятельности предприятия за период, предшествующий дате оценки, и прогнозный период. Прогнозный период определяется с учетом специфики деятельности оцениваемого целостного имущественного комплекса, а именно: жизненного цикла продукции (товаров, работ, услуг), графика обслуживания долгосрочной задолженности, инвестиционных планов и прогнозов относительно ожидаемых существенных изменений, которые произойдут в деятельности предприятия, ЦИК которого оценивается.</w:t>
      </w:r>
    </w:p>
    <w:p>
      <w:pPr>
        <w:pStyle w:val="Style16"/>
        <w:spacing w:before="0" w:after="0"/>
        <w:ind w:firstLine="709"/>
        <w:jc w:val="both"/>
        <w:rPr/>
      </w:pPr>
      <w:r>
        <w:rPr>
          <w:sz w:val="28"/>
          <w:szCs w:val="28"/>
          <w:shd w:fill="FFFFFF" w:val="clear"/>
        </w:rPr>
        <w:t>Выбор длительности прогнозного периода должен согласовываться со способом определения стоимости реверсии. Продолжительность прогнозного периода считается достаточной, если выбран способ определения реверсии позволяет учесть все известные на дату оценки факты и предположения относительно результатов осуществления деятельности предприятия, ЦИК которого оценивается, в период, следующий за прогнозным.</w:t>
      </w:r>
    </w:p>
    <w:p>
      <w:pPr>
        <w:pStyle w:val="Style16"/>
        <w:spacing w:before="0" w:after="0"/>
        <w:ind w:firstLine="709"/>
        <w:jc w:val="both"/>
        <w:rPr>
          <w:sz w:val="28"/>
          <w:szCs w:val="28"/>
          <w:shd w:fill="FFFFFF" w:val="clear"/>
        </w:rPr>
      </w:pPr>
      <w:r>
        <w:rPr>
          <w:sz w:val="28"/>
          <w:szCs w:val="28"/>
          <w:shd w:fill="FFFFFF" w:val="clear"/>
        </w:rPr>
        <w:t>Чистый денежный поток для собственного капитала на каждый год (квартал, месяц) прогнозного периода рассчитывается как прогнозируемая величина чистой прибыли, увеличенная на прогнозируемую сумму амортизации, откорректирована на прогнозируемое изменение рабочего капитала, капитальных инвестиций, долгосрочных обязательств за соответствующий период.</w:t>
      </w:r>
    </w:p>
    <w:p>
      <w:pPr>
        <w:pStyle w:val="Style16"/>
        <w:spacing w:before="0" w:after="0"/>
        <w:ind w:firstLine="709"/>
        <w:jc w:val="both"/>
        <w:rPr>
          <w:sz w:val="28"/>
          <w:szCs w:val="28"/>
          <w:shd w:fill="FFFFFF" w:val="clear"/>
        </w:rPr>
      </w:pPr>
      <w:r>
        <w:rPr>
          <w:sz w:val="28"/>
          <w:szCs w:val="28"/>
          <w:shd w:fill="FFFFFF" w:val="clear"/>
        </w:rPr>
        <w:t>Модель чистого денежного потока для инвестированного капитала отражает стоимость целостного имущественного комплекса с учетом собственного и заемного капитала.</w:t>
      </w:r>
    </w:p>
    <w:p>
      <w:pPr>
        <w:pStyle w:val="Style16"/>
        <w:spacing w:before="0" w:after="0"/>
        <w:ind w:firstLine="709"/>
        <w:jc w:val="both"/>
        <w:rPr/>
      </w:pPr>
      <w:r>
        <w:rPr>
          <w:sz w:val="28"/>
          <w:szCs w:val="28"/>
          <w:shd w:fill="FFFFFF" w:val="clear"/>
        </w:rPr>
        <w:t>Чистый денежный поток для инвестированного капитала на каждый год (квартал, месяц) прогнозного периода рассчитывается на тех же условиях, что для чистого денежного потока, но с учетом предположения об отсутствии расходов на уплату процентов по долгосрочным долгам за соответствующий период.</w:t>
      </w:r>
    </w:p>
    <w:p>
      <w:pPr>
        <w:pStyle w:val="Style16"/>
        <w:spacing w:before="0" w:after="0"/>
        <w:ind w:firstLine="709"/>
        <w:jc w:val="both"/>
        <w:rPr>
          <w:sz w:val="28"/>
          <w:szCs w:val="28"/>
          <w:shd w:fill="FFFFFF" w:val="clear"/>
        </w:rPr>
      </w:pPr>
      <w:r>
        <w:rPr>
          <w:sz w:val="28"/>
          <w:szCs w:val="28"/>
          <w:shd w:fill="FFFFFF" w:val="clear"/>
        </w:rPr>
        <w:t>Прогнозирование денежного потока по любой из его моделей, указанных в стандарте № 3, осуществляется в ценах соответствующего года (квартала, месяца) прогнозного периода с учетом прогнозируемого уровня инфляции (номинальный денежный поток) или в ценах, действующих на дату оценки, без учета прогнозируемого уровня инфляции (реальный денежный поток).</w:t>
      </w:r>
    </w:p>
    <w:p>
      <w:pPr>
        <w:pStyle w:val="Style16"/>
        <w:spacing w:before="0" w:after="0"/>
        <w:ind w:firstLine="709"/>
        <w:jc w:val="both"/>
        <w:rPr/>
      </w:pPr>
      <w:r>
        <w:rPr>
          <w:sz w:val="28"/>
          <w:szCs w:val="28"/>
          <w:shd w:fill="FFFFFF" w:val="clear"/>
        </w:rPr>
        <w:t>В случае прогнозирования номинального денежного потока прогнозируемый уровень инфляции учитывается при определении ставки дисконта в соответствии с пунктом 23 Стандарта № 3. Принцип наиболее эффективного использования воплощается при проведении оценки целостных имущественных комплексов путем осуществления при прогнозировании денежных потоков ЦИК предположения о рациональном распоряжении имуществом, включая оцениваемый ЦИК. Рациональным считается распоряжение имуществом целостного имущественного комплекса, направленное на максимизацию настоящей стоимости ожидаемых чистых денежных потоков такого ЦИК и, следовательно, на максимизацию его рыночной стоимости.</w:t>
      </w:r>
    </w:p>
    <w:p>
      <w:pPr>
        <w:pStyle w:val="Style16"/>
        <w:spacing w:before="0" w:after="0"/>
        <w:ind w:firstLine="709"/>
        <w:jc w:val="both"/>
        <w:rPr>
          <w:sz w:val="28"/>
          <w:szCs w:val="28"/>
          <w:shd w:fill="FFFFFF" w:val="clear"/>
        </w:rPr>
      </w:pPr>
      <w:r>
        <w:rPr>
          <w:sz w:val="28"/>
          <w:szCs w:val="28"/>
          <w:shd w:fill="FFFFFF" w:val="clear"/>
        </w:rPr>
        <w:t>В случае, когда прогнозируется увеличение (уменьшение) объема производства продукции (товаров, работ, услуг) предприятия, ЦИК которого оценивается, при прогнозировании составляющих чистого денежного потока учитываются соответствующие ожидаемые изменения рабочего капитала.</w:t>
      </w:r>
    </w:p>
    <w:p>
      <w:pPr>
        <w:pStyle w:val="Style16"/>
        <w:spacing w:before="0" w:after="0"/>
        <w:ind w:firstLine="709"/>
        <w:jc w:val="both"/>
        <w:rPr>
          <w:sz w:val="28"/>
          <w:szCs w:val="28"/>
          <w:shd w:fill="FFFFFF" w:val="clear"/>
        </w:rPr>
      </w:pPr>
      <w:r>
        <w:rPr>
          <w:sz w:val="28"/>
          <w:szCs w:val="28"/>
          <w:shd w:fill="FFFFFF" w:val="clear"/>
        </w:rPr>
        <w:t>Прогнозирование капитальных инвестиций, увеличение (уменьшение) рабочего капитала и сумм долгосрочных обязательств осуществляется на основании и во взаимосвязи с прогнозными показателями деятельности предприятия, ЦИК которого оценивается. При прогнозировании необходимо учитывать только те инвестиции, увеличение (или уменьшение) рабочего капитала и сумм долгосрочных обязательств, целесообразность которых экономически обоснована, а соответствующие расходы обеспечены прогнозируемыми внутренними или внешними источниками финансирования (возможностью заимствования необходимых средств).</w:t>
      </w:r>
    </w:p>
    <w:p>
      <w:pPr>
        <w:pStyle w:val="Style16"/>
        <w:spacing w:before="0" w:after="0"/>
        <w:ind w:firstLine="709"/>
        <w:jc w:val="both"/>
        <w:rPr>
          <w:sz w:val="28"/>
          <w:szCs w:val="28"/>
          <w:shd w:fill="FFFFFF" w:val="clear"/>
        </w:rPr>
      </w:pPr>
      <w:r>
        <w:rPr>
          <w:sz w:val="28"/>
          <w:szCs w:val="28"/>
          <w:shd w:fill="FFFFFF" w:val="clear"/>
        </w:rPr>
        <w:t>В случае, когда начало или продолжение (восстановление) осуществления хозяйственной деятельности оцениваемого предприятия без начальных капитальных инвестиций или покрытие дефицита оборотных средств невозможно, цена уменьшается на расчетный размер таких инвестиций:</w:t>
      </w:r>
    </w:p>
    <w:p>
      <w:pPr>
        <w:pStyle w:val="Style16"/>
        <w:numPr>
          <w:ilvl w:val="0"/>
          <w:numId w:val="9"/>
        </w:numPr>
        <w:tabs>
          <w:tab w:val="clear" w:pos="708"/>
          <w:tab w:val="left" w:pos="1100" w:leader="none"/>
        </w:tabs>
        <w:spacing w:before="0" w:after="0"/>
        <w:ind w:left="0" w:firstLine="770"/>
        <w:jc w:val="both"/>
        <w:rPr/>
      </w:pPr>
      <w:r>
        <w:rPr>
          <w:sz w:val="28"/>
          <w:szCs w:val="28"/>
          <w:shd w:fill="FFFFFF" w:val="clear"/>
        </w:rPr>
        <w:t>без дисконтирования, если ожидаемые сроки их внесения приближены к дате оценки и могут быть обоснованно отождествлены с ней;</w:t>
      </w:r>
    </w:p>
    <w:p>
      <w:pPr>
        <w:pStyle w:val="Style16"/>
        <w:numPr>
          <w:ilvl w:val="0"/>
          <w:numId w:val="9"/>
        </w:numPr>
        <w:tabs>
          <w:tab w:val="clear" w:pos="708"/>
          <w:tab w:val="left" w:pos="1100" w:leader="none"/>
        </w:tabs>
        <w:spacing w:before="0" w:after="0"/>
        <w:ind w:left="0" w:firstLine="770"/>
        <w:jc w:val="both"/>
        <w:rPr/>
      </w:pPr>
      <w:r>
        <w:rPr>
          <w:sz w:val="28"/>
          <w:szCs w:val="28"/>
          <w:shd w:fill="FFFFFF" w:val="clear"/>
        </w:rPr>
        <w:t>в составе прогнозируемых денежных потоков на соответствующие кварталы или месяцы, подлежащих дисконтированию. При этом прогнозирование и дисконтирование денежных потоков в пределах прогнозного периода осуществляются по кварталам или месяцами.</w:t>
      </w:r>
    </w:p>
    <w:p>
      <w:pPr>
        <w:pStyle w:val="Style16"/>
        <w:spacing w:before="0" w:after="0"/>
        <w:ind w:firstLine="709"/>
        <w:jc w:val="both"/>
        <w:rPr/>
      </w:pPr>
      <w:r>
        <w:rPr>
          <w:sz w:val="28"/>
          <w:szCs w:val="28"/>
          <w:shd w:fill="FFFFFF" w:val="clear"/>
        </w:rPr>
        <w:t>Дефицит оборотных средств определяется как разница между величиной рабочего капитала, необходимого для нормального функционирования предприятия, и величиной его рабочего капитала на дату оценки.</w:t>
      </w:r>
    </w:p>
    <w:p>
      <w:pPr>
        <w:pStyle w:val="Style16"/>
        <w:spacing w:before="0" w:after="0"/>
        <w:ind w:firstLine="709"/>
        <w:jc w:val="both"/>
        <w:rPr/>
      </w:pPr>
      <w:r>
        <w:rPr>
          <w:sz w:val="28"/>
          <w:szCs w:val="28"/>
          <w:shd w:fill="FFFFFF" w:val="clear"/>
        </w:rPr>
        <w:t>Стоимость реверсии определяется исходя из ожидаемых результатов наиболее эффективного использования активов целостного имущественного комплекса в период, следующий за прогнозным, на основании денежных потоков ЦИК, получение которых предполагается после прогнозного периода, с учетом в случае наличия тенденции к равномерного увеличения (уменьшения).</w:t>
      </w:r>
    </w:p>
    <w:p>
      <w:pPr>
        <w:pStyle w:val="Style16"/>
        <w:spacing w:before="0" w:after="0"/>
        <w:ind w:firstLine="709"/>
        <w:jc w:val="both"/>
        <w:rPr>
          <w:sz w:val="28"/>
          <w:szCs w:val="28"/>
          <w:shd w:fill="FFFFFF" w:val="clear"/>
        </w:rPr>
      </w:pPr>
      <w:r>
        <w:rPr>
          <w:sz w:val="28"/>
          <w:szCs w:val="28"/>
          <w:shd w:fill="FFFFFF" w:val="clear"/>
        </w:rPr>
        <w:t>Основным методом расчета ставки дисконта для собственного капитала является метод кумулятивного построения, учитывающий дополнительные риски инвестирования в оцениваемый ЦИК сравнению с инвестированием в альтернативные объекты, характеризующиеся минимальным риском.</w:t>
      </w:r>
    </w:p>
    <w:p>
      <w:pPr>
        <w:pStyle w:val="Style16"/>
        <w:spacing w:before="0" w:after="0"/>
        <w:ind w:firstLine="709"/>
        <w:jc w:val="both"/>
        <w:rPr>
          <w:sz w:val="28"/>
          <w:szCs w:val="28"/>
          <w:shd w:fill="FFFFFF" w:val="clear"/>
        </w:rPr>
      </w:pPr>
      <w:r>
        <w:rPr>
          <w:sz w:val="28"/>
          <w:szCs w:val="28"/>
          <w:shd w:fill="FFFFFF" w:val="clear"/>
        </w:rPr>
        <w:t>Основным методом расчета ставки дисконта для инвестированного капитала является метод средневзвешенной стоимости капитала, основанный на учете норм дохода на собственный и заимствованный капитал с учетом размера долей собственного и заемного капитала в инвестированного капитала. Применение других методов расчета ставки дисконта, проведение такого расчета на начало, середину или конец каждого года (квартала, месяца) прогнозного периода обосновывается в отчете об оценке ЦИК.</w:t>
      </w:r>
    </w:p>
    <w:p>
      <w:pPr>
        <w:pStyle w:val="Style16"/>
        <w:spacing w:before="0" w:after="0"/>
        <w:ind w:firstLine="709"/>
        <w:jc w:val="both"/>
        <w:rPr>
          <w:sz w:val="28"/>
          <w:szCs w:val="28"/>
          <w:shd w:fill="FFFFFF" w:val="clear"/>
        </w:rPr>
      </w:pPr>
      <w:r>
        <w:rPr>
          <w:sz w:val="28"/>
          <w:szCs w:val="28"/>
          <w:shd w:fill="FFFFFF" w:val="clear"/>
        </w:rPr>
        <w:t>Для дисконтирования стоимости реверсии применяются коэффициенты, вычисленные с учетом времени, на который она определяется, и выбор которого зависит от метода расчета. Выбор обосновывается в отчете об оценке целостного имущественного комплекса. Расчет ставки дисконта для номинального денежного потока осуществляется с учетом прогнозного уровня инфляции, для реального денежного потока - без учета такого уровня. Определение текущей стоимости избыточного имущества осуществляется с использованием баз оценки, соответствующие принципам полезности и наиболее эффективного использования избыточного имущества.</w:t>
      </w:r>
    </w:p>
    <w:p>
      <w:pPr>
        <w:pStyle w:val="Style16"/>
        <w:spacing w:before="0" w:after="0"/>
        <w:ind w:firstLine="709"/>
        <w:jc w:val="both"/>
        <w:rPr>
          <w:sz w:val="28"/>
          <w:szCs w:val="28"/>
          <w:shd w:fill="FFFFFF" w:val="clear"/>
        </w:rPr>
      </w:pPr>
      <w:r>
        <w:rPr>
          <w:sz w:val="28"/>
          <w:szCs w:val="28"/>
          <w:shd w:fill="FFFFFF" w:val="clear"/>
        </w:rPr>
        <w:t>В случае, когда денежные потоки от функционирования целостного имущественного комплекса ожидаются постоянные и одинаковые по объему или с тенденцией к равномерному росту и их получение не ограничивается во времени, может применяться метод прямой капитализации дохода. При этом как доход рассматривается чистый денежный поток. В случае наличия в ЦИК избыточного имущества, его стоимость прибавляется к стоимости, определенной с применением метода прямой капитализации дохода. Применение метода прямой капитализации дохода предусматривает определение:</w:t>
      </w:r>
    </w:p>
    <w:p>
      <w:pPr>
        <w:pStyle w:val="Style16"/>
        <w:spacing w:before="0" w:after="0"/>
        <w:ind w:firstLine="709"/>
        <w:jc w:val="both"/>
        <w:rPr>
          <w:sz w:val="28"/>
          <w:szCs w:val="28"/>
          <w:shd w:fill="FFFFFF" w:val="clear"/>
        </w:rPr>
      </w:pPr>
      <w:r>
        <w:rPr>
          <w:sz w:val="28"/>
          <w:szCs w:val="28"/>
          <w:shd w:fill="FFFFFF" w:val="clear"/>
        </w:rPr>
        <w:t>- Периода капитализации чистого денежного потока (год, квартал, месяц, операционный цикл);</w:t>
      </w:r>
    </w:p>
    <w:p>
      <w:pPr>
        <w:pStyle w:val="Style16"/>
        <w:spacing w:before="0" w:after="0"/>
        <w:ind w:firstLine="709"/>
        <w:jc w:val="both"/>
        <w:rPr>
          <w:sz w:val="28"/>
          <w:szCs w:val="28"/>
          <w:shd w:fill="FFFFFF" w:val="clear"/>
        </w:rPr>
      </w:pPr>
      <w:r>
        <w:rPr>
          <w:sz w:val="28"/>
          <w:szCs w:val="28"/>
          <w:shd w:fill="FFFFFF" w:val="clear"/>
        </w:rPr>
        <w:t>- Чистого денежного потока за период;</w:t>
      </w:r>
    </w:p>
    <w:p>
      <w:pPr>
        <w:pStyle w:val="Style16"/>
        <w:spacing w:before="0" w:after="0"/>
        <w:ind w:firstLine="709"/>
        <w:jc w:val="both"/>
        <w:rPr>
          <w:sz w:val="28"/>
          <w:szCs w:val="28"/>
          <w:shd w:fill="FFFFFF" w:val="clear"/>
        </w:rPr>
      </w:pPr>
      <w:r>
        <w:rPr>
          <w:sz w:val="28"/>
          <w:szCs w:val="28"/>
          <w:shd w:fill="FFFFFF" w:val="clear"/>
        </w:rPr>
        <w:t>- Соответствующей ставки капитализации и ее обоснования;</w:t>
      </w:r>
    </w:p>
    <w:p>
      <w:pPr>
        <w:pStyle w:val="Style16"/>
        <w:spacing w:before="0" w:after="0"/>
        <w:ind w:firstLine="709"/>
        <w:jc w:val="both"/>
        <w:rPr>
          <w:sz w:val="28"/>
          <w:szCs w:val="28"/>
          <w:shd w:fill="FFFFFF" w:val="clear"/>
        </w:rPr>
      </w:pPr>
      <w:r>
        <w:rPr>
          <w:sz w:val="28"/>
          <w:szCs w:val="28"/>
          <w:shd w:fill="FFFFFF" w:val="clear"/>
        </w:rPr>
        <w:t>- Стоимости избыточного имущества в случае его наличия в ЦИК;</w:t>
      </w:r>
    </w:p>
    <w:p>
      <w:pPr>
        <w:pStyle w:val="Style16"/>
        <w:spacing w:before="0" w:after="0"/>
        <w:ind w:firstLine="709"/>
        <w:jc w:val="both"/>
        <w:rPr>
          <w:sz w:val="28"/>
          <w:szCs w:val="28"/>
          <w:shd w:fill="FFFFFF" w:val="clear"/>
        </w:rPr>
      </w:pPr>
      <w:r>
        <w:rPr>
          <w:sz w:val="28"/>
          <w:szCs w:val="28"/>
          <w:shd w:fill="FFFFFF" w:val="clear"/>
        </w:rPr>
        <w:t>- Стоимости целостного имущественного комплекса путем деления чистого денежного потока на ставку капитализации и увеличения полученного результата на стоимость избыточного имущества в случае его наличия в ЦИК.</w:t>
      </w:r>
    </w:p>
    <w:p>
      <w:pPr>
        <w:pStyle w:val="Style16"/>
        <w:spacing w:before="0" w:after="0"/>
        <w:ind w:firstLine="709"/>
        <w:jc w:val="both"/>
        <w:rPr>
          <w:sz w:val="28"/>
          <w:szCs w:val="28"/>
          <w:shd w:fill="FFFFFF" w:val="clear"/>
        </w:rPr>
      </w:pPr>
      <w:r>
        <w:rPr>
          <w:sz w:val="28"/>
          <w:szCs w:val="28"/>
          <w:shd w:fill="FFFFFF" w:val="clear"/>
        </w:rPr>
        <w:t>Применение положений данного стандарта требует использования такого показателя, как доход, но налоговое законодательство использует термин "прибыль", то этот момент будет рассмотрен в следующем разделе.</w:t>
      </w:r>
    </w:p>
    <w:p>
      <w:pPr>
        <w:pStyle w:val="Style16"/>
        <w:spacing w:before="0" w:after="0"/>
        <w:ind w:firstLine="709"/>
        <w:jc w:val="both"/>
        <w:rPr>
          <w:sz w:val="28"/>
          <w:szCs w:val="28"/>
          <w:shd w:fill="FFFFFF" w:val="clear"/>
        </w:rPr>
      </w:pPr>
      <w:r>
        <w:rPr>
          <w:sz w:val="28"/>
          <w:szCs w:val="28"/>
          <w:shd w:fill="FFFFFF" w:val="clear"/>
        </w:rPr>
        <w:t>Основными методами сравнительного подхода к оценке ЦИК является метод рынка капитала и метод рыночных сделок.</w:t>
      </w:r>
    </w:p>
    <w:p>
      <w:pPr>
        <w:pStyle w:val="Style16"/>
        <w:spacing w:before="0" w:after="0"/>
        <w:ind w:firstLine="709"/>
        <w:jc w:val="both"/>
        <w:rPr>
          <w:sz w:val="28"/>
          <w:szCs w:val="28"/>
          <w:shd w:fill="FFFFFF" w:val="clear"/>
        </w:rPr>
      </w:pPr>
      <w:r>
        <w:rPr>
          <w:sz w:val="28"/>
          <w:szCs w:val="28"/>
          <w:shd w:fill="FFFFFF" w:val="clear"/>
        </w:rPr>
        <w:t xml:space="preserve">Общим для методов сравнительного подхода является этап формирования перечня подобных ЦИК, которые будут использоваться как объекты сравнения и сбор информации о них. Перечень подобных целостных имущественных комплексов формируется с учетом таких критериев, как принадлежность ЦИК (предприятия) определенной отрасли, его размер, тип производства, уровень специализации бизнеса, рынки сбыта продукции (товаров, работ, услуг), структура активов и инвестированного капитала, местонахождение и других существенных критериев. </w:t>
      </w:r>
    </w:p>
    <w:p>
      <w:pPr>
        <w:pStyle w:val="Style16"/>
        <w:spacing w:before="0" w:after="0"/>
        <w:ind w:firstLine="709"/>
        <w:jc w:val="both"/>
        <w:rPr>
          <w:sz w:val="28"/>
          <w:szCs w:val="28"/>
          <w:shd w:fill="FFFFFF" w:val="clear"/>
        </w:rPr>
      </w:pPr>
      <w:r>
        <w:rPr>
          <w:sz w:val="28"/>
          <w:szCs w:val="28"/>
          <w:shd w:fill="FFFFFF" w:val="clear"/>
        </w:rPr>
        <w:t>Метод рынка капитала основывается на предположении о равноценности рыночной стоимости целостного имущественного комплекса его рыночной капитализации или возможной рыночной капитализации с учетом стоимости прав контроля. Рыночная капитализация ЦИК определяется как произведение рыночного курса одной акции акционерного общества, существует или может быть создано на базе оцениваемого ЦИК, на общее количество акций такого общества.</w:t>
      </w:r>
    </w:p>
    <w:p>
      <w:pPr>
        <w:pStyle w:val="Style16"/>
        <w:spacing w:before="0" w:after="0"/>
        <w:ind w:firstLine="709"/>
        <w:jc w:val="both"/>
        <w:rPr>
          <w:sz w:val="28"/>
          <w:szCs w:val="28"/>
          <w:shd w:fill="FFFFFF" w:val="clear"/>
        </w:rPr>
      </w:pPr>
      <w:r>
        <w:rPr>
          <w:sz w:val="28"/>
          <w:szCs w:val="28"/>
          <w:shd w:fill="FFFFFF" w:val="clear"/>
        </w:rPr>
        <w:t>Рыночный курс одной акции определяется исходя из данных о продаже (предложения) ценных бумаг акционерного общества на фондовых биржах и во внебиржевых торгово-информационных системах. Рыночный курс одной акции, по данным о продаже, определяется с использованием информации о последнем соглашении, заключенном в день, определенный как дата оценки, а при отсутствии заключенных сделок в этот день - с использованием информации о последней заключенное соглашение до даты оценки, на которую определяется курс, с обоснованием в отчете об оценке возможности использования такой информации. Рыночный курс одной акции по данным о предложении (максимальная цена, предлагаемая покупателем, или минимальная цена, которая предлагается продавцом) определяется по ценам предложения, действительными на дату, на которую определяется такой курс, а в случае отсутствия предложения на дату оценки - по ценам предложение на ближайшую прошлую дату. Учет стоимости прав контроля осуществляется путем применения контрольной надбавки.</w:t>
      </w:r>
    </w:p>
    <w:p>
      <w:pPr>
        <w:pStyle w:val="Style16"/>
        <w:spacing w:before="0" w:after="0"/>
        <w:ind w:firstLine="709"/>
        <w:jc w:val="both"/>
        <w:rPr>
          <w:sz w:val="28"/>
          <w:szCs w:val="28"/>
          <w:shd w:fill="FFFFFF" w:val="clear"/>
        </w:rPr>
      </w:pPr>
      <w:r>
        <w:rPr>
          <w:sz w:val="28"/>
          <w:szCs w:val="28"/>
          <w:shd w:fill="FFFFFF" w:val="clear"/>
        </w:rPr>
        <w:t>Возможна рыночная капитализация ЦИК равна произведению финансово-экономических показателей деятельности предприятия, ЦИК которого оценивается на соответствующие мультипликаторы. Мультипликаторы определяются на основании информации о подобных предприятия, исходя из цен продажи (предложения) их целостных имущественных комплексов. В случае проведения оценки ЦИК на основании его возможной капитализации, рыночная стоимость такого имущественного комплекса определяется путем обобщения полученных результатов проведения расчета его возможной рыночной капитализации, учета стоимости прав контроля и внесения в случае необходимости других поправок.</w:t>
      </w:r>
    </w:p>
    <w:p>
      <w:pPr>
        <w:pStyle w:val="Style16"/>
        <w:spacing w:before="0" w:after="0"/>
        <w:ind w:firstLine="709"/>
        <w:jc w:val="both"/>
        <w:rPr/>
      </w:pPr>
      <w:r>
        <w:rPr>
          <w:sz w:val="28"/>
          <w:szCs w:val="28"/>
          <w:shd w:fill="FFFFFF" w:val="clear"/>
        </w:rPr>
        <w:t>Метод рыночных сделок основывается на предположении об эквивалентности рыночной стоимости целостного имущественного комплекса ценам продажи подобных ЦИК. Как базовый показатель для данного метода применяются цены продажи и цены предложения подобных целостных имущественных комплексов или цены продажи и цены предложения их корпоративных долей, характеризующихся определенными правами контроля. В случае, когда базовым показателем является цена продажи (предложения) подобного ЦИК, рыночная стоимость оцениваемого целостного имущественного комплекса определяется как произведение финансово-экономических показателей, характеризующих деятельность предприятия, ЦИК которого оценивается, и соответствующих мультипликаторов, определенных на основании информации о подобных объектах.</w:t>
      </w:r>
    </w:p>
    <w:p>
      <w:pPr>
        <w:pStyle w:val="Style16"/>
        <w:spacing w:before="0" w:after="0"/>
        <w:ind w:firstLine="709"/>
        <w:jc w:val="both"/>
        <w:rPr>
          <w:sz w:val="28"/>
          <w:szCs w:val="28"/>
          <w:shd w:fill="FFFFFF" w:val="clear"/>
        </w:rPr>
      </w:pPr>
      <w:r>
        <w:rPr>
          <w:sz w:val="28"/>
          <w:szCs w:val="28"/>
          <w:shd w:fill="FFFFFF" w:val="clear"/>
        </w:rPr>
        <w:t>Если базовым показателем является цена продажи (предложения) корпоративной доли подобного целостного имущественного комплекса, предварительно осуществляется ее корректировки на размер контрольной надбавки с целью учета прав контроля за стопроцентной корпоративной долей с последующим определением мультипликаторов. Рыночная стоимость ЦИК определяется как произведение финансово-экономических показателей, характеризующих деятельность предприятия, ЦИК которого оценивается, и соответствующих мультипликаторов, определенных на основании информации о подобных объектах. Финансово-экономическими показателями, характеризующими деятельность предприятия в данном случае, или для подобных ЦИК, являются показатели балансовой стоимости собственного капитала, финансового результата от осуществления обычной деятельности и другие обоснованные в отчете об оценке целостного имущественного комплекса показатели.</w:t>
      </w:r>
    </w:p>
    <w:p>
      <w:pPr>
        <w:pStyle w:val="Style16"/>
        <w:spacing w:before="0" w:after="0"/>
        <w:ind w:firstLine="709"/>
        <w:jc w:val="both"/>
        <w:rPr>
          <w:sz w:val="28"/>
          <w:szCs w:val="28"/>
          <w:shd w:fill="FFFFFF" w:val="clear"/>
        </w:rPr>
      </w:pPr>
      <w:r>
        <w:rPr>
          <w:sz w:val="28"/>
          <w:szCs w:val="28"/>
          <w:shd w:fill="FFFFFF" w:val="clear"/>
        </w:rPr>
        <w:t>При подготовке заключения о стоимости оцениваемого ЦИК, которая определяется на основании результатов применения методов сравнительного подхода, может учитываться информация о ценах продажи и цены предложения оцениваемого ЦИК и его корпоративных долей.</w:t>
      </w:r>
    </w:p>
    <w:p>
      <w:pPr>
        <w:pStyle w:val="Style16"/>
        <w:spacing w:before="0" w:after="0"/>
        <w:ind w:firstLine="709"/>
        <w:jc w:val="both"/>
        <w:rPr>
          <w:sz w:val="28"/>
          <w:szCs w:val="28"/>
          <w:shd w:fill="FFFFFF" w:val="clear"/>
        </w:rPr>
      </w:pPr>
      <w:r>
        <w:rPr>
          <w:sz w:val="28"/>
          <w:szCs w:val="28"/>
          <w:shd w:fill="FFFFFF" w:val="clear"/>
        </w:rPr>
        <w:t>Требования к отчету об оценке целостного имущественного комплекса регулируются Национальным стандартом № 1 (1440-2003-п) с учетом особенностей, определенных в пункте 8 Стандарта № 3.</w:t>
      </w:r>
    </w:p>
    <w:p>
      <w:pPr>
        <w:pStyle w:val="Style16"/>
        <w:spacing w:before="0" w:after="0"/>
        <w:ind w:firstLine="709"/>
        <w:jc w:val="both"/>
        <w:rPr/>
      </w:pPr>
      <w:r>
        <w:rPr>
          <w:sz w:val="28"/>
          <w:szCs w:val="28"/>
          <w:shd w:fill="FFFFFF" w:val="clear"/>
        </w:rPr>
        <w:t>Ликвидационная стоимость целостного имущественного комплекса определяется исходя из его рыночной стоимости, скорректированная с учетом степени влияния условий продажи в сокращенные сроки. При определении стоимости ЦИК, оценка которого проводится с целью погашения обязательств соответствующего предприятия путем его отчуждения, обязательства, подлежащие погашению за счет такого отчуждения, в расчете не учитываются. Оценка объектов в материальной и нематериальной формах, стоимость которых определяется стоимостью ЦИК, созданный на их основе (объекты, ассоциированные с бизнесом), проводится с соответствующей корректировкой и обоснованием в отчете об оценке целесообразности применения положений стандарта для таких объектов.</w:t>
      </w:r>
    </w:p>
    <w:p>
      <w:pPr>
        <w:pStyle w:val="Style16"/>
        <w:spacing w:before="0" w:after="0"/>
        <w:ind w:firstLine="709"/>
        <w:jc w:val="both"/>
        <w:rPr/>
      </w:pPr>
      <w:r>
        <w:rPr>
          <w:sz w:val="28"/>
          <w:szCs w:val="28"/>
          <w:shd w:fill="FFFFFF" w:val="clear"/>
        </w:rPr>
        <w:t>Действие Стандарта № 3 ограничена отметкой ЦИК, что соответствует задаче приватизации именно государственного имущества и не регламентирует полную оценку бизнеса в сфере предпринимательства, хотя по документу определяется возможность оценки объектов, присоединенных к бизнесу. Оценка самого бизнеса ни одним документом национального законодательства по оценке не предвидится, то оценщики имеют возможность по своему усмотрению добавлять к стоимости предприятия, составляет материальную и правовую основу бизнеса, стоимость нематериальных объектов, не считаются активом, но приносят доход, и будет определять разницу стоимости предприятия и бизнес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bookmarkStart w:id="24" w:name="912"/>
      <w:bookmarkStart w:id="25" w:name="912"/>
      <w:bookmarkEnd w:id="25"/>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Расходная концепция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Затратный (имущественный) подход для оценки бизнеса иногда определяют также как оценку на основе активов. Согласно данному подходу стоимость бизнеса определяется суммой затрат на его воспроизводство или замещение с учетом физического и морального износа. Этот подход, рассмотренный ранее в отношении отдельных элементов бизнеса (ЦИК, недвижимость, машины и оборудование, ПО т.д.), по отношению к бизнесу в целом имеет некоторые отличия и ограничения. Ограничения по использованию подхода к оценке бизнеса в целом в первую очередь касаются оценки нематериальных активов в составе, расходы на создание которых, как правило, невозможно сопоставить с результатами их использования. Например, затраты на разработку программного обеспечения определяются стоимостью зафиксированного машинного времени задействованной вычислительной техники, заработной платой разработчиков, стоимостью расходных материалов, информации, полученной из Интернета. Все эти расходы, как правило, гораздо меньше, чем результаты использования созданной программы. Практически не поддаются оценке по указанному подходом другие нематериальные объекты, которые чаще всего можно оценить только по результату. К этим нематериальным объектам относятся торговый знак, торговая марка, гудвилл, оценка которых вообще базируется на субъективных предположениях экспертов и опирается, главным образом, на исходный подх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казанным ограничениями затратный подход может применяться при оценке бизнеса в следующих случа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цениваемый бизнес базируется на материальных активах, и эти активы преимущественно ликвидные (готовая продукция, пользующаяся спросом, дефицитная сырье, материалы, комплектующие, автотранспорт и т.д.);</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ценивается совершенно новый бизне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бизнес ликвидируется по неблагоприятными обстоятельств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иведенного перечня можно сделать вывод, что применение затратного подхода к оценке бизнеса (табл. 1) целесообразно, когда бизнес или еще не получил, или уже потерял те свойства, которые и отличают его от имущества, на котором он основан, или имеет такой характер, что эти различия никогда не проявятся. Чаще всего перечень включает следующие методы:</w:t>
      </w:r>
      <w:r>
        <w:br w:type="page"/>
      </w:r>
    </w:p>
    <w:p>
      <w:pPr>
        <w:pStyle w:val="Normal"/>
        <w:shd w:fill="FFFFFF" w:val="clear"/>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240" w:before="0" w:after="0"/>
        <w:jc w:val="center"/>
        <w:rPr/>
      </w:pPr>
      <w:r>
        <w:rPr/>
        <w:t>Затратный (имущественный) подход к оценке стоимости бизнеса</w:t>
      </w:r>
    </w:p>
    <w:tbl>
      <w:tblPr>
        <w:tblW w:w="10351" w:type="dxa"/>
        <w:jc w:val="left"/>
        <w:tblInd w:w="-90" w:type="dxa"/>
        <w:tblLayout w:type="fixed"/>
        <w:tblCellMar>
          <w:top w:w="15" w:type="dxa"/>
          <w:left w:w="15" w:type="dxa"/>
          <w:bottom w:w="15" w:type="dxa"/>
          <w:right w:w="15" w:type="dxa"/>
        </w:tblCellMar>
      </w:tblPr>
      <w:tblGrid>
        <w:gridCol w:w="2173"/>
        <w:gridCol w:w="1768"/>
        <w:gridCol w:w="2014"/>
        <w:gridCol w:w="1880"/>
        <w:gridCol w:w="1058"/>
        <w:gridCol w:w="1381"/>
        <w:gridCol w:w="77"/>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именения</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ы применения</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й балансовой стоимост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формации, низкие темпы инфляции</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 в применении</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ажает доходности бизнеса, оценка не всегда соответствует рыночной стоимости</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ового и убыточного бизнеса, перераспределение бизнеса</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ректирова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формации</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 в применении, 1 учитывает темпы инфляции, действует в условиях неопределенности рынк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ажает доходности бизнеса, оценка не всегда соответствует рыночной стоимости. Сложный в условиях недостаточной информации, требует индивидуальной оценки объектов</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остаточных активов, обеспечения залога, ипотечного кредитования, страхования имущества, оценка убыточного бизнеса</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й рыночной стоимости активов</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формации, низкие темпы инфляции</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рыночную цену активов бизнеса с небольшой долей НЛ</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ажает прибыльность бизнеса, не учитывает стоимости нематериальных объектов, не принятых на баланс</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ового и убыточного бизнеса, бизнеса со значительной долей недвижимостью (гостиницы, склады, офисы)</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и замещ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формации, низкие темпы инфляции</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 в применении</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ажает прибыльность бизнеса, не учитывает стоимости нематериальных объектов, не принятых на баланс</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остаточных активов, обеспечения залога, ипотечного кредитования, страхования имущества, оценка убыточного бизнеса</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ительной стоимост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нформации, низкие темпы инфляции</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рыночную цену активов, учитывает стоимость Н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ажает доходности бизнеса; и потенциала его развития</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остаточных активов, обеспечения залога, ипотечного кредитования, страхования имущества, оценка убыточного бизнеса</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онной стоимости</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ная или принудительная ликвидация</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 в применении</w:t>
            </w:r>
          </w:p>
        </w:tc>
        <w:tc>
          <w:tcPr>
            <w:tcW w:w="29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читывает экономических интересов собственника</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чная ликвидация бизнеса, продажа имущества, погашение обязательств</w:t>
            </w:r>
          </w:p>
        </w:tc>
      </w:tr>
    </w:tbl>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чистой балансовой стоимости - наиболее простой метод оценки активов. Чтобы получить чистую балансовую стоимость активов, из значения валюты баланса отнимают все краткосрочные и долгосрочные обязательства компании. В итоге определяется стоимость собственного капитала, то есть значение чистой балансовой стоимости активов.</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скорректированной балансовой стоимости (аналог метода чистых активов) - усовершенствованный метод оценки бизнеса, который учитывает результат переоценки остаточной стоимости активов по коэффициенту инфляции. При определении стоимости бизнеса производится переоценка ее активов с введением полученного результата с одновременным корректировкой пассивов на резерв переоценки.</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стоимости замещения предоставляет оценку бизнеса, исходя из затрат на полное замещение ее активов при сохранении его профиля. Метод ориентирован только на оценку материальных активов и приемлемый для капиталоемких форм бизнеса.</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восстановительной стоимости является разновидностью метода стоимости замещения. Его использование предполагает определение затрат, необходимых для создания точной копии оцениваемого бизнеса, как восстановительной стоимости оцениваемого объекта. В отличие от предыдущего, этот метод учитывает стоимость нематериальных активов, таких как авторские права, патенты, компьютерные программы, но не может учесть стоимость нематериальных объектов, не признаваемых активами.</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ликвидационной стоимости используется в случае, когда бизнес сворачивается прекращается выполнение операций, распродаются активы и погашаются обязательства. Метод дает низкую границу оценки стоимости не бизнесу, а лишь отдельных элементов имущества, на котором он базировал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чистых активов (метод скорректированной балансовой стоимости по приведенной выше классификации), по которому активы баланса, включая нематериальные активы, приводятся переоценкой к рыночной стоимости путем применения соответствующего коэффициента по следующему вычетом текущей стоимости существующих обязательст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137.jpg" \* MERGEFORMATINET </w:t>
      </w:r>
      <w:r>
        <w:rPr>
          <w:rFonts w:eastAsia="Times New Roman" w:cs="Times New Roman" w:ascii="Times New Roman" w:hAnsi="Times New Roman"/>
          <w:sz w:val="28"/>
          <w:szCs w:val="28"/>
          <w:lang w:eastAsia="ru-RU"/>
        </w:rPr>
        <w:drawing>
          <wp:inline distT="0" distB="0" distL="0" distR="0">
            <wp:extent cx="4133850" cy="29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2" r="-9" b="-122"/>
                    <a:stretch>
                      <a:fillRect/>
                    </a:stretch>
                  </pic:blipFill>
                  <pic:spPr bwMode="auto">
                    <a:xfrm>
                      <a:off x="0" y="0"/>
                      <a:ext cx="4133850" cy="292100"/>
                    </a:xfrm>
                    <a:prstGeom prst="rect">
                      <a:avLst/>
                    </a:prstGeom>
                  </pic:spPr>
                </pic:pic>
              </a:graphicData>
            </a:graphic>
          </wp:inline>
        </w:drawing>
      </w:r>
      <w:r>
        <w:rPr>
          <w:rFonts w:eastAsia="Times New Roman" w:cs="Times New Roman" w:ascii="Times New Roman" w:hAnsi="Times New Roman"/>
          <w:sz w:val="28"/>
          <w:szCs w:val="28"/>
          <w:lang w:eastAsia="ru-RU"/>
        </w:rPr>
        <w:t> </w:t>
        <w:tab/>
        <w:tab/>
        <w:tab/>
        <w:t>(1)</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де В </w:t>
      </w:r>
      <w:r>
        <w:rPr>
          <w:rFonts w:eastAsia="Times New Roman" w:cs="Times New Roman" w:ascii="Times New Roman" w:hAnsi="Times New Roman"/>
          <w:sz w:val="28"/>
          <w:szCs w:val="28"/>
          <w:vertAlign w:val="subscript"/>
          <w:lang w:eastAsia="ru-RU"/>
        </w:rPr>
        <w:t>ча</w:t>
      </w:r>
      <w:r>
        <w:rPr>
          <w:rFonts w:eastAsia="Times New Roman" w:cs="Times New Roman" w:ascii="Times New Roman" w:hAnsi="Times New Roman"/>
          <w:sz w:val="28"/>
          <w:szCs w:val="28"/>
          <w:lang w:eastAsia="ru-RU"/>
        </w:rPr>
        <w:t> - стоимость чистых активов пред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а</w:t>
      </w:r>
      <w:r>
        <w:rPr>
          <w:rFonts w:eastAsia="Times New Roman" w:cs="Times New Roman" w:ascii="Times New Roman" w:hAnsi="Times New Roman"/>
          <w:sz w:val="28"/>
          <w:szCs w:val="28"/>
          <w:lang w:eastAsia="ru-RU"/>
        </w:rPr>
        <w:t> - суммарная рыночная стоимость актив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B </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 суммарная стоимость обязательст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 стоимость необоротных актив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 - стоимость оборотных актив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V </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n - затраты будущего периода (долгосрочны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 в - стоимость обеспечения следующих платеж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дз</w:t>
      </w:r>
      <w:r>
        <w:rPr>
          <w:rFonts w:eastAsia="Times New Roman" w:cs="Times New Roman" w:ascii="Times New Roman" w:hAnsi="Times New Roman"/>
          <w:sz w:val="28"/>
          <w:szCs w:val="28"/>
          <w:lang w:eastAsia="ru-RU"/>
        </w:rPr>
        <w:t> - долгосрочные обязательств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szCs w:val="28"/>
          <w:vertAlign w:val="subscript"/>
          <w:lang w:eastAsia="ru-RU"/>
        </w:rPr>
        <w:t>ПО</w:t>
      </w:r>
      <w:r>
        <w:rPr>
          <w:rFonts w:eastAsia="Times New Roman" w:cs="Times New Roman" w:ascii="Times New Roman" w:hAnsi="Times New Roman"/>
          <w:sz w:val="28"/>
          <w:szCs w:val="28"/>
          <w:lang w:eastAsia="ru-RU"/>
        </w:rPr>
        <w:t> - текущие обязательств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k </w:t>
      </w:r>
      <w:r>
        <w:rPr>
          <w:rFonts w:eastAsia="Times New Roman" w:cs="Times New Roman" w:ascii="Times New Roman" w:hAnsi="Times New Roman"/>
          <w:sz w:val="28"/>
          <w:szCs w:val="28"/>
          <w:vertAlign w:val="subscript"/>
          <w:lang w:eastAsia="ru-RU"/>
        </w:rPr>
        <w:t>a</w:t>
      </w:r>
      <w:r>
        <w:rPr>
          <w:rFonts w:eastAsia="Times New Roman" w:cs="Times New Roman" w:ascii="Times New Roman" w:hAnsi="Times New Roman"/>
          <w:sz w:val="28"/>
          <w:szCs w:val="28"/>
          <w:lang w:eastAsia="ru-RU"/>
        </w:rPr>
        <w:t> - коэффициент приведения активов к рыночной стоим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k </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 коэффициент приведения обязательств к рыночной стоим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ведение корректирующих коэффициентов приведения к рыночной стоимости объясняется тем, что в условиях долговременного кризиса, а также в результате многократной индексации и переоценки имущества балансовая стоимость активов значительно отличается от рыночной. Если стоимость имущества и обязательств незначительно отличается от рыночной, коэффициенты приравниваются единицы. Приведенный алгоритм соответствует требованиям Методики № одна тысяча восемьсот девяносто один оценки стоимости имущества в ходе приватизации. Даже при корректировкой стоимости, оценка действующего бизнеса таким методом не обеспечивает надлежащего обоснования, поскольку не имеет надежной методики определения указанных коэффициентов (k </w:t>
      </w:r>
      <w:r>
        <w:rPr>
          <w:rFonts w:eastAsia="Times New Roman" w:cs="Times New Roman" w:ascii="Times New Roman" w:hAnsi="Times New Roman"/>
          <w:sz w:val="28"/>
          <w:szCs w:val="28"/>
          <w:vertAlign w:val="subscript"/>
          <w:lang w:eastAsia="ru-RU"/>
        </w:rPr>
        <w:t>a,</w:t>
      </w:r>
      <w:r>
        <w:rPr>
          <w:rFonts w:eastAsia="Times New Roman" w:cs="Times New Roman" w:ascii="Times New Roman" w:hAnsi="Times New Roman"/>
          <w:sz w:val="28"/>
          <w:szCs w:val="28"/>
          <w:lang w:eastAsia="ru-RU"/>
        </w:rPr>
        <w:t> k </w:t>
      </w:r>
      <w:r>
        <w:rPr>
          <w:rFonts w:eastAsia="Times New Roman" w:cs="Times New Roman" w:ascii="Times New Roman" w:hAnsi="Times New Roman"/>
          <w:sz w:val="28"/>
          <w:szCs w:val="28"/>
          <w:vertAlign w:val="subscript"/>
          <w:lang w:eastAsia="ru-RU"/>
        </w:rPr>
        <w:t>с). </w:t>
      </w:r>
      <w:r>
        <w:rPr>
          <w:rFonts w:eastAsia="Times New Roman" w:cs="Times New Roman" w:ascii="Times New Roman" w:hAnsi="Times New Roman"/>
          <w:sz w:val="28"/>
          <w:szCs w:val="28"/>
          <w:lang w:eastAsia="ru-RU"/>
        </w:rPr>
        <w:t>Однако, в условиях незавершенного становления рыночных отношений, этот метод используется довольно часто благодаря сравнительной простоте примен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ликвидационной стоимости, согласно которому чистая выручка, получаемая после ликвидации активов и выплат задолженности, приводится к текущей стоимости, и который применяется, главным образом, при быстрой ликвидации бизнеса или банкротстве владельц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тому методу определяется:</w:t>
      </w:r>
    </w:p>
    <w:p>
      <w:pPr>
        <w:pStyle w:val="Normal"/>
        <w:numPr>
          <w:ilvl w:val="0"/>
          <w:numId w:val="12"/>
        </w:numPr>
        <w:shd w:fill="FFFFFF" w:val="clear"/>
        <w:tabs>
          <w:tab w:val="clear" w:pos="708"/>
          <w:tab w:val="left" w:pos="1100" w:leader="none"/>
        </w:tabs>
        <w:spacing w:lineRule="auto" w:line="240" w:before="0" w:after="0"/>
        <w:ind w:left="0" w:firstLine="770"/>
        <w:jc w:val="both"/>
        <w:rPr/>
      </w:pPr>
      <w:r>
        <w:rPr>
          <w:rFonts w:eastAsia="Times New Roman" w:cs="Times New Roman" w:ascii="Times New Roman" w:hAnsi="Times New Roman"/>
          <w:sz w:val="28"/>
          <w:szCs w:val="28"/>
          <w:lang w:eastAsia="ru-RU"/>
        </w:rPr>
        <w:t>упорядоченная ликвидационная стоимость, по которой экспозиция активов не ограничивается временем и обстоятельствами, способствует получению адекватной рыночной цены;</w:t>
      </w:r>
    </w:p>
    <w:p>
      <w:pPr>
        <w:pStyle w:val="Normal"/>
        <w:numPr>
          <w:ilvl w:val="0"/>
          <w:numId w:val="12"/>
        </w:numPr>
        <w:shd w:fill="FFFFFF" w:val="clear"/>
        <w:tabs>
          <w:tab w:val="clear" w:pos="708"/>
          <w:tab w:val="left" w:pos="1100" w:leader="none"/>
        </w:tabs>
        <w:spacing w:lineRule="auto" w:line="240" w:before="0" w:after="0"/>
        <w:ind w:left="0" w:firstLine="770"/>
        <w:jc w:val="both"/>
        <w:rPr/>
      </w:pPr>
      <w:r>
        <w:rPr>
          <w:rFonts w:eastAsia="Times New Roman" w:cs="Times New Roman" w:ascii="Times New Roman" w:hAnsi="Times New Roman"/>
          <w:sz w:val="28"/>
          <w:szCs w:val="28"/>
          <w:lang w:eastAsia="ru-RU"/>
        </w:rPr>
        <w:t>принудительная ликвидационная стоимость, устанавливается по решению суда путем раздельного распродажи имущества с аукциона;</w:t>
      </w:r>
    </w:p>
    <w:p>
      <w:pPr>
        <w:pStyle w:val="Normal"/>
        <w:numPr>
          <w:ilvl w:val="0"/>
          <w:numId w:val="12"/>
        </w:numPr>
        <w:shd w:fill="FFFFFF" w:val="clear"/>
        <w:tabs>
          <w:tab w:val="clear" w:pos="708"/>
          <w:tab w:val="left" w:pos="1100" w:leader="none"/>
        </w:tabs>
        <w:spacing w:lineRule="auto" w:line="240" w:before="0" w:after="0"/>
        <w:ind w:left="0" w:firstLine="770"/>
        <w:jc w:val="both"/>
        <w:rPr/>
      </w:pPr>
      <w:r>
        <w:rPr>
          <w:rFonts w:eastAsia="Times New Roman" w:cs="Times New Roman" w:ascii="Times New Roman" w:hAnsi="Times New Roman"/>
          <w:sz w:val="28"/>
          <w:szCs w:val="28"/>
          <w:lang w:eastAsia="ru-RU"/>
        </w:rPr>
        <w:t xml:space="preserve">ликвидационная стоимость прекращения существования активов, определение которой сводится к определению остаточной стоимости объектов, находящихся в рабочем состоянии, и металлолома за исключением расходов на утилизацию.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Результатная оценка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мультипликаторов ("цена акции к доходу фирмы") применяется для оценки закрытых компаний акционерного бизнеса, акции которых не котируются на бирже. Для сравнения принимаются данные о доходах и цены на акции предприятий бизнеса, аналогичного по отрасли и масштабам, в отношении которых имеются данные о стоимости акций (акции котируются на фондовом рынке). Условием сравнения является возможность проведения финансового анализа аналога с определением коэффициентов рентабельности и ликвидности, структуры капитала, темпов роста компании. Анализируются также данные о доходе компаний за последние пять лет, определяется верхняя, нижняя и средняя рыночная цена акций за каждый г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ценовых мультипликаторов (коэффициентов, отражающих соотношение между рыночной ценой аналогичного бизнеса и базовыми показателями) характерны для всех методов сравнительного подхо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Ценовые мультипликаторы (табл. 2) делятся на интервальные (базовые показатели определяются за период) и сиюминутные (показатели определяются на дату анализа или оценки).</w:t>
      </w:r>
    </w:p>
    <w:p>
      <w:pPr>
        <w:pStyle w:val="Normal"/>
        <w:shd w:fill="FFFFFF" w:val="clear"/>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hd w:fill="FFFFFF" w:val="clear"/>
        <w:spacing w:lineRule="auto" w:line="240" w:before="0" w:after="0"/>
        <w:ind w:firstLine="709"/>
        <w:jc w:val="center"/>
        <w:rPr/>
      </w:pPr>
      <w:r>
        <w:rPr/>
        <w:t>Мультипликаторы оценки стоимости бизнеса</w:t>
      </w:r>
    </w:p>
    <w:tbl>
      <w:tblPr>
        <w:tblW w:w="10041" w:type="dxa"/>
        <w:jc w:val="left"/>
        <w:tblInd w:w="-90" w:type="dxa"/>
        <w:tblLayout w:type="fixed"/>
        <w:tblCellMar>
          <w:top w:w="15" w:type="dxa"/>
          <w:left w:w="15" w:type="dxa"/>
          <w:bottom w:w="15" w:type="dxa"/>
          <w:right w:w="15" w:type="dxa"/>
        </w:tblCellMar>
      </w:tblPr>
      <w:tblGrid>
        <w:gridCol w:w="2477"/>
        <w:gridCol w:w="4324"/>
        <w:gridCol w:w="3240"/>
      </w:tblGrid>
      <w:tr>
        <w:trPr>
          <w:tblHeader w:val="true"/>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пликатор</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требование</w:t>
            </w:r>
          </w:p>
        </w:tc>
      </w:tr>
      <w:tr>
        <w:trPr/>
        <w:tc>
          <w:tcPr>
            <w:tcW w:w="1004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вальные мультипликаторы</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Прибыль</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 связь стоимости бизнеса с финансовыми результатами его деятельности. За основу расчета могут приниматься как сумма чистого или валовой прибыли, так и их среднегодовые величины. Для мелких предприятий, использующих различные системы налогообложения, применяют прибыль до налогообложения. Для крупных - принимается чистая прибыль, как показатель прибыл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соответствие видов прибыли и методов их бухгалтерского учета</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Денежный поток</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арактеризуя связь стоимости бизнеса с размером денежного потока, генерируемого им. Преимущество этого мультипликатора перед предыдущим в том, что он обеспечивает более достоверные результаты при оценке предприятий, в активах которых преобладает недвижимость, убыточных предприятий или таких объектов, имеющих низкий доход по сравнению с годовой суммой амортизаци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методов бухгалтерского учета принципам определения денежного потока</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Выручка от реализации (операционной деятельности) цена / натуральный объем производства</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я зависимость стоимости бизнеса от объема реализации или производства, количества оборудования, производственной площади. Данный мультипликатор не зависит от методов бухгалтерского учета и имеет универсальный характер. Применяется для оценки предприятий сферы услуг либо для проверки объективности результатов, полученных с помощью других способов, не требует проведения сложных корректировок</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сть учета финансовых результатов от коммерческой деятельности. Обоснование зависимости стоимости бизнеса от выбранного показателя</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Дивиденды</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ет связь стоимости бизнеса и суммы дивидендов, выплаченных или потенциальных. Как знаменатель выступают фактические дивидендные выплаты или потенциальные (типичные выплаты для аналогов). Расчеты по данным мультипликатором целесообразны, если дивиденды выплачиваются стабильно или этому есть обоснование</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соответствие организационно-правовой формы бизнеса и сходство дивидендной политики компаний</w:t>
            </w:r>
          </w:p>
        </w:tc>
      </w:tr>
      <w:tr>
        <w:trPr/>
        <w:tc>
          <w:tcPr>
            <w:tcW w:w="1004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юминутные мультипликаторы</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балансовая стоимость активов</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ет связь стоимости бизнеса и балансовой (или скорректированной) стоимости компаний-аналогов (или проектов). Сфера применения - оценка холдинговых компаний, быстрая реализация крупных пакетов акций</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ная природа оцениваемого бизнеса</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 Чистая стоимость акти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я зависимость стоимости бизнеса от суммы его чистых активов. В процессе определения данного мультипликатора особенно важны значение рентабельности продаж, структура капитала и активов, ликвидность и другие финансово-экономические показатели (сфера применения - оценка предприятий, имеющих значительные вложения в собственность (недвижимость, ценные бумаги, оборудование), или основной деятельностью которых является сохранение, покупка и продажа такой собственност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имеет значительные инвестиции в имущество. Основная деятельность компании - покупка и перепродажа имущества. Вклад в стоимость бизнеса персонала предприятия является незначительным</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ескольких мультипликаторов одновременно (если есть различия по многим показателям) требует определения их весовых коэффициентов с целью корректировки, которое должно учитывать:</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бкость производства при переходе на новую продукцию;</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дополнительных капитальных вложений, и пополнение оборотных средств для нормального функционирования бизнеса;</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ликвидности имущества;</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возможности контроля бизнеса и зависимости от влияния извне;</w:t>
      </w:r>
    </w:p>
    <w:p>
      <w:pPr>
        <w:pStyle w:val="Normal"/>
        <w:numPr>
          <w:ilvl w:val="0"/>
          <w:numId w:val="19"/>
        </w:numPr>
        <w:shd w:fill="FFFFFF" w:val="clear"/>
        <w:tabs>
          <w:tab w:val="clear" w:pos="708"/>
          <w:tab w:val="left" w:pos="1100" w:leader="none"/>
        </w:tabs>
        <w:spacing w:lineRule="auto" w:line="240" w:before="0" w:after="0"/>
        <w:ind w:left="0" w:firstLine="770"/>
        <w:jc w:val="both"/>
        <w:rPr/>
      </w:pPr>
      <w:r>
        <w:rPr>
          <w:rFonts w:eastAsia="Times New Roman" w:cs="Times New Roman" w:ascii="Times New Roman" w:hAnsi="Times New Roman"/>
          <w:sz w:val="28"/>
          <w:szCs w:val="28"/>
          <w:lang w:eastAsia="ru-RU"/>
        </w:rPr>
        <w:t>необходимость формирования новых трудовых ресурсов, включая ведущих специалистов и менеджеров;</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тенциала развития;</w:t>
      </w:r>
    </w:p>
    <w:p>
      <w:pPr>
        <w:pStyle w:val="Normal"/>
        <w:numPr>
          <w:ilvl w:val="0"/>
          <w:numId w:val="19"/>
        </w:numPr>
        <w:shd w:fill="FFFFFF" w:val="clear"/>
        <w:tabs>
          <w:tab w:val="clear" w:pos="708"/>
          <w:tab w:val="left" w:pos="1100" w:leader="none"/>
        </w:tabs>
        <w:spacing w:lineRule="auto" w:line="24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на рынке продукции и рынке недвижим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пецифики отрасли, масштабов производства и его типа, технического развития и других факторов данный перечень можно продолжи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анах с развитой рыночной экономикой в сфере крупного и среднего бизнеса большую часть имеет акционерный капитал.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ждународной практике наиболее общим подходом к определению приблизительной оценки акционерного бизнеса является оценка собственного (корпоративного) и заемного капитала объекта на основе рыночной цены акций и облигаций, обусловленной котировкам этих ценных бумаг на рынк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INCLUDEPICTURE  "http://studbooks.net/imag/econom/ba4_prp/image146.jpg" \* MERGEFORMATINET </w:t>
      </w:r>
      <w:r>
        <w:rPr>
          <w:rFonts w:eastAsia="Times New Roman" w:cs="Times New Roman" w:ascii="Times New Roman" w:hAnsi="Times New Roman"/>
          <w:sz w:val="28"/>
          <w:szCs w:val="28"/>
          <w:lang w:eastAsia="ru-RU"/>
        </w:rPr>
        <w:drawing>
          <wp:inline distT="0" distB="0" distL="0" distR="0">
            <wp:extent cx="2755265" cy="365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7" r="-13" b="-97"/>
                    <a:stretch>
                      <a:fillRect/>
                    </a:stretch>
                  </pic:blipFill>
                  <pic:spPr bwMode="auto">
                    <a:xfrm>
                      <a:off x="0" y="0"/>
                      <a:ext cx="2755265" cy="365760"/>
                    </a:xfrm>
                    <a:prstGeom prst="rect">
                      <a:avLst/>
                    </a:prstGeom>
                  </pic:spPr>
                </pic:pic>
              </a:graphicData>
            </a:graphic>
          </wp:inline>
        </w:drawing>
      </w:r>
      <w:r>
        <w:rPr>
          <w:rFonts w:eastAsia="Times New Roman" w:cs="Times New Roman" w:ascii="Times New Roman" w:hAnsi="Times New Roman"/>
          <w:sz w:val="28"/>
          <w:szCs w:val="28"/>
          <w:lang w:eastAsia="ru-RU"/>
        </w:rPr>
        <w:t> </w:t>
        <w:tab/>
        <w:tab/>
        <w:tab/>
        <w:tab/>
        <w:tab/>
        <w:tab/>
        <w:t>(2)</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де Ц </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 цена бизнес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Ц </w:t>
      </w:r>
      <w:r>
        <w:rPr>
          <w:rFonts w:eastAsia="Times New Roman" w:cs="Times New Roman" w:ascii="Times New Roman" w:hAnsi="Times New Roman"/>
          <w:sz w:val="28"/>
          <w:szCs w:val="28"/>
          <w:vertAlign w:val="subscript"/>
          <w:lang w:eastAsia="ru-RU"/>
        </w:rPr>
        <w:t>кп</w:t>
      </w:r>
      <w:r>
        <w:rPr>
          <w:rFonts w:eastAsia="Times New Roman" w:cs="Times New Roman" w:ascii="Times New Roman" w:hAnsi="Times New Roman"/>
          <w:sz w:val="28"/>
          <w:szCs w:val="28"/>
          <w:lang w:eastAsia="ru-RU"/>
        </w:rPr>
        <w:t> - цена контрольного пакета акц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Ц </w:t>
      </w:r>
      <w:r>
        <w:rPr>
          <w:rFonts w:eastAsia="Times New Roman" w:cs="Times New Roman" w:ascii="Times New Roman" w:hAnsi="Times New Roman"/>
          <w:sz w:val="28"/>
          <w:szCs w:val="28"/>
          <w:vertAlign w:val="subscript"/>
          <w:lang w:eastAsia="ru-RU"/>
        </w:rPr>
        <w:t>а</w:t>
      </w:r>
      <w:r>
        <w:rPr>
          <w:rFonts w:eastAsia="Times New Roman" w:cs="Times New Roman" w:ascii="Times New Roman" w:hAnsi="Times New Roman"/>
          <w:sz w:val="28"/>
          <w:szCs w:val="28"/>
          <w:lang w:eastAsia="ru-RU"/>
        </w:rPr>
        <w:t> - рыночная цена ак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 общее количество акций, эмитированных на оценк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w:t>
      </w:r>
      <w:r>
        <w:rPr>
          <w:rFonts w:eastAsia="Times New Roman" w:cs="Times New Roman" w:ascii="Times New Roman" w:hAnsi="Times New Roman"/>
          <w:sz w:val="28"/>
          <w:szCs w:val="28"/>
          <w:vertAlign w:val="subscript"/>
          <w:lang w:eastAsia="ru-RU"/>
        </w:rPr>
        <w:t>кп</w:t>
      </w:r>
      <w:r>
        <w:rPr>
          <w:rFonts w:eastAsia="Times New Roman" w:cs="Times New Roman" w:ascii="Times New Roman" w:hAnsi="Times New Roman"/>
          <w:sz w:val="28"/>
          <w:szCs w:val="28"/>
          <w:lang w:eastAsia="ru-RU"/>
        </w:rPr>
        <w:t> - количество акций в контрольном пакет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Ц </w:t>
      </w:r>
      <w:r>
        <w:rPr>
          <w:rFonts w:eastAsia="Times New Roman" w:cs="Times New Roman" w:ascii="Times New Roman" w:hAnsi="Times New Roman"/>
          <w:sz w:val="28"/>
          <w:szCs w:val="28"/>
          <w:vertAlign w:val="subscript"/>
          <w:lang w:eastAsia="ru-RU"/>
        </w:rPr>
        <w:t>о</w:t>
      </w:r>
      <w:r>
        <w:rPr>
          <w:rFonts w:eastAsia="Times New Roman" w:cs="Times New Roman" w:ascii="Times New Roman" w:hAnsi="Times New Roman"/>
          <w:sz w:val="28"/>
          <w:szCs w:val="28"/>
          <w:lang w:eastAsia="ru-RU"/>
        </w:rPr>
        <w:t> - рыночная цена облиг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 </w:t>
      </w:r>
      <w:r>
        <w:rPr>
          <w:rFonts w:eastAsia="Times New Roman" w:cs="Times New Roman" w:ascii="Times New Roman" w:hAnsi="Times New Roman"/>
          <w:sz w:val="28"/>
          <w:szCs w:val="28"/>
          <w:vertAlign w:val="subscript"/>
          <w:lang w:eastAsia="ru-RU"/>
        </w:rPr>
        <w:t>о</w:t>
      </w:r>
      <w:r>
        <w:rPr>
          <w:rFonts w:eastAsia="Times New Roman" w:cs="Times New Roman" w:ascii="Times New Roman" w:hAnsi="Times New Roman"/>
          <w:sz w:val="28"/>
          <w:szCs w:val="28"/>
          <w:lang w:eastAsia="ru-RU"/>
        </w:rPr>
        <w:t> - количество облига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для решения сформулированных выше конкретных задач оценки компании (купля-продажа, страхование, залог, наследство и т. Д.), А также предприятий, акции которых не имеют котировки на биржах, используются аналитические методы расчета стоимости бизнеса, каждый из которых имеет сферу применения, недостатки и преимущества и может применяться только для конкретных целей оцен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 считается, что наиболее точная картина оценки получится при применении всех трех подходов с последующим итоговым согласованию стоимости, при котором каждому результату присваивается свой весовой коэффициент. Практика оценки требует проверки другими методами для предотвращения ошибки в определении стоимости объекта, но, на наш взгляд, все же нужно тщательно выбирать нужный метод по соответствующим подходом, и не "размывать" оценку использованием неадекватных методов даже в условиях применения весовых коэффици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оценки бизнеса, как стоимости в использовании, можно сделать следующие выводы:</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й подход позволяет оценить лишь отдельные элементы носителя, на которых основаны бизнес и применять его имеет смысл только тогда, когда эти элементы связаны между собой или еще очень слабо, или уже не связаны вообще, и когда исходный подход к указанному элементу применить невозможно.</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целостного имущественного комплекса или предприятия является оценкой целостного носителя, по которой признаются активы в материальной и нематериальной форме, и учитываются обязательства. Оценка рыночной стоимости бизнеса требует учета не только активов, но и тех нематериальных объектов, учет не признал активами и которые не вошли в баланса.</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ный подход к оценке бизнеса лучше отражает его потенциал, если этот подход построен на принципе наилучшего использования целостного имущественного комплекса. При продаже следует учитывать, что не всегда стоимость бизнеса больше стоимости целостного имущественного комплекса или его отдельных элементов. Если бизнес вмещает присоединенные к нему объекты, другое использование которых может принести гораздо лучшие результаты, следует использовать тот же исходный подход к отдельным элементам. </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ый подход предоставляет адекватную оценку стоимости бизнеса только тогда, когда он сравнивается с аналогичным бизнесом, и есть возможность учесть разницу по полезности и распространением связей, гудвиллом стоимостью торговой марки, перспектив развития и тому подобное.</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284" w:leader="none"/>
          <w:tab w:val="left" w:pos="567" w:leader="none"/>
        </w:tabs>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2.4. Управление развитием предприятия: модели, методы, результаты </w:t>
      </w:r>
    </w:p>
    <w:p>
      <w:pPr>
        <w:pStyle w:val="Normal"/>
        <w:shd w:fill="FFFFFF" w:val="clear"/>
        <w:spacing w:lineRule="auto" w:line="240" w:before="0" w:after="0"/>
        <w:ind w:firstLine="72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numPr>
          <w:ilvl w:val="1"/>
          <w:numId w:val="38"/>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ность управления развитием предприятия</w:t>
      </w:r>
    </w:p>
    <w:p>
      <w:pPr>
        <w:pStyle w:val="Normal"/>
        <w:numPr>
          <w:ilvl w:val="1"/>
          <w:numId w:val="38"/>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Функции управления развитием предприятия</w:t>
      </w:r>
    </w:p>
    <w:p>
      <w:pPr>
        <w:pStyle w:val="Normal"/>
        <w:numPr>
          <w:ilvl w:val="1"/>
          <w:numId w:val="38"/>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управления развитием предприятия</w:t>
      </w:r>
    </w:p>
    <w:p>
      <w:pPr>
        <w:pStyle w:val="Normal"/>
        <w:numPr>
          <w:ilvl w:val="1"/>
          <w:numId w:val="38"/>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ость управления развитием предприяти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управления развитием предпри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понятие «управление развитием организации», необходимо уточнить понятия «управление», «организация». Это позволит выделить специфические особенности данного частного вида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можно рассматривать как объединение людей, которое совместно реализует программу или цель и действует на основе определенных правил и процедур. С социально-психологической точки зрения, «организация» - это средство достижения целей, которое позволяет людям коллективно выполнить то, чего они не могли бы выполнить индивиду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 это целенаправленная деятельность всех субъектов, обеспечивающая становление, стабилизацию, оптимальное функционирование и обязательное развитие организации. Это определение фиксирует два важных момента: во-первых, всякое управление есть целенаправленная деятельность и, во-вторых, оно отличается от других видов деятельности своим назначением. Но это определение не раскрывает специфики содержания управления как особой деятельности. Понять, что такое управление, - значит ответить на вопросы: где, когда, зачем оно нужно и как оно реализ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управлении возникает всякий раз, когда люди объединяются, чтобы совместно сделать то, что порознь они сделать не могут или порознь это делать нерационально. В этом случае возникает особая задача формирования общих целей и объединения усилий участников совместной деятельности на их достижение. Эта задача и решается в процессе управления. Благодаря управлению совместная деятельность становится не стихийной, хаотичной, а целенаправленной и организова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еятельность стала целенаправленной, необходимо определить, какие результаты мы хотели бы получить в будущем, какие возможности существуют для достижения желаемых результатов (целей), разработать состав и структуру будущих действий. Все это необходимо сделать до того, как начнется реальная деятельность. Ее необходимо моделировать. Такое моделирование будущей совместной деятельности называют план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эффективно планировать процесс деятельности, необходимо серьезно изучить организацию, понять ее сильные и слабые стороны, отношения, сложившиеся в трудовом коллективе, и многое другое. Иначе управление будет осуществляться путем проб и ошибок. Спланировать будущую деятельность - значит определить цели, состав и структуру действий, необходимых и достаточных для их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юди вместе могли работать эффективно, только плана недостаточно. Нужно определить (распределить), кто и какие работы должен будет выполнять (функциональные обязанности, права, ответственность), с кем и как при этом взаимодействовать по вертикали и горизонтали. Таким образом, необходимо построить организационную структуру совместной деятельности. Осуществление такого построения называют организацией. В рамках организации необходимо определить, что и когда для этого нужно сделать (спланировать последовательность действий), кто, какие действия будет выполнять, какими полномочиями для этого он должен быть наделен, кто будет контролировать ход выполнения отдельных частей и всей работы в целом, принимать решения в случае необходимости, оценивать ее промежуточные и конечные результаты. Ответить на эту группу вопросов - значит построить организационную структу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организационной структуры обеспечивает согласованность действий участников совместной деятельности. Но этого недостаточно для их эффективной интеграции. Каждому руководителю известно: то, что реально делают люди, далеко не всегда совпадает с тем, что им предписывается формальными правилами. Особенность организаций состоит в том, что входящие в них люди имеют собственные мотивы и способны сами ставить перед собой цели. Они могут хотеть или не хотеть что-то делать и в зависимости от этого строят свое поведение. Включаясь в совместную деятельность, люди ожидают, что она позволит им реализовать их интересы. Если этого не происходит, они либо уходят из организации, либо не вкладывают в работу того, что могли бы, т. е. работают плохо, без интереса. Помимо отношений, регламентированных организационной структурой, между сотрудниками складывается структура межличностных и межгрупповых отношений, которые могут очень существенно сказываться (как положительно, так и отрицательно) на результатах совместной работы. С целью повышения продуктивной совместной работы необходимо, чтобы исполн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орошо понимали, каких результатов и когда от них ожид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ыли заинтересованы в их пол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ытывали удовлетворение от своей работы;</w:t>
      </w:r>
    </w:p>
    <w:p>
      <w:pPr>
        <w:pStyle w:val="Normal"/>
        <w:spacing w:lineRule="auto" w:line="240" w:before="0" w:after="0"/>
        <w:ind w:firstLine="709"/>
        <w:jc w:val="both"/>
        <w:rPr/>
      </w:pPr>
      <w:r>
        <w:rPr>
          <w:rFonts w:cs="Times New Roman" w:ascii="Times New Roman" w:hAnsi="Times New Roman"/>
          <w:sz w:val="28"/>
          <w:szCs w:val="28"/>
        </w:rPr>
        <w:t>·    испытывали удовлетворение в связи со сложившимся социально-психологическим климатом в коллек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действий, совершаемых субъектом управления для обеспечения всех этих условий, в менеджменте называют руководством. В практике управления руководство часто отождествляют с управлением. По сути это неверно, так как руководство является лишь частью управления. Но основная доля рабочего времени руководителя связана именно с решением задач руководства (подбор кадров, анализ ситуации в коллективе, постановка заданий, общение с подчиненными, регулирование отношений в коллективе, проведение заседаний, совещаний, оценка деятельности подчиненных, поощрение и наказани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будет успешной, если она хорошо спланирована, если построена организационная структура, если исполнители знают, что, когда и как они должны сделать, какие результаты получить и кому их передать, умеют и хотят сделать то, что от них требуется, но лишь до тех пор, пока какие-то внутренние или внешние условия не изменятся так, что потребуют внести коррективы в управленческую деятельность. Эти изменения могут нести в себе угрозы для реализации спланированных действий или, наоборот, открывать какие-то новые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олжно своевременно реагировать на происходящие изменения, а для этого оно должно иметь информацию о них. Получение такой информации и выявление необходимости корректировки хода работ обеспечиваются реализацией специальных действий, называемых контролем. Благодаря контролю управление приобретает принципиально важный компонент, без которого оно не может существовать, - обратную связь. Контроль делает управление «зрячим», чувствительным к изменениям. Реагирование же на эти изменения осуществляется через планирование, организацию и руководство. Тем самым цикл управления оказывается замкнут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сказанного, «управление организацией» - это особая деятельность, в которой ее субъекты посредством планирования, организации, руководства и контроля обеспечивают организованность совместной деятельности персонала и ее направленность на достижение цел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рганизацией нужно различать управление ее функционированием и управление развитием, поскольку они имеют разные объекты, а значит, иными будут решаемые задачи и способы их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ункционированием организации призвано обеспечивать использование имеющегося у нее производственного потенциала на ранее достигнутом уровне. Его объектом служит производственный процесс и обеспечивающие его процессы, т.е. процессы материально-технического, кадрового, финансового и друг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азвитием организации призвано обеспечивать наращивание потенциала организации и повышение уровня его использования, КПД за счет освоения каких-то новшеств. Его объектом выступают процесс преобразования и процессы е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ункционированием ориентировано на настоящее, а управление развитием - на будущее. Оно должно обеспечивать адекватное понимание потребностей (не только тех, которые уже проявили себя, но и тех, которые актуализируются в будущем) и возможностей развития, постановку ясных и реалистичных целей, выбор рациональных способов их достижения, заинтересованность трудового коллектива в достижении целей развития, надежный контроль за ходом преобразовательной деятельности и своевременное принятие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развитием организации - это часть осуществляемой в ней управленческой деятельности, в которой посредством планирования, организации, руководства и контроля процессов разработки и освоения новшеств обеспечивается целенаправленность и организованность деятельности персонала организации по наращиванию ее производственного потенциала, повышению уровня его использования и, как следствие, получение качественно новых результат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ind w:left="720" w:firstLine="50"/>
        <w:jc w:val="center"/>
        <w:rPr>
          <w:rFonts w:ascii="Times New Roman" w:hAnsi="Times New Roman" w:cs="Times New Roman"/>
          <w:b/>
          <w:b/>
          <w:sz w:val="28"/>
          <w:szCs w:val="28"/>
        </w:rPr>
      </w:pPr>
      <w:r>
        <w:rPr>
          <w:rFonts w:cs="Times New Roman" w:ascii="Times New Roman" w:hAnsi="Times New Roman"/>
          <w:b/>
          <w:sz w:val="28"/>
          <w:szCs w:val="28"/>
        </w:rPr>
        <w:t>Функции управления развитием предпри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ункция управления - это то, что должен делать субъект управления по отношению к объекту управления или по отношению к внешней среде. Когда, например, руководитель организации дает задание кому-то из своих подчиненных или издает приказ о премировании группы сотрудников, он осуществляет по отношению к ним функцию руководства. Когда же руководитель отчитывается о результатах финансово-хозяйственной деятельности перед контролирующими ее органами, он выполняет функцию отчета об этой стороне деятельности организации перед этими органами. Определить функцию - значит указать, что должно делаться и по отношению к какому объекту или субъекту.</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пределение всякой функции должно состоять из двух частей:</w:t>
      </w:r>
    </w:p>
    <w:p>
      <w:pPr>
        <w:pStyle w:val="Normal"/>
        <w:numPr>
          <w:ilvl w:val="0"/>
          <w:numId w:val="6"/>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названия управленческого действия;</w:t>
      </w:r>
    </w:p>
    <w:p>
      <w:pPr>
        <w:pStyle w:val="Normal"/>
        <w:numPr>
          <w:ilvl w:val="0"/>
          <w:numId w:val="6"/>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названия объекта (субъекта), по отношению к которому это действие совершаетс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асто о функциях управления говорят, не обозначая объект. Например, называют функции анализа, прогнозирования, планирования, координации и др. Но при этом объект, если и не указывается прямо, то всегда подразумевается. Строго же говоря, функция определена лишь тогда, когда она имеет обе составляющие. Не существует функций планирования, организации вообще. Это лишь обозначение некоторого класса (вида) функций. Одна функция «планирование производственного процесса», другая функция «планирование работы подразделения» и третья функция «планирование работы с учредителям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ыделяется четыре основных вида управленческих действий: планирование, организация, руководство и контроль. Подходы к выделению функций управления могут быть различными. Нет необходимости останавливаться на анализе разных подходов к выделению функций управления. Считается, что в совокупности этот набор образует полный управленческий цикл от постановки целей до их достижения и потому является необходимым и достаточным.</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днако рассматривать эти действия надо как сложные, т.е. имеющие свою структуру и включающие в нее другие действия как компоненты. Так, планирование может включать в себя и действия анализа, прогнозирования, целеполагания, оценки эффективности. Как нет планирования вообще, так нет и анализа вообще. Анализ может осуществляться и в процессе планирования, и в процессе организации, и в процессе руководства. Например, чтобы оценить работу подчиненных, руководитель должен ее вначале проанализировать. Но не результаты анализа являются итогом управления, а решения, принимаемые на их основе. Выработка этих решений относительно целей и способов их достижения (планирование), распределение полномочий и ответственности (организация), постановка заданий исполнителям и их мотивация (руководство), корректировка хода работы (контроль) и являются функциями управления по отношению к тому или иному объекту.</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аким образом, наиболее общими функциями управления развитием организации являются: планирование развития, организация развития, руководство развитием, контроль развитием.</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щая структура функций управления развитием организации может быть следующей:</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Содержание деятельност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       Производственные технолог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3.       Организация деятельност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4.       Материально-техническая баз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5.       Информационное обеспечени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тобы конкретизировать эти функции, нужно конкретизировать объект управления. Поскольку декомпозировать объект можно с большей степенью детальности, то и функции могут все более детализироваться. Но такая конкретизация имеет смысл лишь тогда, когда разные функции закрепляются за разными исполнителям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1100" w:leader="none"/>
        </w:tabs>
        <w:spacing w:lineRule="auto" w:line="240" w:before="0" w:after="0"/>
        <w:ind w:left="0" w:firstLine="770"/>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развитием предприятия</w:t>
      </w:r>
    </w:p>
    <w:p>
      <w:pPr>
        <w:pStyle w:val="Normal"/>
        <w:tabs>
          <w:tab w:val="clear" w:pos="708"/>
          <w:tab w:val="left" w:pos="1100" w:leader="none"/>
        </w:tabs>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истема - это целое, состоящее из связанных между собой компонентов и обладающее свойствами, которых нет ни у одного из этих компонентов.</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истема управления - это совокупность человеческих, материальных, технических, информационных, нормативно-правовых и других компонентов, связанных между собой так, что благодаря этому реализуются функции управления. Система управления - это система совместной деятельности. Чтобы быть эффективной, она должна быть целенаправленной и организованной.</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истема управления как и объект управления имеет определенную организационную структуру, т.е. она разделена на части (структурные подразделения), за которыми закреплены полномочия и ответственность и определены их отношения и правила взаимодействия по горизонтали и вертикал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еализация всякой функции управления предполагает выполнение определенной последовательности управленческих действий и использование определенных методов. То есть для каждой функции в системе управления используется своя технология ее реализации. Ответственность за выполнение тех или иных управленческих действий распределена между структурными подразделениями системы управления и отдельными исполнителями. Наряду с этим кто-то в системе управления контролирует осуществление управленческих действий и руководит их выполнением.</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ехнология реализации функции управления, «наложенная» на организационную структуру, составляет организационный механизм реализации этой функции. Например, для того чтобы в организации началось освоение какой-то новой технологии работы, должна быть проведена соответствующая экспертиза и руководителем организации принято решение о переходе на новую технологию. Затем может быть создана рабочая группа, которая спланирует процесс освоения новшества, этот план будет согласован со службами, участие которых в его реализации предусматривается, план будет рассмотрен рабочей группой и утвержден руководителем организации или соответствующим заместителем. Описанный организационный механизм планирования нововведения, конечно же, может быть и другим как по технологии, так и по организации планирования. Но на этом упрощенном примере дано понятие организационного механизма.</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вум разным объектам управления - функционированию и развитию организации - соответствуют разные функции управления, разные организационные структуры и организационные механизмы. Хотя в реальных системах управления отделить их друг от друга не всегда легко, но их нужно различать, чтобы анализировать и совершенствовать.</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правление развитием включает в себя действия, ориентированные на обеспечение организованности и целенаправленности процессов обновления в организации. В результате реализации функций управления развитием вырабатываются решения, направленные на качественные изменения в содержании, технологии, организации процесса деятельности и его обеспечении. По этому признаку и можно отделять то, что в управлении делается для развития, от того, что делается для поддержания стабильного функционирования.</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строение системы организационного управления развитием предполагает:</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определить состав функций, которые должна реализовать система;</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 выбрать методы и средства реализации функций;</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8"/>
          <w:szCs w:val="28"/>
        </w:rPr>
        <w:t>3. определить состав органов (временных и постоянных), которые будут реализовывать функции управления развитием и их взаимоотношения;</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8"/>
          <w:szCs w:val="28"/>
        </w:rPr>
        <w:t>4. определить структуру управленческих действий при реализации функции управления развитием;</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8"/>
          <w:szCs w:val="28"/>
        </w:rPr>
        <w:t>5. распределить полномочия и ответственность за выполнение этих управленческих действий;</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8"/>
          <w:szCs w:val="28"/>
        </w:rPr>
        <w:t>6. определить ответственность за руководство выполнением управленческих действий и формы контроля за этой деятельностью.</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основе решения всех этих задач должен лежать осознанно выбранный подход к управлению развитием организации. Очевидно, что в зависимости от реализуемого подхода различными будут структура и организационные механизмы управления. Если, например, управление предполагается осуществлять на основе принципа партисипативности, то это означает, что в структуре управления должны создаваться коллегиальные органы, участвующие в выработке решений. Целевое управление предполагает иные технологии планирования, руководства и контроля, чем нецелевое, а значит, и иные организационные механизмы.</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истема управления - это форма, в которой реализуется определенное содержание управления. Чтобы содержание управления было таким, каким мы бы хотели его иметь, нужно создать адекватную ему форму, структуру и организационные механизмы.</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1100" w:leader="none"/>
        </w:tabs>
        <w:spacing w:lineRule="auto" w:line="240" w:before="0" w:after="0"/>
        <w:ind w:left="720" w:firstLine="50"/>
        <w:jc w:val="center"/>
        <w:rPr>
          <w:rFonts w:ascii="Times New Roman" w:hAnsi="Times New Roman" w:cs="Times New Roman"/>
          <w:b/>
          <w:b/>
          <w:sz w:val="28"/>
          <w:szCs w:val="28"/>
        </w:rPr>
      </w:pPr>
      <w:r>
        <w:rPr>
          <w:rFonts w:cs="Times New Roman" w:ascii="Times New Roman" w:hAnsi="Times New Roman"/>
          <w:b/>
          <w:sz w:val="28"/>
          <w:szCs w:val="28"/>
        </w:rPr>
        <w:t>Эффективность управления развитием предприятия</w:t>
      </w:r>
    </w:p>
    <w:p>
      <w:pPr>
        <w:pStyle w:val="Normal"/>
        <w:tabs>
          <w:tab w:val="clear" w:pos="708"/>
          <w:tab w:val="left" w:pos="1100" w:leader="none"/>
        </w:tabs>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нятие эффективности, хотя и очень часто используется, но оно одно из наименее разработанных в теории управления. Не существует общей теории эффективности, и все попытки создать ее пока не привели к желаемому результату. В разных сферах деятельности используются свои частные показатели эффективности. Несмотря на это, понятие эффективности очень важно и полезно для качественной ориентировки. Сознавая всю сложность задачи, попробуем уточнить, что такое эффективность управления развитием организации и как ее можно оценивать.</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ежде чем говорить об эффективности, введем понятие продуктивности деятельности. Всякая деятельность оказывается продуктивной (производительной) в большей или меньшей степени. Продуктивность - это характеристика деятельности, показывающая соотношение между полезностью полученных за какой-то период времени результатов и связанными с этим затратами. Продуктивность часто используют как показатель эффективности управления. Хотя продуктивность деятельности и эффективность управления, безусловно, тесно связаны, но это не одно и то же.</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ысокая продуктивность деятельности не всегда говорит о высоком качестве управления ею. Например, если организация имеет прекрасную материальную базу, то она может обеспечивать и более высокое качество продукции, чем любая другая организация. Тем не менее оценка качества управления зависит от того, насколько хорошо каждая организация использует имеющиеся у нее возможност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правление по своему назначению должно обеспечивать максимальное использование возможностей для получения полезного результата. Чем лучше оно справляется с решением этой задачи, тем более эффективно. Под эффективностью управления мы будем понимать характеристику, отражающую отношение между достигнутой и возможной продуктивностью. Это определение приложимо и к управлению функционированием, и к управлению развитием. Но в каждом из этих случаев должны учитываться разные результаты и разные затраты. Организация может обеспечивать максимально возможное для нее качество результатов деятельности, что будет говорить о высокой эффективности управления функционированием, но одновременно она может не использовать объективно существующие возможности для освоения новшеств и наращивания своего производственного потенциала. Это будет свидетельствовать о низкой эффективности управления развитием.</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ценить эффективность управления развитием - значит сделать вывод о том, в какой мере организация использует объективно существующие возможности для повышения качества результатов деятельности. Количественную оценку здесь дать сложно, поскольку не существует универсальных показателей качества результатов деятельности и возможностей развития. В данном случае возможна экспертная оценка.</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ля того чтобы управление развитием организации было эффективным, система внутриорганизационного управления должна обеспечивать:</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ысокую информированность о потенциально возможных нововведениях;</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лноту выделения актуальных проблем;</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циональность выбора общей и частных целей;</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интегрированность целей;</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еалистичность планов достижения целей развития;</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заинтересованность персонала в активном освоении новшеств и совершенствовании своей деятельности;</w:t>
      </w:r>
    </w:p>
    <w:p>
      <w:pPr>
        <w:pStyle w:val="Normal"/>
        <w:numPr>
          <w:ilvl w:val="0"/>
          <w:numId w:val="11"/>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контролируемость преобразовательных процессов.</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тобы использовать существующие возможности для развития организации, эти возможности нужно знать. Уровень информированности о новшествах, которые потенциально могут быть освоены организацией, - это первая характеристика (показатель), которая позволяет судить об эффективности управления развитием. Если информированность низкая, то низкой будет и эффективность управления развитием. Поэтому, если в организации не реализуется функция поиска новшеств, которые могут быть освоены, организация не располагает соответствующим банком новшеств, то это первый признак того, что с управлением развития неблагополучно.</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олько хорошей информированности о возможностях недостаточно, чтобы управление развитием организации было эффективным. Второе условие - нужно глубоко понимать проблемы организации и их причинно-следственные связи. Проблемы определяют потребности развития организации. Поэтому еще одна характеристика, которую следует оценить, - это полнота выделения актуальных проблем организации. При оценке этой характеристики следует обратить внимание на то, выделяются ли проблемы организации, исходя из прогноза требований, которые к ней будут предъявляться в будущем, либо они выделены только с ориентацией на сегодняшний день. Во втором случае существует большая вероятность того, что понимание субъектом управления актуальных проблем будет во многом неадекватным.</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ледующий аспект оценки эффективности управления развитием организации - качество постановки целей. Здесь наиболее важны две характеристики:</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циональность выбора общей и частных целей (целей освоения отдельных нововведений);</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интегрированность целей.</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становка целей, максимально соответствующих возможностям решения актуальных проблем развития организации, означает, что любые другие цели дадут меньший эффект (с точки зрения повышения качества деятельности). Такое утверждение может обосновываться по-разному:</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ссылками на интуицию;</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перированием прошлым опытом;</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ривлечением мнения экспертов;</w:t>
      </w:r>
    </w:p>
    <w:p>
      <w:pPr>
        <w:pStyle w:val="Normal"/>
        <w:numPr>
          <w:ilvl w:val="0"/>
          <w:numId w:val="22"/>
        </w:numPr>
        <w:tabs>
          <w:tab w:val="clear" w:pos="708"/>
          <w:tab w:val="left" w:pos="1100" w:leader="none"/>
        </w:tabs>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средством логических выводов и расчетов.</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ем в большей степени утверждение о том, что планируемые результаты максимально возможны, обосновывается интуицией, тем менее оно надежно и тем менее выбор целей рационален. Чтобы быть достаточно обоснованным, это утверждение должно опираться не только на интуицию, но и на логические выводы.</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нововведений, улучшающих результаты в каких-то отдельных аспектах деятельности, вовсе не обязательно приведет к улучшению конечных результатов работы организации. Сумма частных полезных эффектов может дать нулевой полезный эффект в конечном итоге.</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и освоения частных нововведений всегда должны быть согласованы с общей целью развития и другими частными целями. Так называемая в теории менеджмента «дивергенция целей», т.е. разделение частных целей, их независимое существование, - один из самых распространенных сегодня недостатков во внутриорганизационном планировании развития. Низкая интегрированность целей - угроза эффективности усилий, прикладываемых к развитию организаци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Еще один важный для эффективности управления развитием показатель - реалистичность планов. Чтобы быть реалистичными, планы достижения целей должны быть сбалансированы по ресурсам, т.е. намеченные в них мероприятия должны быть ресурсно и прежде всего финансово обеспечены. Здесь, так же как и в случае с рациональностью выбора целей, оценка реалистичности зависит от степени обоснованности утверждений об обеспеченности намеченных мероприятий необходимыми ресурсам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ледующий показатель - заинтересованность персонала - отражает наличие важнейшего условия реализации планов развития - мотивированность исполнителей. Это условие сегодня не выполняется, пожалуй, чаще других. Во-первых, в подавляющем большинстве случаев нет материальной заинтересованности персонала в освоении новшеств. Во-вторых, помимо материальных редко используются методы морально-психологического стимулирования активности. В-третьих, традиционно используемые методы административного принуждения могут быть эффективны в процессах функционирования, но не приведут к желаемым результатам в процессах развития. В процессе развития организации значительно меньше возможностей для регламентации деятельности и решающее значение имеют психологические установки исполнителей. Если в организации не созданы условия, мотивирующие персонал на поиск и освоение новшеств, управление развитием не может быть эффективным.</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Еще один показатель эффективности управления развитием - контролируемость процессов развития. Чтобы руководство организации могло принимать своевременные решения при осуществлении планов развития, оно должно периодически получать информацию о фактическом положении дел и иметь возможность сравнивать его с тем, что должно быть. Для этого, во-первых, планы освоения новшеств должны иметь промежуточные «контрольные точки». Промежуточные результаты, определенные так, чтобы можно было оценить, достигнуты они или нет. Во-вторых, механизм контроля должен выявлять отклонения реальных промежуточных результатов от ожидаемых в тот момент или даже до того, как они возникли. Иначе говоря, механизм контроля должен быть чувствителен к сбоям. Опережающее выявление угроз для конечных результатов путем обнаружения сбоев на промежуточных контрольных точках - еще одно условие эффективности управления развитием.</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евыполнение любого условия эффективности сводит на нет все позитивное, что есть в системе управления. Управление развитием организации эффективным может быть только при системно-целевом управлении с широким включением в процессы разработки и реализации планов развития всего персонала организации.</w:t>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5. Реинжиниринг как технология управления развитием потенциала предпри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реинжиниринга как технологи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трументы реинжинир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инжиниринг бизнес-проце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реинжиниринга как технологии управления</w:t>
      </w:r>
    </w:p>
    <w:p>
      <w:pPr>
        <w:pStyle w:val="Style16"/>
        <w:shd w:fill="FFFFFF" w:val="clear"/>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Реинжиниринг представляет собой инженерно-консультационные услуги по перестройке предпринимательской деятельности на основе производства и реализации инноваций. Американский ученый М. Хамлер, который ввел в научный оборот термин «реинжиниринг», дал ему такое определение.</w:t>
      </w:r>
    </w:p>
    <w:p>
      <w:pPr>
        <w:pStyle w:val="Style16"/>
        <w:shd w:fill="FFFFFF" w:val="clear"/>
        <w:spacing w:before="0" w:after="0"/>
        <w:ind w:firstLine="709"/>
        <w:jc w:val="both"/>
        <w:rPr/>
      </w:pPr>
      <w:r>
        <w:rPr>
          <w:rStyle w:val="StrongEmphasis"/>
          <w:color w:val="000000"/>
          <w:sz w:val="28"/>
          <w:szCs w:val="28"/>
        </w:rPr>
        <w:t>Реинжиниринг</w:t>
      </w:r>
      <w:r>
        <w:rPr>
          <w:rStyle w:val="Appleconvertedspace"/>
          <w:color w:val="000000"/>
          <w:sz w:val="28"/>
          <w:szCs w:val="28"/>
        </w:rPr>
        <w:t> </w:t>
      </w:r>
      <w:r>
        <w:rPr>
          <w:color w:val="000000"/>
          <w:sz w:val="28"/>
          <w:szCs w:val="28"/>
        </w:rPr>
        <w:t>— это фундаментальное переосмысление и радикальное перепроектирование деловых процессов для достижения резких, скачкообразных улучшений современных показателей деятельности компаний, таких как стоимость, качество, сервис и темпы.</w:t>
      </w:r>
    </w:p>
    <w:p>
      <w:pPr>
        <w:pStyle w:val="Style16"/>
        <w:shd w:fill="FFFFFF" w:val="clear"/>
        <w:spacing w:before="0" w:after="0"/>
        <w:ind w:firstLine="709"/>
        <w:jc w:val="both"/>
        <w:rPr>
          <w:color w:val="000000"/>
          <w:sz w:val="28"/>
          <w:szCs w:val="28"/>
        </w:rPr>
      </w:pPr>
      <w:r>
        <w:rPr>
          <w:color w:val="000000"/>
          <w:sz w:val="28"/>
          <w:szCs w:val="28"/>
        </w:rPr>
        <w:t>Это определение содержит четыре ключевых понятия: «фундаментальный», «радикальный», «резкий» («скачкообразный») и «процесс». Хотя понятие «процесс» («бизнес-процесс») является в данном контексте наиболее важным, его трудно объяснить менеджерам, так как большинство из них привыкло иметь дело с задачами, работами, структурами, людьми, но не с процессами.</w:t>
      </w:r>
    </w:p>
    <w:p>
      <w:pPr>
        <w:pStyle w:val="Heading4"/>
        <w:shd w:fill="FFFFFF" w:val="clear"/>
        <w:spacing w:lineRule="auto" w:line="240" w:before="0" w:after="0"/>
        <w:ind w:firstLine="709"/>
        <w:jc w:val="both"/>
        <w:rPr/>
      </w:pPr>
      <w:r>
        <w:rPr/>
        <w:t>Основные этапы реинжиниринга</w:t>
      </w:r>
    </w:p>
    <w:p>
      <w:pPr>
        <w:pStyle w:val="Style16"/>
        <w:shd w:fill="FFFFFF" w:val="clear"/>
        <w:spacing w:before="0" w:after="0"/>
        <w:ind w:firstLine="709"/>
        <w:jc w:val="both"/>
        <w:rPr>
          <w:color w:val="000000"/>
          <w:sz w:val="28"/>
          <w:szCs w:val="28"/>
        </w:rPr>
      </w:pPr>
      <w:r>
        <w:rPr>
          <w:rStyle w:val="StrongEmphasis"/>
          <w:color w:val="000000"/>
          <w:sz w:val="28"/>
          <w:szCs w:val="28"/>
        </w:rPr>
        <w:t>Бизнес-процесс -</w:t>
      </w:r>
      <w:r>
        <w:rPr>
          <w:rStyle w:val="Appleconvertedspace"/>
          <w:color w:val="000000"/>
          <w:sz w:val="28"/>
          <w:szCs w:val="28"/>
        </w:rPr>
        <w:t> </w:t>
      </w:r>
      <w:r>
        <w:rPr>
          <w:color w:val="000000"/>
          <w:sz w:val="28"/>
          <w:szCs w:val="28"/>
        </w:rPr>
        <w:t>это система последовательных, целенаправленных и регламентированных видов деятельности, в которой посредством управляющего воздействия и с помощью ресурсов входы процесса преобразуются в выходы, т.е. результаты процесса, представляющие ценность для потребителей (рис. 1).</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0603bd09f6.jpg" \* MERGEFORMATINET </w:t>
      </w:r>
      <w:r>
        <w:rPr>
          <w:color w:val="000000"/>
          <w:sz w:val="28"/>
          <w:szCs w:val="28"/>
        </w:rPr>
        <w:drawing>
          <wp:inline distT="0" distB="0" distL="0" distR="0">
            <wp:extent cx="4852670" cy="1242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9" r="-7" b="-29"/>
                    <a:stretch>
                      <a:fillRect/>
                    </a:stretch>
                  </pic:blipFill>
                  <pic:spPr bwMode="auto">
                    <a:xfrm>
                      <a:off x="0" y="0"/>
                      <a:ext cx="4852670" cy="1242695"/>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jc w:val="center"/>
        <w:rPr/>
      </w:pPr>
      <w:r>
        <w:rPr>
          <w:color w:val="000000"/>
          <w:sz w:val="28"/>
          <w:szCs w:val="28"/>
        </w:rPr>
        <w:t>Рис. 1. Типичные бизнес-процессы, проектируемые и совершенствуемые в ходе реинжиниринговой деятельности</w:t>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98545d5976.jpg" \* MERGEFORMATINET </w:t>
      </w:r>
      <w:r>
        <w:rPr>
          <w:color w:val="000000"/>
          <w:sz w:val="28"/>
          <w:szCs w:val="28"/>
        </w:rPr>
        <w:drawing>
          <wp:inline distT="0" distB="0" distL="0" distR="0">
            <wp:extent cx="4852670" cy="1719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1" r="-7" b="-21"/>
                    <a:stretch>
                      <a:fillRect/>
                    </a:stretch>
                  </pic:blipFill>
                  <pic:spPr bwMode="auto">
                    <a:xfrm>
                      <a:off x="0" y="0"/>
                      <a:ext cx="4852670" cy="1719580"/>
                    </a:xfrm>
                    <a:prstGeom prst="rect">
                      <a:avLst/>
                    </a:prstGeom>
                  </pic:spPr>
                </pic:pic>
              </a:graphicData>
            </a:graphic>
          </wp:inline>
        </w:drawing>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jc w:val="center"/>
        <w:rPr/>
      </w:pPr>
      <w:r>
        <w:rPr>
          <w:color w:val="000000"/>
          <w:sz w:val="28"/>
          <w:szCs w:val="28"/>
        </w:rPr>
        <w:t>Рис. 2. Классификация бизнес-процессов</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Эффективность бизнес-процессов зависит от ряда показателей (рис. 3).</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ee7e0158e3.jpg" \* MERGEFORMATINET </w:t>
      </w:r>
      <w:r>
        <w:rPr>
          <w:color w:val="000000"/>
          <w:sz w:val="28"/>
          <w:szCs w:val="28"/>
        </w:rPr>
        <w:drawing>
          <wp:inline distT="0" distB="0" distL="0" distR="0">
            <wp:extent cx="4852670" cy="2535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4" r="-7" b="-14"/>
                    <a:stretch>
                      <a:fillRect/>
                    </a:stretch>
                  </pic:blipFill>
                  <pic:spPr bwMode="auto">
                    <a:xfrm>
                      <a:off x="0" y="0"/>
                      <a:ext cx="4852670" cy="2535555"/>
                    </a:xfrm>
                    <a:prstGeom prst="rect">
                      <a:avLst/>
                    </a:prstGeom>
                  </pic:spPr>
                </pic:pic>
              </a:graphicData>
            </a:graphic>
          </wp:inline>
        </w:drawing>
      </w:r>
    </w:p>
    <w:p>
      <w:pPr>
        <w:pStyle w:val="Style16"/>
        <w:shd w:fill="FFFFFF" w:val="clear"/>
        <w:spacing w:before="0" w:after="0"/>
        <w:ind w:firstLine="709"/>
        <w:jc w:val="center"/>
        <w:rPr/>
      </w:pPr>
      <w:r>
        <w:rPr>
          <w:color w:val="000000"/>
          <w:sz w:val="28"/>
          <w:szCs w:val="28"/>
        </w:rPr>
        <w:t>Рис. 3. Показатели эффективности бизнес-процессов</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Направления улучшения управления бизнес-процессами приведены на рис. 4.</w:t>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5c123b282d.jpg" \* MERGEFORMATINET </w:t>
      </w:r>
      <w:r>
        <w:rPr>
          <w:color w:val="000000"/>
          <w:sz w:val="28"/>
          <w:szCs w:val="28"/>
        </w:rPr>
        <w:drawing>
          <wp:inline distT="0" distB="0" distL="0" distR="0">
            <wp:extent cx="4852670" cy="2305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6" r="-7" b="-16"/>
                    <a:stretch>
                      <a:fillRect/>
                    </a:stretch>
                  </pic:blipFill>
                  <pic:spPr bwMode="auto">
                    <a:xfrm>
                      <a:off x="0" y="0"/>
                      <a:ext cx="4852670" cy="2305050"/>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center"/>
        <w:rPr/>
      </w:pPr>
      <w:r>
        <w:rPr>
          <w:color w:val="000000"/>
          <w:sz w:val="28"/>
          <w:szCs w:val="28"/>
        </w:rPr>
        <w:t>Рис. 4. Улучшение управления бизнес-процессами</w:t>
      </w:r>
    </w:p>
    <w:p>
      <w:pPr>
        <w:pStyle w:val="Style16"/>
        <w:shd w:fill="FFFFFF" w:val="clear"/>
        <w:spacing w:before="0" w:after="0"/>
        <w:ind w:firstLine="709"/>
        <w:jc w:val="both"/>
        <w:rPr>
          <w:rStyle w:val="StrongEmphasis"/>
          <w:color w:val="000000"/>
          <w:sz w:val="28"/>
          <w:szCs w:val="28"/>
        </w:rPr>
      </w:pPr>
      <w:r>
        <w:rPr>
          <w:color w:val="000000"/>
          <w:sz w:val="28"/>
          <w:szCs w:val="28"/>
        </w:rPr>
      </w:r>
    </w:p>
    <w:p>
      <w:pPr>
        <w:pStyle w:val="Style16"/>
        <w:shd w:fill="FFFFFF" w:val="clear"/>
        <w:spacing w:before="0" w:after="0"/>
        <w:ind w:firstLine="709"/>
        <w:jc w:val="both"/>
        <w:rPr/>
      </w:pPr>
      <w:r>
        <w:rPr>
          <w:rStyle w:val="StrongEmphasis"/>
          <w:color w:val="000000"/>
          <w:sz w:val="28"/>
          <w:szCs w:val="28"/>
        </w:rPr>
        <w:t>Реинжиниринг -</w:t>
      </w:r>
      <w:r>
        <w:rPr>
          <w:rStyle w:val="Appleconvertedspace"/>
          <w:color w:val="000000"/>
          <w:sz w:val="28"/>
          <w:szCs w:val="28"/>
        </w:rPr>
        <w:t> </w:t>
      </w:r>
      <w:r>
        <w:rPr>
          <w:color w:val="000000"/>
          <w:sz w:val="28"/>
          <w:szCs w:val="28"/>
        </w:rPr>
        <w:t>это фундаментальное переосмысление и радикальное перепроектирование организации и ее важнейших процессов.</w:t>
      </w:r>
    </w:p>
    <w:p>
      <w:pPr>
        <w:pStyle w:val="Style16"/>
        <w:shd w:fill="FFFFFF" w:val="clear"/>
        <w:spacing w:before="0" w:after="0"/>
        <w:ind w:firstLine="709"/>
        <w:jc w:val="both"/>
        <w:rPr>
          <w:color w:val="000000"/>
          <w:sz w:val="28"/>
          <w:szCs w:val="28"/>
        </w:rPr>
      </w:pPr>
      <w:r>
        <w:rPr>
          <w:color w:val="000000"/>
          <w:sz w:val="28"/>
          <w:szCs w:val="28"/>
        </w:rPr>
        <w:t>Основополагающей целью реинжиниринга бизнес-процессов является гибкое и оперативное приспособление к ожидаемым изменениям запросов потребителей: соответствующее изменение стратегии, технологии, организации производства и управления на основе эффективной компьютеризации.</w:t>
      </w:r>
    </w:p>
    <w:p>
      <w:pPr>
        <w:pStyle w:val="Style16"/>
        <w:shd w:fill="FFFFFF" w:val="clear"/>
        <w:spacing w:before="0" w:after="0"/>
        <w:ind w:firstLine="709"/>
        <w:jc w:val="both"/>
        <w:rPr>
          <w:color w:val="000000"/>
          <w:sz w:val="28"/>
          <w:szCs w:val="28"/>
        </w:rPr>
      </w:pPr>
      <w:r>
        <w:rPr>
          <w:color w:val="000000"/>
          <w:sz w:val="28"/>
          <w:szCs w:val="28"/>
        </w:rPr>
        <w:t>Результатом реинжиниринга является улучшение важнейших количественно измеряемых показателей.</w:t>
      </w:r>
    </w:p>
    <w:p>
      <w:pPr>
        <w:pStyle w:val="Style16"/>
        <w:shd w:fill="FFFFFF" w:val="clear"/>
        <w:spacing w:before="0" w:after="0"/>
        <w:ind w:firstLine="709"/>
        <w:jc w:val="both"/>
        <w:rPr>
          <w:color w:val="000000"/>
          <w:sz w:val="28"/>
          <w:szCs w:val="28"/>
        </w:rPr>
      </w:pPr>
      <w:r>
        <w:rPr>
          <w:color w:val="000000"/>
          <w:sz w:val="28"/>
          <w:szCs w:val="28"/>
        </w:rPr>
        <w:t>Реинжиниринг бывает успешным, только если он находится в тесной связи с организационным развитием организации.</w:t>
      </w:r>
    </w:p>
    <w:p>
      <w:pPr>
        <w:pStyle w:val="Style16"/>
        <w:shd w:fill="FFFFFF" w:val="clear"/>
        <w:spacing w:before="0" w:after="0"/>
        <w:ind w:firstLine="709"/>
        <w:jc w:val="both"/>
        <w:rPr>
          <w:color w:val="000000"/>
          <w:sz w:val="28"/>
          <w:szCs w:val="28"/>
        </w:rPr>
      </w:pPr>
      <w:r>
        <w:rPr>
          <w:color w:val="000000"/>
          <w:sz w:val="28"/>
          <w:szCs w:val="28"/>
        </w:rPr>
        <w:t>По степени воздействия на организационную структуру различают эволюционный и революционный реинжиниринг бизнес-процессов.</w:t>
      </w:r>
    </w:p>
    <w:p>
      <w:pPr>
        <w:pStyle w:val="Style16"/>
        <w:shd w:fill="FFFFFF" w:val="clear"/>
        <w:spacing w:before="0" w:after="0"/>
        <w:ind w:firstLine="709"/>
        <w:jc w:val="both"/>
        <w:rPr/>
      </w:pPr>
      <w:r>
        <w:rPr>
          <w:color w:val="000000"/>
          <w:sz w:val="28"/>
          <w:szCs w:val="28"/>
        </w:rPr>
        <w:t>При</w:t>
      </w:r>
      <w:r>
        <w:rPr>
          <w:rStyle w:val="Appleconvertedspace"/>
          <w:b/>
          <w:bCs/>
          <w:color w:val="000000"/>
          <w:sz w:val="28"/>
          <w:szCs w:val="28"/>
        </w:rPr>
        <w:t> </w:t>
      </w:r>
      <w:r>
        <w:rPr>
          <w:rStyle w:val="StrongEmphasis"/>
          <w:color w:val="000000"/>
          <w:sz w:val="28"/>
          <w:szCs w:val="28"/>
        </w:rPr>
        <w:t>эволюционном</w:t>
      </w:r>
      <w:r>
        <w:rPr>
          <w:rStyle w:val="Appleconvertedspace"/>
          <w:color w:val="000000"/>
          <w:sz w:val="28"/>
          <w:szCs w:val="28"/>
        </w:rPr>
        <w:t> </w:t>
      </w:r>
      <w:r>
        <w:rPr>
          <w:color w:val="000000"/>
          <w:sz w:val="28"/>
          <w:szCs w:val="28"/>
        </w:rPr>
        <w:t>реинжиниринге оптимизируется внутренняя интеграция различных бизнес-процессов, но не вносятся существенные изменения в функционирование организации.</w:t>
      </w:r>
    </w:p>
    <w:p>
      <w:pPr>
        <w:pStyle w:val="Style16"/>
        <w:shd w:fill="FFFFFF" w:val="clear"/>
        <w:spacing w:before="0" w:after="0"/>
        <w:ind w:firstLine="709"/>
        <w:jc w:val="both"/>
        <w:rPr/>
      </w:pPr>
      <w:r>
        <w:rPr>
          <w:color w:val="000000"/>
          <w:sz w:val="28"/>
          <w:szCs w:val="28"/>
        </w:rPr>
        <w:t>При</w:t>
      </w:r>
      <w:r>
        <w:rPr>
          <w:rStyle w:val="Appleconvertedspace"/>
          <w:b/>
          <w:bCs/>
          <w:color w:val="000000"/>
          <w:sz w:val="28"/>
          <w:szCs w:val="28"/>
        </w:rPr>
        <w:t> </w:t>
      </w:r>
      <w:r>
        <w:rPr>
          <w:rStyle w:val="StrongEmphasis"/>
          <w:color w:val="000000"/>
          <w:sz w:val="28"/>
          <w:szCs w:val="28"/>
        </w:rPr>
        <w:t>революционном</w:t>
      </w:r>
      <w:r>
        <w:rPr>
          <w:rStyle w:val="Appleconvertedspace"/>
          <w:color w:val="000000"/>
          <w:sz w:val="28"/>
          <w:szCs w:val="28"/>
        </w:rPr>
        <w:t> </w:t>
      </w:r>
      <w:r>
        <w:rPr>
          <w:color w:val="000000"/>
          <w:sz w:val="28"/>
          <w:szCs w:val="28"/>
        </w:rPr>
        <w:t>реинжиниринге перепроектируются все бизнес-процессы и происходит переориентация организации на новый вид бизнеса.</w:t>
      </w:r>
    </w:p>
    <w:p>
      <w:pPr>
        <w:pStyle w:val="Style16"/>
        <w:shd w:fill="FFFFFF" w:val="clear"/>
        <w:spacing w:before="0" w:after="0"/>
        <w:ind w:firstLine="709"/>
        <w:jc w:val="both"/>
        <w:rPr/>
      </w:pPr>
      <w:r>
        <w:rPr>
          <w:color w:val="000000"/>
          <w:sz w:val="28"/>
          <w:szCs w:val="28"/>
        </w:rPr>
        <w:t>При реинжиниринге осуществляется либо перепроектирование, либо совершенствование бизнес-процессов (табл. 1).</w:t>
      </w:r>
    </w:p>
    <w:p>
      <w:pPr>
        <w:pStyle w:val="Style16"/>
        <w:shd w:fill="FFFFFF" w:val="clear"/>
        <w:spacing w:before="0" w:after="0"/>
        <w:ind w:firstLine="709"/>
        <w:jc w:val="right"/>
        <w:rPr>
          <w:color w:val="000000"/>
          <w:sz w:val="28"/>
          <w:szCs w:val="28"/>
        </w:rPr>
      </w:pPr>
      <w:r>
        <w:rPr>
          <w:color w:val="000000"/>
          <w:sz w:val="28"/>
          <w:szCs w:val="28"/>
        </w:rPr>
        <w:t xml:space="preserve">Таблица 1. </w:t>
      </w:r>
    </w:p>
    <w:p>
      <w:pPr>
        <w:pStyle w:val="Style16"/>
        <w:shd w:fill="FFFFFF" w:val="clear"/>
        <w:spacing w:before="0" w:after="0"/>
        <w:jc w:val="center"/>
        <w:rPr/>
      </w:pPr>
      <w:r>
        <w:rPr/>
        <w:t>Сущность реинжиниринга</w:t>
      </w:r>
    </w:p>
    <w:tbl>
      <w:tblPr>
        <w:tblW w:w="10130" w:type="dxa"/>
        <w:jc w:val="left"/>
        <w:tblInd w:w="-127" w:type="dxa"/>
        <w:tblLayout w:type="fixed"/>
        <w:tblCellMar>
          <w:top w:w="60" w:type="dxa"/>
          <w:left w:w="120" w:type="dxa"/>
          <w:bottom w:w="60" w:type="dxa"/>
          <w:right w:w="120" w:type="dxa"/>
        </w:tblCellMar>
      </w:tblPr>
      <w:tblGrid>
        <w:gridCol w:w="3860"/>
        <w:gridCol w:w="6270"/>
      </w:tblGrid>
      <w:tr>
        <w:trPr/>
        <w:tc>
          <w:tcPr>
            <w:tcW w:w="386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rPr>
                <w:color w:val="000000"/>
                <w:sz w:val="28"/>
                <w:szCs w:val="28"/>
                <w:lang w:val="ru-RU" w:eastAsia="ru-RU"/>
              </w:rPr>
            </w:pPr>
            <w:r>
              <w:rPr>
                <w:rStyle w:val="StrongEmphasis"/>
                <w:color w:val="000000"/>
                <w:sz w:val="28"/>
                <w:szCs w:val="28"/>
                <w:lang w:val="ru-RU" w:eastAsia="ru-RU"/>
              </w:rPr>
              <w:t>Вид реинжиниринга</w:t>
            </w:r>
          </w:p>
        </w:tc>
        <w:tc>
          <w:tcPr>
            <w:tcW w:w="6270"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rPr>
                <w:color w:val="000000"/>
                <w:sz w:val="28"/>
                <w:szCs w:val="28"/>
                <w:lang w:val="ru-RU" w:eastAsia="ru-RU"/>
              </w:rPr>
            </w:pPr>
            <w:r>
              <w:rPr>
                <w:rStyle w:val="StrongEmphasis"/>
                <w:color w:val="000000"/>
                <w:sz w:val="28"/>
                <w:szCs w:val="28"/>
                <w:lang w:val="ru-RU" w:eastAsia="ru-RU"/>
              </w:rPr>
              <w:t>Ситуация для применения</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sz w:val="28"/>
                <w:szCs w:val="28"/>
                <w:lang w:val="ru-RU" w:eastAsia="ru-RU"/>
              </w:rPr>
            </w:pPr>
            <w:r>
              <w:rPr>
                <w:color w:val="000000"/>
                <w:sz w:val="28"/>
                <w:szCs w:val="28"/>
                <w:lang w:val="ru-RU" w:eastAsia="ru-RU"/>
              </w:rPr>
              <w:t>Кризисный реинжиниринг (перепроектирование бизнес-процессов)</w:t>
            </w:r>
          </w:p>
        </w:tc>
        <w:tc>
          <w:tcPr>
            <w:tcW w:w="6270"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sz w:val="28"/>
                <w:szCs w:val="28"/>
                <w:lang w:val="ru-RU" w:eastAsia="ru-RU"/>
              </w:rPr>
            </w:pPr>
            <w:r>
              <w:rPr>
                <w:color w:val="000000"/>
                <w:sz w:val="28"/>
                <w:szCs w:val="28"/>
                <w:lang w:val="ru-RU" w:eastAsia="ru-RU"/>
              </w:rPr>
              <w:t>Состояние глубокого кризиса (потеря конкурентоспособности, отказ потребителей от товаров и т.п.)</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sz w:val="28"/>
                <w:szCs w:val="28"/>
                <w:lang w:val="ru-RU" w:eastAsia="ru-RU"/>
              </w:rPr>
            </w:pPr>
            <w:r>
              <w:rPr>
                <w:color w:val="000000"/>
                <w:sz w:val="28"/>
                <w:szCs w:val="28"/>
                <w:lang w:val="ru-RU" w:eastAsia="ru-RU"/>
              </w:rPr>
              <w:t>Реинжиниринг развития (совершенствование бизнес-процессов)</w:t>
            </w:r>
          </w:p>
        </w:tc>
        <w:tc>
          <w:tcPr>
            <w:tcW w:w="6270"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sz w:val="28"/>
                <w:szCs w:val="28"/>
                <w:lang w:val="ru-RU" w:eastAsia="ru-RU"/>
              </w:rPr>
            </w:pPr>
            <w:r>
              <w:rPr>
                <w:color w:val="000000"/>
                <w:sz w:val="28"/>
                <w:szCs w:val="28"/>
                <w:lang w:val="ru-RU" w:eastAsia="ru-RU"/>
              </w:rPr>
              <w:t>Удовлетворительное текущее положение при нежелательных тенденциях и неблагоприятных прогнозах. Благополучная ситуация при желании ускорить и увеличить отрыв от конкурентов</w:t>
            </w:r>
          </w:p>
        </w:tc>
      </w:tr>
    </w:tbl>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В общем виде реинжиниринг решает следующие задачи:</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ет созданию сети связей для чрезвычайных условий (поскольку развивает горизонтальные управленческие связи);</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организационные предпосылки для централизации информационных потоков (поскольку способствует получению информации, систематизированной по конкретным процессам);</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ует разделению функций высшего руководства и созданию сети оперативных групп (поскольку позволяет применить для этих целей технологию работы процессных команд);</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ует творческий подход, анализирует ситуации и коллективную работу (поскольку на основе этих принципов видоизменяются характер работы и роль работников при реинжиниринге);</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ет успешно совмещать координацию стратегии из центра и децентрализованное исполнение решений (поскольку опирается на смешанные процессы и матричные структуры управления);</w:t>
      </w:r>
    </w:p>
    <w:p>
      <w:pPr>
        <w:pStyle w:val="Normal"/>
        <w:numPr>
          <w:ilvl w:val="0"/>
          <w:numId w:val="3"/>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организационные условия реструктуризации предприятия (поскольку увязывает изменения структуры управления с деятельностью процессных команд).</w:t>
      </w:r>
    </w:p>
    <w:p>
      <w:pPr>
        <w:pStyle w:val="Style16"/>
        <w:shd w:fill="FFFFFF" w:val="clear"/>
        <w:spacing w:before="0" w:after="0"/>
        <w:ind w:firstLine="709"/>
        <w:jc w:val="both"/>
        <w:rPr/>
      </w:pPr>
      <w:r>
        <w:rPr>
          <w:rStyle w:val="StrongEmphasis"/>
          <w:color w:val="000000"/>
          <w:sz w:val="28"/>
          <w:szCs w:val="28"/>
        </w:rPr>
        <w:t>Базовые категории</w:t>
      </w:r>
      <w:r>
        <w:rPr>
          <w:rStyle w:val="Appleconvertedspace"/>
          <w:color w:val="000000"/>
          <w:sz w:val="28"/>
          <w:szCs w:val="28"/>
        </w:rPr>
        <w:t> </w:t>
      </w:r>
      <w:r>
        <w:rPr>
          <w:color w:val="000000"/>
          <w:sz w:val="28"/>
          <w:szCs w:val="28"/>
        </w:rPr>
        <w:t>реинжиниринга отражены в табл. 2.</w:t>
      </w:r>
    </w:p>
    <w:p>
      <w:pPr>
        <w:pStyle w:val="Style16"/>
        <w:shd w:fill="FFFFFF" w:val="clear"/>
        <w:spacing w:before="0" w:after="0"/>
        <w:ind w:firstLine="709"/>
        <w:jc w:val="right"/>
        <w:rPr>
          <w:color w:val="000000"/>
          <w:sz w:val="28"/>
          <w:szCs w:val="28"/>
        </w:rPr>
      </w:pPr>
      <w:r>
        <w:rPr>
          <w:color w:val="000000"/>
          <w:sz w:val="28"/>
          <w:szCs w:val="28"/>
        </w:rPr>
        <w:t xml:space="preserve">Таблица 2. </w:t>
      </w:r>
    </w:p>
    <w:p>
      <w:pPr>
        <w:pStyle w:val="Style16"/>
        <w:shd w:fill="FFFFFF" w:val="clear"/>
        <w:spacing w:before="0" w:after="0"/>
        <w:jc w:val="center"/>
        <w:rPr/>
      </w:pPr>
      <w:r>
        <w:rPr/>
        <w:t>Базовые категории реинжиниринга</w:t>
      </w:r>
    </w:p>
    <w:tbl>
      <w:tblPr>
        <w:tblW w:w="10020" w:type="dxa"/>
        <w:jc w:val="left"/>
        <w:tblInd w:w="-127" w:type="dxa"/>
        <w:tblLayout w:type="fixed"/>
        <w:tblCellMar>
          <w:top w:w="60" w:type="dxa"/>
          <w:left w:w="120" w:type="dxa"/>
          <w:bottom w:w="60" w:type="dxa"/>
          <w:right w:w="120" w:type="dxa"/>
        </w:tblCellMar>
      </w:tblPr>
      <w:tblGrid>
        <w:gridCol w:w="2025"/>
        <w:gridCol w:w="7995"/>
      </w:tblGrid>
      <w:tr>
        <w:trPr/>
        <w:tc>
          <w:tcPr>
            <w:tcW w:w="202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rStyle w:val="StrongEmphasis"/>
                <w:color w:val="000000"/>
                <w:sz w:val="28"/>
                <w:szCs w:val="28"/>
                <w:lang w:val="ru-RU" w:eastAsia="ru-RU"/>
              </w:rPr>
              <w:t>Базовые категории</w:t>
            </w:r>
          </w:p>
        </w:tc>
        <w:tc>
          <w:tcPr>
            <w:tcW w:w="799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rStyle w:val="StrongEmphasis"/>
                <w:color w:val="000000"/>
                <w:sz w:val="28"/>
                <w:szCs w:val="28"/>
                <w:lang w:val="ru-RU" w:eastAsia="ru-RU"/>
              </w:rPr>
              <w:t>Сущность категории</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Деловая процедура</w:t>
            </w:r>
          </w:p>
        </w:tc>
        <w:tc>
          <w:tcPr>
            <w:tcW w:w="799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Функция, задача, цепь событий, происходящих в течение определенного времени и обладающих распознаваемым результатом</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Бизнес-процесс</w:t>
            </w:r>
          </w:p>
        </w:tc>
        <w:tc>
          <w:tcPr>
            <w:tcW w:w="799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Горизонтальная иерархия внутренних и зависимых между собой функциональных действий, конечной целью которых является выпуск продукции или отдельных</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Бизнес-система</w:t>
            </w:r>
          </w:p>
        </w:tc>
        <w:tc>
          <w:tcPr>
            <w:tcW w:w="799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вязанное множество бизнес-процессов, конечной целью которого является выпуск продукции в виде товаров, услуг, документов</w:t>
            </w:r>
          </w:p>
        </w:tc>
      </w:tr>
    </w:tbl>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pPr>
      <w:r>
        <w:rPr>
          <w:color w:val="000000"/>
          <w:sz w:val="28"/>
          <w:szCs w:val="28"/>
        </w:rPr>
        <w:t>К основным</w:t>
      </w:r>
      <w:r>
        <w:rPr>
          <w:rStyle w:val="Appleconvertedspace"/>
          <w:b/>
          <w:bCs/>
          <w:color w:val="000000"/>
          <w:sz w:val="28"/>
          <w:szCs w:val="28"/>
        </w:rPr>
        <w:t> </w:t>
      </w:r>
      <w:r>
        <w:rPr>
          <w:rStyle w:val="StrongEmphasis"/>
          <w:color w:val="000000"/>
          <w:sz w:val="28"/>
          <w:szCs w:val="28"/>
        </w:rPr>
        <w:t>принципам</w:t>
      </w:r>
      <w:r>
        <w:rPr>
          <w:rStyle w:val="Appleconvertedspace"/>
          <w:color w:val="000000"/>
          <w:sz w:val="28"/>
          <w:szCs w:val="28"/>
        </w:rPr>
        <w:t> </w:t>
      </w:r>
      <w:r>
        <w:rPr>
          <w:color w:val="000000"/>
          <w:sz w:val="28"/>
          <w:szCs w:val="28"/>
        </w:rPr>
        <w:t>реинжиниринга бизнес-процессов относятся:</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ответственности: несколько рабочих процедур объединяются в одну (горизонтальное сжатие процесса);</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ирование полномочий в сочетании с самоконтролем: исполнители принимают самостоятельные решения (вертикальное сжатие процесса);</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й порядок выполнения процесса, например параллельный, а не последовательный;</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варианты исполнения процессов в зависимости от ситуации;</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ы там, где ее можно сделать наиболее эффективно (вплоть до ее передачи клиенту процесса);</w:t>
      </w:r>
    </w:p>
    <w:p>
      <w:pPr>
        <w:pStyle w:val="Normal"/>
        <w:numPr>
          <w:ilvl w:val="0"/>
          <w:numId w:val="16"/>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объема согласований, проверок и контроля — контроль со стороны менеджеров заменяется по возможности контролем со стороны потребителей данного процесса.</w:t>
      </w:r>
    </w:p>
    <w:p>
      <w:pPr>
        <w:pStyle w:val="Style16"/>
        <w:shd w:fill="FFFFFF" w:val="clear"/>
        <w:spacing w:before="0" w:after="0"/>
        <w:ind w:firstLine="709"/>
        <w:jc w:val="both"/>
        <w:rPr>
          <w:color w:val="000000"/>
          <w:sz w:val="28"/>
          <w:szCs w:val="28"/>
        </w:rPr>
      </w:pPr>
      <w:r>
        <w:rPr>
          <w:color w:val="000000"/>
          <w:sz w:val="28"/>
          <w:szCs w:val="28"/>
        </w:rPr>
        <w:t>Возможные характеристики процесса реинжиниринга по основным критериям отражены в табл. 3.</w:t>
      </w:r>
    </w:p>
    <w:p>
      <w:pPr>
        <w:pStyle w:val="Style16"/>
        <w:shd w:fill="FFFFFF" w:val="clear"/>
        <w:spacing w:before="0" w:after="0"/>
        <w:ind w:firstLine="709"/>
        <w:jc w:val="both"/>
        <w:rPr>
          <w:color w:val="000000"/>
          <w:sz w:val="28"/>
          <w:szCs w:val="28"/>
        </w:rPr>
      </w:pPr>
      <w:r>
        <w:rPr>
          <w:color w:val="000000"/>
          <w:sz w:val="28"/>
          <w:szCs w:val="28"/>
        </w:rPr>
        <w:t>Особое внимание в методике реинжиниринга уделяется формированию команды и ее взаимодействию с коллективом организации. Процессные команды замещают старую структуру управления.</w:t>
      </w:r>
      <w:r>
        <w:br w:type="page"/>
      </w:r>
    </w:p>
    <w:p>
      <w:pPr>
        <w:pStyle w:val="Style16"/>
        <w:shd w:fill="FFFFFF" w:val="clear"/>
        <w:spacing w:before="0" w:after="0"/>
        <w:ind w:firstLine="709"/>
        <w:jc w:val="right"/>
        <w:rPr>
          <w:color w:val="000000"/>
          <w:sz w:val="28"/>
          <w:szCs w:val="28"/>
        </w:rPr>
      </w:pPr>
      <w:r>
        <w:rPr>
          <w:color w:val="000000"/>
          <w:sz w:val="28"/>
          <w:szCs w:val="28"/>
        </w:rPr>
        <w:t xml:space="preserve">Таблица .3. </w:t>
      </w:r>
    </w:p>
    <w:p>
      <w:pPr>
        <w:pStyle w:val="Style16"/>
        <w:shd w:fill="FFFFFF" w:val="clear"/>
        <w:spacing w:before="0" w:after="0"/>
        <w:jc w:val="center"/>
        <w:rPr/>
      </w:pPr>
      <w:r>
        <w:rPr/>
        <w:t>Характеристика реинжиниринга по основным критериям</w:t>
      </w:r>
    </w:p>
    <w:tbl>
      <w:tblPr>
        <w:tblW w:w="10300" w:type="dxa"/>
        <w:jc w:val="left"/>
        <w:tblInd w:w="-127" w:type="dxa"/>
        <w:tblLayout w:type="fixed"/>
        <w:tblCellMar>
          <w:top w:w="60" w:type="dxa"/>
          <w:left w:w="120" w:type="dxa"/>
          <w:bottom w:w="60" w:type="dxa"/>
          <w:right w:w="120" w:type="dxa"/>
        </w:tblCellMar>
      </w:tblPr>
      <w:tblGrid>
        <w:gridCol w:w="2980"/>
        <w:gridCol w:w="7320"/>
      </w:tblGrid>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rStyle w:val="StrongEmphasis"/>
                <w:color w:val="000000"/>
                <w:sz w:val="28"/>
                <w:szCs w:val="28"/>
                <w:lang w:val="ru-RU" w:eastAsia="ru-RU"/>
              </w:rPr>
              <w:t>Критерии</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rStyle w:val="StrongEmphasis"/>
                <w:color w:val="000000"/>
                <w:sz w:val="28"/>
                <w:szCs w:val="28"/>
                <w:lang w:val="ru-RU" w:eastAsia="ru-RU"/>
              </w:rPr>
              <w:t>Реинжиниринг</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Происхождение метода</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Инженерные науки, консультационная практика по менеджменту</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Основная идея</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Радикальное переосмысление и перепроектирование предприятия или производственно-хозяйственных процессов</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Принципиальная позиция менеджера</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Мышление дискретными категориями, четкая постановка вопроса «Почему нужны перемены?», привлечение к участию убежденных сторонников перемен</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Характер изменений</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Глубокие и всеохватывающие перемены, прерывность процесса, скачкообразные изменения</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роки реализации проектов</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Несколько лет с упором на быстрый успех, измеряемый в количественных показателях</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Объект изменений</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Предприятие в целом или ключевые процессы</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Цели</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Значительное и стабильное повышение рентабельности (экономической эффективности)</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Вид кризиса</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Кризис ликвидности, кризис успеха</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тратегия изменений</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тратегия «сверху вниз»</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Ключевые роли</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Лидер, группа реинжиниринга, специалисты</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Методические аспекты</w:t>
            </w:r>
          </w:p>
        </w:tc>
        <w:tc>
          <w:tcPr>
            <w:tcW w:w="7320" w:type="dxa"/>
            <w:vMerge w:val="restart"/>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Реорганизация ключевых процессов в соответствии с принятой рыночной стратегией, адаптация организационных структур и должностных инструкций,</w:t>
            </w:r>
          </w:p>
          <w:p>
            <w:pPr>
              <w:pStyle w:val="Style16"/>
              <w:spacing w:before="0" w:after="0"/>
              <w:jc w:val="both"/>
              <w:rPr>
                <w:color w:val="000000"/>
                <w:sz w:val="28"/>
                <w:szCs w:val="28"/>
                <w:lang w:val="ru-RU" w:eastAsia="ru-RU"/>
              </w:rPr>
            </w:pPr>
            <w:r>
              <w:rPr>
                <w:color w:val="000000"/>
                <w:sz w:val="28"/>
                <w:szCs w:val="28"/>
                <w:lang w:val="ru-RU" w:eastAsia="ru-RU"/>
              </w:rPr>
              <w:t>изменение ценностных представлений, внедрение современной информационной технологии,</w:t>
            </w:r>
          </w:p>
          <w:p>
            <w:pPr>
              <w:pStyle w:val="Style16"/>
              <w:spacing w:before="0" w:after="0"/>
              <w:jc w:val="both"/>
              <w:rPr>
                <w:color w:val="000000"/>
                <w:sz w:val="28"/>
                <w:szCs w:val="28"/>
                <w:lang w:val="ru-RU" w:eastAsia="ru-RU"/>
              </w:rPr>
            </w:pPr>
            <w:r>
              <w:rPr>
                <w:color w:val="000000"/>
                <w:sz w:val="28"/>
                <w:szCs w:val="28"/>
                <w:lang w:val="ru-RU" w:eastAsia="ru-RU"/>
              </w:rPr>
              <w:t>развитие персонала и новые методы оплаты труда</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ильные стороны</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Возможность радикального обновления, шансы явного повышения рентабельности, быстрота изменений, концептуальное единство мероприятий, значительное расширение компетенции специалистов</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Слабые стороны</w:t>
            </w:r>
          </w:p>
        </w:tc>
        <w:tc>
          <w:tcPr>
            <w:tcW w:w="7320"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Нестабильность в фазе изменений, ограничения во времени и действиях в связи с желанием быстро улучшить результаты, низкая социальная приемлемость</w:t>
            </w:r>
          </w:p>
        </w:tc>
      </w:tr>
    </w:tbl>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В зависимости от выполняемых работ наиболее часто используются два типа процессных команд:</w:t>
      </w:r>
    </w:p>
    <w:p>
      <w:pPr>
        <w:pStyle w:val="Normal"/>
        <w:numPr>
          <w:ilvl w:val="0"/>
          <w:numId w:val="25"/>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объединяет совместно работающих людей разных специальностей, выполняющих рутинную и повторяющуюся работу, на длительное время;</w:t>
      </w:r>
    </w:p>
    <w:p>
      <w:pPr>
        <w:pStyle w:val="Normal"/>
        <w:numPr>
          <w:ilvl w:val="0"/>
          <w:numId w:val="25"/>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объединяет людей для решения нестандартной и, как правило, сложной задачи. Команды подобного типа создаются на время решения задачи и по завершении проекта расформировываются. Причем один работник может быть одновременно членом нескольких команд, распределяя свое время между несколькими проектами.</w:t>
      </w:r>
    </w:p>
    <w:p>
      <w:pPr>
        <w:pStyle w:val="Style16"/>
        <w:shd w:fill="FFFFFF" w:val="clear"/>
        <w:spacing w:before="0" w:after="0"/>
        <w:ind w:firstLine="709"/>
        <w:jc w:val="both"/>
        <w:rPr/>
      </w:pPr>
      <w:r>
        <w:rPr>
          <w:color w:val="000000"/>
          <w:sz w:val="28"/>
          <w:szCs w:val="28"/>
        </w:rPr>
        <w:t>Определение</w:t>
      </w:r>
      <w:r>
        <w:rPr>
          <w:rStyle w:val="Appleconvertedspace"/>
          <w:b/>
          <w:bCs/>
          <w:color w:val="000000"/>
          <w:sz w:val="28"/>
          <w:szCs w:val="28"/>
        </w:rPr>
        <w:t> </w:t>
      </w:r>
      <w:r>
        <w:rPr>
          <w:rStyle w:val="StrongEmphasis"/>
          <w:color w:val="000000"/>
          <w:sz w:val="28"/>
          <w:szCs w:val="28"/>
        </w:rPr>
        <w:t>участников</w:t>
      </w:r>
      <w:r>
        <w:rPr>
          <w:rStyle w:val="Appleconvertedspace"/>
          <w:color w:val="000000"/>
          <w:sz w:val="28"/>
          <w:szCs w:val="28"/>
        </w:rPr>
        <w:t> </w:t>
      </w:r>
      <w:r>
        <w:rPr>
          <w:color w:val="000000"/>
          <w:sz w:val="28"/>
          <w:szCs w:val="28"/>
        </w:rPr>
        <w:t>реинжиниринговой деятельности и выполняемых ими функций являются основой эффективности процесса (табл. 4).</w:t>
      </w:r>
    </w:p>
    <w:p>
      <w:pPr>
        <w:pStyle w:val="Style16"/>
        <w:shd w:fill="FFFFFF" w:val="clear"/>
        <w:spacing w:before="0" w:after="0"/>
        <w:ind w:firstLine="709"/>
        <w:jc w:val="right"/>
        <w:rPr>
          <w:color w:val="000000"/>
          <w:sz w:val="28"/>
          <w:szCs w:val="28"/>
        </w:rPr>
      </w:pPr>
      <w:r>
        <w:rPr>
          <w:color w:val="000000"/>
          <w:sz w:val="28"/>
          <w:szCs w:val="28"/>
        </w:rPr>
        <w:t xml:space="preserve">Таблица 4. </w:t>
      </w:r>
    </w:p>
    <w:p>
      <w:pPr>
        <w:pStyle w:val="Style16"/>
        <w:shd w:fill="FFFFFF" w:val="clear"/>
        <w:spacing w:before="0" w:after="0"/>
        <w:ind w:firstLine="709"/>
        <w:jc w:val="center"/>
        <w:rPr/>
      </w:pPr>
      <w:r>
        <w:rPr/>
        <w:t>Участники реинжиниринговой деятельности и их функции</w:t>
      </w:r>
    </w:p>
    <w:tbl>
      <w:tblPr>
        <w:tblW w:w="10020" w:type="dxa"/>
        <w:jc w:val="left"/>
        <w:tblInd w:w="-127" w:type="dxa"/>
        <w:tblLayout w:type="fixed"/>
        <w:tblCellMar>
          <w:top w:w="60" w:type="dxa"/>
          <w:left w:w="120" w:type="dxa"/>
          <w:bottom w:w="60" w:type="dxa"/>
          <w:right w:w="120" w:type="dxa"/>
        </w:tblCellMar>
      </w:tblPr>
      <w:tblGrid>
        <w:gridCol w:w="3915"/>
        <w:gridCol w:w="6105"/>
      </w:tblGrid>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color w:val="000000"/>
                <w:sz w:val="28"/>
                <w:szCs w:val="28"/>
                <w:lang w:val="ru-RU" w:eastAsia="ru-RU"/>
              </w:rPr>
              <w:t>Участники</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color w:val="000000"/>
                <w:sz w:val="28"/>
                <w:szCs w:val="28"/>
                <w:lang w:val="ru-RU" w:eastAsia="ru-RU"/>
              </w:rPr>
            </w:pPr>
            <w:r>
              <w:rPr>
                <w:color w:val="000000"/>
                <w:sz w:val="28"/>
                <w:szCs w:val="28"/>
                <w:lang w:val="ru-RU" w:eastAsia="ru-RU"/>
              </w:rPr>
              <w:t>Функции</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1. Лидер проекта - один из высших менеджеров фирмы</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Возглавляет деятельность реинжиниринга, отвечает за идеологическое обоснование проекта, создает общий дух новаторства и ответственности</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2. Управляющий комитет - члены высшего руководства, лидер проекта, менеджеры процессов</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Осуществляет наблюдение, согласует цели и стратегии, интересы рабочих команд, разрешает конфликты</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3. Менеджеры оперативного руководства</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Разрабатывают методики и инструменты реинжиниринга, проводят обучение, координируют, помогают в формировании команд</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4. Менеджеры процессов</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Разрабатывают методики и инструменты реинжиниринга, проводят обучение, координируют, помогают в формировании команд</w:t>
            </w:r>
          </w:p>
        </w:tc>
      </w:tr>
      <w:tr>
        <w:trPr/>
        <w:tc>
          <w:tcPr>
            <w:tcW w:w="391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5. Рабочие команды - работники фирмы и внешние консультанты и разработчики</w:t>
            </w:r>
          </w:p>
        </w:tc>
        <w:tc>
          <w:tcPr>
            <w:tcW w:w="6105"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color w:val="000000"/>
                <w:sz w:val="28"/>
                <w:szCs w:val="28"/>
                <w:lang w:val="ru-RU" w:eastAsia="ru-RU"/>
              </w:rPr>
            </w:pPr>
            <w:r>
              <w:rPr>
                <w:color w:val="000000"/>
                <w:sz w:val="28"/>
                <w:szCs w:val="28"/>
                <w:lang w:val="ru-RU" w:eastAsia="ru-RU"/>
              </w:rPr>
              <w:t>Осуществляют непосредственную работу по реинжинирингу</w:t>
            </w:r>
          </w:p>
        </w:tc>
      </w:tr>
    </w:tbl>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Для формирования слаженной работоспособной команды необходимы:</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е описание основных целей;</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ая разработка бюджета;</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ключевых ролей и фиксация объективных требований к кандидатам;</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ый подбор и детальная проверка кандидатов;</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й мониторинг, умение выявлять и исправлять ошибки.</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center"/>
        <w:rPr>
          <w:b/>
          <w:b/>
          <w:color w:val="000000"/>
          <w:sz w:val="28"/>
          <w:szCs w:val="28"/>
        </w:rPr>
      </w:pPr>
      <w:r>
        <w:rPr>
          <w:b/>
          <w:color w:val="000000"/>
          <w:sz w:val="28"/>
          <w:szCs w:val="28"/>
        </w:rPr>
        <w:t>8.2. Инструменты реинжиниринга</w:t>
      </w:r>
    </w:p>
    <w:p>
      <w:pPr>
        <w:pStyle w:val="Style16"/>
        <w:shd w:fill="FFFFFF" w:val="clear"/>
        <w:spacing w:before="0" w:after="0"/>
        <w:ind w:firstLine="709"/>
        <w:jc w:val="both"/>
        <w:rPr>
          <w:b/>
          <w:b/>
          <w:color w:val="000000"/>
          <w:sz w:val="28"/>
          <w:szCs w:val="28"/>
        </w:rPr>
      </w:pPr>
      <w:r>
        <w:rPr>
          <w:b/>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Для осуществления реинжиниринга используются определенные</w:t>
      </w:r>
      <w:r>
        <w:rPr>
          <w:rStyle w:val="Appleconvertedspace"/>
          <w:color w:val="000000"/>
          <w:sz w:val="28"/>
          <w:szCs w:val="28"/>
        </w:rPr>
        <w:t> </w:t>
      </w:r>
      <w:r>
        <w:rPr>
          <w:rStyle w:val="StrongEmphasis"/>
          <w:color w:val="000000"/>
          <w:sz w:val="28"/>
          <w:szCs w:val="28"/>
        </w:rPr>
        <w:t>инструменты</w:t>
      </w:r>
      <w:r>
        <w:rPr>
          <w:rStyle w:val="Appleconvertedspace"/>
          <w:color w:val="000000"/>
          <w:sz w:val="28"/>
          <w:szCs w:val="28"/>
        </w:rPr>
        <w:t> </w:t>
      </w:r>
      <w:r>
        <w:rPr>
          <w:color w:val="000000"/>
          <w:sz w:val="28"/>
          <w:szCs w:val="28"/>
        </w:rPr>
        <w:t>(рис. 5).</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650e7348d5.jpg" \* MERGEFORMATINET </w:t>
      </w:r>
      <w:r>
        <w:rPr>
          <w:color w:val="000000"/>
          <w:sz w:val="28"/>
          <w:szCs w:val="28"/>
        </w:rPr>
        <w:drawing>
          <wp:inline distT="0" distB="0" distL="0" distR="0">
            <wp:extent cx="4852670" cy="1499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24" r="-7" b="-24"/>
                    <a:stretch>
                      <a:fillRect/>
                    </a:stretch>
                  </pic:blipFill>
                  <pic:spPr bwMode="auto">
                    <a:xfrm>
                      <a:off x="0" y="0"/>
                      <a:ext cx="4852670" cy="1499870"/>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jc w:val="center"/>
        <w:rPr/>
      </w:pPr>
      <w:r>
        <w:rPr>
          <w:color w:val="000000"/>
          <w:sz w:val="28"/>
          <w:szCs w:val="28"/>
        </w:rPr>
        <w:t>Рис. 5. Инструменты реинжиниринга</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pPr>
      <w:r>
        <w:rPr>
          <w:rStyle w:val="StrongEmphasis"/>
          <w:color w:val="000000"/>
          <w:sz w:val="28"/>
          <w:szCs w:val="28"/>
        </w:rPr>
        <w:t>Этапы</w:t>
      </w:r>
      <w:r>
        <w:rPr>
          <w:rStyle w:val="Appleconvertedspace"/>
          <w:color w:val="000000"/>
          <w:sz w:val="28"/>
          <w:szCs w:val="28"/>
        </w:rPr>
        <w:t> </w:t>
      </w:r>
      <w:r>
        <w:rPr>
          <w:color w:val="000000"/>
          <w:sz w:val="28"/>
          <w:szCs w:val="28"/>
        </w:rPr>
        <w:t>проведения реинжиниринга приведены на рис. 6.</w:t>
      </w:r>
    </w:p>
    <w:p>
      <w:pPr>
        <w:pStyle w:val="Style16"/>
        <w:shd w:fill="FFFFFF" w:val="clear"/>
        <w:spacing w:before="0" w:after="0"/>
        <w:ind w:firstLine="709"/>
        <w:jc w:val="both"/>
        <w:rPr>
          <w:color w:val="000000"/>
          <w:sz w:val="28"/>
          <w:szCs w:val="28"/>
        </w:rPr>
      </w:pPr>
      <w:r>
        <w:rPr>
          <w:color w:val="000000"/>
          <w:sz w:val="28"/>
          <w:szCs w:val="28"/>
        </w:rPr>
        <w:t>В общем случае этапы методики реинжиниринга бизнес-процес- сов включают следующие действия:</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 и выделение бизнес-процессов. Определяются цели и задачи проекта, формируется команда по реинжинирингу и определяется подход к реинжинирингу;</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рование бизнес-процессов. На этом этапе выполняется построение графических моделей бизнес-процессов на основе предложенной методики их документирования, хронометрируются составные операции бизнес-процессов:</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бизнес-процессов (бенчмаркинг). Проводится анализ бизнес-процессов с целью сравнения их с бизнес- процессами передовых подразделений организации или организации-конкурента;</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браза будущей организации. Цель этого этапа- сформулировать систему взглядов на новую организацию согласно ее целям и возможностям. В команду по реинжинирингу целесообразно включать субъектов внешней среды;</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блем и перепроектирование бизнес-процессов и технологий. Цель этапа — выявление проблемных мест технологических и бизнес-процессов:</w:t>
      </w:r>
    </w:p>
    <w:p>
      <w:pPr>
        <w:pStyle w:val="Normal"/>
        <w:numPr>
          <w:ilvl w:val="0"/>
          <w:numId w:val="51"/>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бизнес-процессов, технологий и оценка результатов. На этом этапе необходимо сопоставить результаты эффективности функционирования бизнес-процессов с заданными в начале реинжиниринга критериями, с учетом затрат по видам функциональной деятельности.</w:t>
      </w:r>
    </w:p>
    <w:p>
      <w:pPr>
        <w:pStyle w:val="Style16"/>
        <w:shd w:fill="FFFFFF" w:val="clear"/>
        <w:spacing w:before="0" w:after="0"/>
        <w:ind w:firstLine="709"/>
        <w:jc w:val="both"/>
        <w:rPr/>
      </w:pPr>
      <w:r>
        <w:rPr>
          <w:color w:val="000000"/>
          <w:sz w:val="28"/>
          <w:szCs w:val="28"/>
        </w:rPr>
        <w:t>Успех процесса реинжиниринга обусловлен определенными факторами (рис. 7).</w:t>
      </w:r>
    </w:p>
    <w:p>
      <w:pPr>
        <w:pStyle w:val="Style16"/>
        <w:shd w:fill="FFFFFF" w:val="clear"/>
        <w:spacing w:before="0" w:after="0"/>
        <w:ind w:firstLine="709"/>
        <w:jc w:val="both"/>
        <w:rPr>
          <w:color w:val="000000"/>
          <w:sz w:val="28"/>
          <w:szCs w:val="28"/>
        </w:rPr>
      </w:pPr>
      <w:r>
        <w:rPr>
          <w:color w:val="000000"/>
          <w:sz w:val="28"/>
          <w:szCs w:val="28"/>
        </w:rPr>
        <w:t>Реинжиниринг в организациях приобретает ярко выраженную антикризисную направленность. Направленность организационных мероприятий при антикризисном управлении совпадаете динамикой изменений, происходящих при реинжиниринге.</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ba78551c04.jpg" \* MERGEFORMATINET </w:t>
      </w:r>
      <w:r>
        <w:rPr>
          <w:color w:val="000000"/>
          <w:sz w:val="28"/>
          <w:szCs w:val="28"/>
        </w:rPr>
        <w:drawing>
          <wp:inline distT="0" distB="0" distL="0" distR="0">
            <wp:extent cx="4852670" cy="7305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 r="-7" b="-5"/>
                    <a:stretch>
                      <a:fillRect/>
                    </a:stretch>
                  </pic:blipFill>
                  <pic:spPr bwMode="auto">
                    <a:xfrm>
                      <a:off x="0" y="0"/>
                      <a:ext cx="4852670" cy="7305675"/>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jc w:val="center"/>
        <w:rPr>
          <w:color w:val="000000"/>
          <w:sz w:val="28"/>
          <w:szCs w:val="28"/>
        </w:rPr>
      </w:pPr>
      <w:r>
        <w:rPr>
          <w:color w:val="000000"/>
          <w:sz w:val="28"/>
          <w:szCs w:val="28"/>
        </w:rPr>
        <w:t>Рис. 6. Этапы реинжиниринга бизнес-процессов</w:t>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При этом необходимо отметить следующее:</w:t>
      </w:r>
    </w:p>
    <w:p>
      <w:pPr>
        <w:pStyle w:val="Normal"/>
        <w:numPr>
          <w:ilvl w:val="0"/>
          <w:numId w:val="5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деятельность процессных команд может обусловить создание новых структурных единиц;</w:t>
      </w:r>
    </w:p>
    <w:p>
      <w:pPr>
        <w:pStyle w:val="Normal"/>
        <w:numPr>
          <w:ilvl w:val="0"/>
          <w:numId w:val="5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ли объединение процессных команд может обусловить дробление или укрупнение предприятия;</w:t>
      </w:r>
    </w:p>
    <w:p>
      <w:pPr>
        <w:pStyle w:val="Normal"/>
        <w:numPr>
          <w:ilvl w:val="0"/>
          <w:numId w:val="52"/>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цессных команд в новых видах деятельности способствует переходу к дивизиональной модели управления предприятием.</w:t>
      </w:r>
    </w:p>
    <w:p>
      <w:pPr>
        <w:pStyle w:val="Style16"/>
        <w:shd w:fill="FFFFFF" w:val="clear"/>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1025/696ef2dc93.jpg" \* MERGEFORMATINET </w:t>
      </w:r>
      <w:r>
        <w:rPr>
          <w:color w:val="000000"/>
          <w:sz w:val="28"/>
          <w:szCs w:val="28"/>
        </w:rPr>
        <w:drawing>
          <wp:inline distT="0" distB="0" distL="0" distR="0">
            <wp:extent cx="4852670" cy="2133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7" r="-7" b="-17"/>
                    <a:stretch>
                      <a:fillRect/>
                    </a:stretch>
                  </pic:blipFill>
                  <pic:spPr bwMode="auto">
                    <a:xfrm>
                      <a:off x="0" y="0"/>
                      <a:ext cx="4852670" cy="2133600"/>
                    </a:xfrm>
                    <a:prstGeom prst="rect">
                      <a:avLst/>
                    </a:prstGeom>
                  </pic:spPr>
                </pic:pic>
              </a:graphicData>
            </a:graphic>
          </wp:inline>
        </w:drawing>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jc w:val="center"/>
        <w:rPr/>
      </w:pPr>
      <w:r>
        <w:rPr>
          <w:color w:val="000000"/>
          <w:sz w:val="28"/>
          <w:szCs w:val="28"/>
        </w:rPr>
        <w:t>Рис. 7. Факторы успеха реинжиниринга</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Тем самым реинжиниринг повышает мобильность организации при переходе на антикризисные технологии управления, что особенно важно в современных российских условиях.</w:t>
      </w:r>
    </w:p>
    <w:p>
      <w:pPr>
        <w:pStyle w:val="Style16"/>
        <w:shd w:fill="FFFFFF" w:val="clear"/>
        <w:spacing w:before="0" w:after="0"/>
        <w:ind w:firstLine="709"/>
        <w:jc w:val="both"/>
        <w:rPr>
          <w:rStyle w:val="StrongEmphasis"/>
          <w:color w:val="000000"/>
          <w:sz w:val="28"/>
          <w:szCs w:val="28"/>
        </w:rPr>
      </w:pPr>
      <w:r>
        <w:rPr>
          <w:color w:val="000000"/>
          <w:sz w:val="28"/>
          <w:szCs w:val="28"/>
        </w:rPr>
      </w:r>
      <w:bookmarkStart w:id="26" w:name="a2"/>
      <w:bookmarkStart w:id="27" w:name="a2"/>
      <w:bookmarkEnd w:id="27"/>
    </w:p>
    <w:p>
      <w:pPr>
        <w:pStyle w:val="Style16"/>
        <w:shd w:fill="FFFFFF" w:val="clear"/>
        <w:spacing w:before="0" w:after="0"/>
        <w:ind w:firstLine="709"/>
        <w:jc w:val="center"/>
        <w:rPr/>
      </w:pPr>
      <w:r>
        <w:rPr>
          <w:rStyle w:val="StrongEmphasis"/>
          <w:color w:val="000000"/>
          <w:sz w:val="28"/>
          <w:szCs w:val="28"/>
        </w:rPr>
        <w:t>8.3. Реинжинириг бизнес-процессов</w:t>
      </w:r>
    </w:p>
    <w:p>
      <w:pPr>
        <w:pStyle w:val="Style16"/>
        <w:shd w:fill="FFFFFF" w:val="clear"/>
        <w:spacing w:before="0" w:after="0"/>
        <w:ind w:firstLine="709"/>
        <w:jc w:val="both"/>
        <w:rPr>
          <w:rStyle w:val="StrongEmphasis"/>
          <w:color w:val="000000"/>
          <w:sz w:val="28"/>
          <w:szCs w:val="28"/>
        </w:rPr>
      </w:pPr>
      <w:r>
        <w:rPr/>
      </w:r>
    </w:p>
    <w:p>
      <w:pPr>
        <w:pStyle w:val="Style16"/>
        <w:shd w:fill="FFFFFF" w:val="clear"/>
        <w:spacing w:before="0" w:after="0"/>
        <w:ind w:firstLine="709"/>
        <w:jc w:val="both"/>
        <w:rPr/>
      </w:pPr>
      <w:r>
        <w:rPr>
          <w:rStyle w:val="StrongEmphasis"/>
          <w:color w:val="000000"/>
          <w:sz w:val="28"/>
          <w:szCs w:val="28"/>
        </w:rPr>
        <w:t xml:space="preserve">Реинжиниринг бизнес-процесса </w:t>
      </w:r>
      <w:r>
        <w:rPr>
          <w:rStyle w:val="StrongEmphasis"/>
          <w:b w:val="false"/>
          <w:color w:val="000000"/>
          <w:sz w:val="28"/>
          <w:szCs w:val="28"/>
        </w:rPr>
        <w:t>(РБП)</w:t>
      </w:r>
      <w:r>
        <w:rPr>
          <w:rStyle w:val="Appleconvertedspace"/>
          <w:color w:val="000000"/>
          <w:sz w:val="28"/>
          <w:szCs w:val="28"/>
        </w:rPr>
        <w:t> </w:t>
      </w:r>
      <w:r>
        <w:rPr>
          <w:color w:val="000000"/>
          <w:sz w:val="28"/>
          <w:szCs w:val="28"/>
        </w:rPr>
        <w:t>- фундаментальное переосмысление и радикальная модификация бизнес-процессов для достижения перелома в работе по совершенствованию в критических текущих показателях, таких как затраты, качество, обслуживание и скорость. РБП - это философия совершенствования.</w:t>
      </w:r>
    </w:p>
    <w:p>
      <w:pPr>
        <w:pStyle w:val="Style16"/>
        <w:shd w:fill="FFFFFF" w:val="clear"/>
        <w:spacing w:before="0" w:after="0"/>
        <w:ind w:firstLine="709"/>
        <w:jc w:val="both"/>
        <w:rPr/>
      </w:pPr>
      <w:r>
        <w:rPr>
          <w:color w:val="000000"/>
          <w:sz w:val="28"/>
          <w:szCs w:val="28"/>
        </w:rPr>
        <w:t>Задача РБП - достижение фундаментальных улучшений путем перепроектирования процесса таким образом, чтобы максимизировать добавление ценности, а прочие показатели минимизировать.</w:t>
      </w:r>
    </w:p>
    <w:p>
      <w:pPr>
        <w:pStyle w:val="Style16"/>
        <w:shd w:fill="FFFFFF" w:val="clear"/>
        <w:spacing w:before="0" w:after="0"/>
        <w:ind w:firstLine="709"/>
        <w:jc w:val="both"/>
        <w:rPr>
          <w:color w:val="000000"/>
          <w:sz w:val="28"/>
          <w:szCs w:val="28"/>
        </w:rPr>
      </w:pPr>
      <w:r>
        <w:rPr>
          <w:color w:val="000000"/>
          <w:sz w:val="28"/>
          <w:szCs w:val="28"/>
        </w:rPr>
        <w:t>Этот подход можно применить как на уровне отдельного процесса, так и на уровне целой организации.</w:t>
      </w:r>
    </w:p>
    <w:p>
      <w:pPr>
        <w:pStyle w:val="Style16"/>
        <w:shd w:fill="FFFFFF" w:val="clear"/>
        <w:spacing w:before="0" w:after="0"/>
        <w:ind w:firstLine="709"/>
        <w:jc w:val="both"/>
        <w:rPr/>
      </w:pPr>
      <w:r>
        <w:rPr>
          <w:color w:val="000000"/>
          <w:sz w:val="28"/>
          <w:szCs w:val="28"/>
        </w:rPr>
        <w:t>В процедуре проведения РБП можно выделить четыре фазы (рис. 8).</w:t>
      </w:r>
    </w:p>
    <w:p>
      <w:pPr>
        <w:pStyle w:val="Style16"/>
        <w:shd w:fill="FFFFFF" w:val="clear"/>
        <w:spacing w:before="0" w:after="0"/>
        <w:ind w:firstLine="709"/>
        <w:jc w:val="both"/>
        <w:rPr/>
      </w:pPr>
      <w:r>
        <w:rPr>
          <w:color w:val="000000"/>
          <w:sz w:val="28"/>
          <w:szCs w:val="28"/>
        </w:rPr>
        <w:t>1.</w:t>
      </w:r>
      <w:r>
        <w:rPr>
          <w:rStyle w:val="Appleconvertedspace"/>
          <w:color w:val="000000"/>
          <w:sz w:val="28"/>
          <w:szCs w:val="28"/>
        </w:rPr>
        <w:t> </w:t>
      </w:r>
      <w:r>
        <w:rPr>
          <w:rStyle w:val="StrongEmphasis"/>
          <w:color w:val="000000"/>
          <w:sz w:val="28"/>
          <w:szCs w:val="28"/>
        </w:rPr>
        <w:t>Планирование.</w:t>
      </w:r>
      <w:r>
        <w:rPr>
          <w:rStyle w:val="Appleconvertedspace"/>
          <w:color w:val="000000"/>
          <w:sz w:val="28"/>
          <w:szCs w:val="28"/>
        </w:rPr>
        <w:t> </w:t>
      </w:r>
      <w:r>
        <w:rPr>
          <w:color w:val="000000"/>
          <w:sz w:val="28"/>
          <w:szCs w:val="28"/>
        </w:rPr>
        <w:t>Определяется проект РБП, формируется команда проекта и, если это возможно, определяются цели проекта.</w:t>
      </w:r>
    </w:p>
    <w:p>
      <w:pPr>
        <w:pStyle w:val="Style16"/>
        <w:shd w:fill="FFFFFF" w:val="clear"/>
        <w:spacing w:before="0" w:after="0"/>
        <w:ind w:firstLine="709"/>
        <w:jc w:val="both"/>
        <w:rPr/>
      </w:pPr>
      <w:r>
        <w:rPr>
          <w:color w:val="000000"/>
          <w:sz w:val="28"/>
          <w:szCs w:val="28"/>
        </w:rPr>
        <w:t>2.</w:t>
      </w:r>
      <w:r>
        <w:rPr>
          <w:rStyle w:val="Appleconvertedspace"/>
          <w:color w:val="000000"/>
          <w:sz w:val="28"/>
          <w:szCs w:val="28"/>
        </w:rPr>
        <w:t> </w:t>
      </w:r>
      <w:r>
        <w:rPr>
          <w:rStyle w:val="StrongEmphasis"/>
          <w:color w:val="000000"/>
          <w:sz w:val="28"/>
          <w:szCs w:val="28"/>
        </w:rPr>
        <w:t>Реинжиниринг,</w:t>
      </w:r>
      <w:r>
        <w:rPr>
          <w:rStyle w:val="Appleconvertedspace"/>
          <w:color w:val="000000"/>
          <w:sz w:val="28"/>
          <w:szCs w:val="28"/>
        </w:rPr>
        <w:t> </w:t>
      </w:r>
      <w:r>
        <w:rPr>
          <w:color w:val="000000"/>
          <w:sz w:val="28"/>
          <w:szCs w:val="28"/>
        </w:rPr>
        <w:t>основанный на существующем процессе. Набор методов позволяет перестроить процесс, поднять его уровень, чтобы в результате резко его улучшить.</w:t>
      </w:r>
    </w:p>
    <w:p>
      <w:pPr>
        <w:pStyle w:val="Style16"/>
        <w:shd w:fill="FFFFFF" w:val="clear"/>
        <w:spacing w:before="0" w:after="0"/>
        <w:ind w:firstLine="709"/>
        <w:jc w:val="both"/>
        <w:rPr/>
      </w:pPr>
      <w:r>
        <w:rPr>
          <w:color w:val="000000"/>
          <w:sz w:val="28"/>
          <w:szCs w:val="28"/>
        </w:rPr>
        <w:t>3.</w:t>
      </w:r>
      <w:r>
        <w:rPr>
          <w:rStyle w:val="Appleconvertedspace"/>
          <w:color w:val="000000"/>
          <w:sz w:val="28"/>
          <w:szCs w:val="28"/>
        </w:rPr>
        <w:t> </w:t>
      </w:r>
      <w:r>
        <w:rPr>
          <w:rStyle w:val="StrongEmphasis"/>
          <w:color w:val="000000"/>
          <w:sz w:val="28"/>
          <w:szCs w:val="28"/>
        </w:rPr>
        <w:t>Преобразование.</w:t>
      </w:r>
      <w:r>
        <w:rPr>
          <w:rStyle w:val="Appleconvertedspace"/>
          <w:color w:val="000000"/>
          <w:sz w:val="28"/>
          <w:szCs w:val="28"/>
        </w:rPr>
        <w:t> </w:t>
      </w:r>
      <w:r>
        <w:rPr>
          <w:color w:val="000000"/>
          <w:sz w:val="28"/>
          <w:szCs w:val="28"/>
        </w:rPr>
        <w:t>Определяют, как внедрить новый процесс с учетом существующего процесса, потребных инвестиций, обучения и т.п.</w:t>
      </w:r>
    </w:p>
    <w:p>
      <w:pPr>
        <w:pStyle w:val="Style16"/>
        <w:shd w:fill="FFFFFF" w:val="clear"/>
        <w:spacing w:before="0" w:after="0"/>
        <w:ind w:firstLine="709"/>
        <w:jc w:val="both"/>
        <w:rPr/>
      </w:pPr>
      <w:r>
        <w:rPr>
          <w:color w:val="000000"/>
          <w:sz w:val="28"/>
          <w:szCs w:val="28"/>
        </w:rPr>
        <w:t>4.</w:t>
      </w:r>
      <w:r>
        <w:rPr>
          <w:rStyle w:val="Appleconvertedspace"/>
          <w:color w:val="000000"/>
          <w:sz w:val="28"/>
          <w:szCs w:val="28"/>
        </w:rPr>
        <w:t> </w:t>
      </w:r>
      <w:r>
        <w:rPr>
          <w:rStyle w:val="StrongEmphasis"/>
          <w:color w:val="000000"/>
          <w:sz w:val="28"/>
          <w:szCs w:val="28"/>
        </w:rPr>
        <w:t>Внедрение.</w:t>
      </w:r>
      <w:r>
        <w:rPr>
          <w:rStyle w:val="Appleconvertedspace"/>
          <w:color w:val="000000"/>
          <w:sz w:val="28"/>
          <w:szCs w:val="28"/>
        </w:rPr>
        <w:t> </w:t>
      </w:r>
      <w:r>
        <w:rPr>
          <w:color w:val="000000"/>
          <w:sz w:val="28"/>
          <w:szCs w:val="28"/>
        </w:rPr>
        <w:t>Решения, выработанные и утвержденные на двух предыдущих фазах, внедряются и меняется процесс.</w:t>
      </w:r>
    </w:p>
    <w:p>
      <w:pPr>
        <w:pStyle w:val="Style16"/>
        <w:shd w:fill="FFFFFF" w:val="clear"/>
        <w:spacing w:before="0" w:after="0"/>
        <w:ind w:firstLine="709"/>
        <w:jc w:val="both"/>
        <w:rPr/>
      </w:pPr>
      <w:r>
        <w:rPr>
          <w:color w:val="000000"/>
          <w:sz w:val="28"/>
          <w:szCs w:val="28"/>
        </w:rPr>
        <w:t>Существует два принципиально разных способа применения РБП (рис. 9).</w:t>
      </w:r>
    </w:p>
    <w:p>
      <w:pPr>
        <w:pStyle w:val="Style16"/>
        <w:shd w:fill="FFFFFF" w:val="clear"/>
        <w:spacing w:before="0" w:after="0"/>
        <w:ind w:firstLine="660"/>
        <w:jc w:val="both"/>
        <w:rPr>
          <w:color w:val="000000"/>
          <w:sz w:val="28"/>
          <w:szCs w:val="28"/>
        </w:rPr>
      </w:pPr>
      <w:r>
        <w:rPr>
          <w:rStyle w:val="StrongEmphasis"/>
          <w:color w:val="000000"/>
          <w:sz w:val="28"/>
          <w:szCs w:val="28"/>
        </w:rPr>
        <w:t>Систематический реинжиниринг</w:t>
      </w:r>
      <w:r>
        <w:rPr>
          <w:rStyle w:val="Appleconvertedspace"/>
          <w:color w:val="000000"/>
          <w:sz w:val="28"/>
          <w:szCs w:val="28"/>
        </w:rPr>
        <w:t> </w:t>
      </w:r>
      <w:r>
        <w:rPr>
          <w:color w:val="000000"/>
          <w:sz w:val="28"/>
          <w:szCs w:val="28"/>
        </w:rPr>
        <w:t>- текущий процесс понят, документирован и проанализирован для систематического создания новых и лучших процессов.</w:t>
      </w:r>
    </w:p>
    <w:p>
      <w:pPr>
        <w:pStyle w:val="Style16"/>
        <w:shd w:fill="FFFFFF" w:val="clear"/>
        <w:spacing w:before="0" w:after="0"/>
        <w:ind w:left="709" w:hanging="0"/>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2964/64ff91f896.jpg" \* MERGEFORMATINET </w:t>
      </w:r>
      <w:r>
        <w:rPr>
          <w:color w:val="000000"/>
          <w:sz w:val="28"/>
          <w:szCs w:val="28"/>
        </w:rPr>
        <w:drawing>
          <wp:inline distT="0" distB="0" distL="0" distR="0">
            <wp:extent cx="5010150" cy="17183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21" r="-7" b="-21"/>
                    <a:stretch>
                      <a:fillRect/>
                    </a:stretch>
                  </pic:blipFill>
                  <pic:spPr bwMode="auto">
                    <a:xfrm>
                      <a:off x="0" y="0"/>
                      <a:ext cx="5010150" cy="1718310"/>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jc w:val="center"/>
        <w:rPr>
          <w:color w:val="000000"/>
          <w:sz w:val="28"/>
          <w:szCs w:val="28"/>
        </w:rPr>
      </w:pPr>
      <w:r>
        <w:rPr>
          <w:color w:val="000000"/>
          <w:sz w:val="28"/>
          <w:szCs w:val="28"/>
        </w:rPr>
        <w:t>Рис. 8. Фазы процедуры проведения реинжиниринга бизнес-процесса</w:t>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INCLUDEPICTURE  "http://www.grandars.ru/images/1/review/id/2964/e45b36b728.jpg" \* MERGEFORMATINET </w:t>
      </w:r>
      <w:r>
        <w:rPr>
          <w:color w:val="000000"/>
          <w:sz w:val="28"/>
          <w:szCs w:val="28"/>
        </w:rPr>
        <w:drawing>
          <wp:inline distT="0" distB="0" distL="0" distR="0">
            <wp:extent cx="4486275" cy="1731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21" r="-8" b="-21"/>
                    <a:stretch>
                      <a:fillRect/>
                    </a:stretch>
                  </pic:blipFill>
                  <pic:spPr bwMode="auto">
                    <a:xfrm>
                      <a:off x="0" y="0"/>
                      <a:ext cx="4486275" cy="1731645"/>
                    </a:xfrm>
                    <a:prstGeom prst="rect">
                      <a:avLst/>
                    </a:prstGeom>
                  </pic:spPr>
                </pic:pic>
              </a:graphicData>
            </a:graphic>
          </wp:inline>
        </w:drawing>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jc w:val="center"/>
        <w:rPr>
          <w:color w:val="000000"/>
          <w:sz w:val="28"/>
          <w:szCs w:val="28"/>
        </w:rPr>
      </w:pPr>
      <w:r>
        <w:rPr>
          <w:color w:val="000000"/>
          <w:sz w:val="28"/>
          <w:szCs w:val="28"/>
        </w:rPr>
        <w:t>Рис. 9. Способы применения РБП</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pPr>
      <w:r>
        <w:rPr>
          <w:color w:val="000000"/>
          <w:sz w:val="28"/>
          <w:szCs w:val="28"/>
        </w:rPr>
        <w:t>Этот вид реинжиниринга проводится, опираясь на правила</w:t>
      </w:r>
      <w:r>
        <w:rPr>
          <w:rStyle w:val="Appleconvertedspace"/>
          <w:b/>
          <w:bCs/>
          <w:color w:val="000000"/>
          <w:sz w:val="28"/>
          <w:szCs w:val="28"/>
        </w:rPr>
        <w:t> </w:t>
      </w:r>
      <w:r>
        <w:rPr>
          <w:rStyle w:val="StrongEmphasis"/>
          <w:color w:val="000000"/>
          <w:sz w:val="28"/>
          <w:szCs w:val="28"/>
        </w:rPr>
        <w:t>ESIA</w:t>
      </w:r>
      <w:r>
        <w:rPr>
          <w:rStyle w:val="Appleconvertedspace"/>
          <w:b/>
          <w:bCs/>
          <w:color w:val="000000"/>
          <w:sz w:val="28"/>
          <w:szCs w:val="28"/>
        </w:rPr>
        <w:t> </w:t>
      </w:r>
      <w:r>
        <w:rPr>
          <w:rStyle w:val="StrongEmphasis"/>
          <w:color w:val="000000"/>
          <w:sz w:val="28"/>
          <w:szCs w:val="28"/>
        </w:rPr>
        <w:t>(erase,</w:t>
      </w:r>
      <w:r>
        <w:rPr>
          <w:rStyle w:val="Appleconvertedspace"/>
          <w:b/>
          <w:bCs/>
          <w:color w:val="000000"/>
          <w:sz w:val="28"/>
          <w:szCs w:val="28"/>
        </w:rPr>
        <w:t> </w:t>
      </w:r>
      <w:r>
        <w:rPr>
          <w:rStyle w:val="StrongEmphasis"/>
          <w:color w:val="000000"/>
          <w:sz w:val="28"/>
          <w:szCs w:val="28"/>
        </w:rPr>
        <w:t>simplify,integrate,</w:t>
      </w:r>
      <w:r>
        <w:rPr>
          <w:rStyle w:val="Appleconvertedspace"/>
          <w:b/>
          <w:bCs/>
          <w:color w:val="000000"/>
          <w:sz w:val="28"/>
          <w:szCs w:val="28"/>
        </w:rPr>
        <w:t> </w:t>
      </w:r>
      <w:r>
        <w:rPr>
          <w:rStyle w:val="StrongEmphasis"/>
          <w:color w:val="000000"/>
          <w:sz w:val="28"/>
          <w:szCs w:val="28"/>
        </w:rPr>
        <w:t>automate</w:t>
      </w:r>
      <w:r>
        <w:rPr>
          <w:color w:val="000000"/>
          <w:sz w:val="28"/>
          <w:szCs w:val="28"/>
        </w:rPr>
        <w:t>), и предполагает выполнение четырех основных действий, предназначенных для систематизации существующих процессов: уничтожить, упростить, объединить, автоматизировать.</w:t>
      </w:r>
    </w:p>
    <w:p>
      <w:pPr>
        <w:pStyle w:val="Style16"/>
        <w:shd w:fill="FFFFFF" w:val="clear"/>
        <w:spacing w:before="0" w:after="0"/>
        <w:ind w:firstLine="709"/>
        <w:jc w:val="both"/>
        <w:rPr/>
      </w:pPr>
      <w:r>
        <w:rPr>
          <w:rStyle w:val="StrongEmphasis"/>
          <w:color w:val="000000"/>
          <w:sz w:val="28"/>
          <w:szCs w:val="28"/>
        </w:rPr>
        <w:t>1-й этап. Уничтожить.</w:t>
      </w:r>
      <w:r>
        <w:rPr>
          <w:rStyle w:val="Appleconvertedspace"/>
          <w:color w:val="000000"/>
          <w:sz w:val="28"/>
          <w:szCs w:val="28"/>
        </w:rPr>
        <w:t> </w:t>
      </w:r>
      <w:r>
        <w:rPr>
          <w:color w:val="000000"/>
          <w:sz w:val="28"/>
          <w:szCs w:val="28"/>
        </w:rPr>
        <w:t>Исключение всех операций, которые не связаны с добавлением ценности. Эта задача очень актуальна. Например, в компании «Тойота» в расчетах большинства традиционных производственных процессов принимается, что в любое время суток 85% сотрудников заняты непродуктивной работой:</w:t>
      </w:r>
    </w:p>
    <w:p>
      <w:pPr>
        <w:pStyle w:val="Normal"/>
        <w:numPr>
          <w:ilvl w:val="0"/>
          <w:numId w:val="30"/>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трудников могут наблюдать, но не действовать;</w:t>
      </w:r>
    </w:p>
    <w:p>
      <w:pPr>
        <w:pStyle w:val="Normal"/>
        <w:numPr>
          <w:ilvl w:val="0"/>
          <w:numId w:val="30"/>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отрудников чего-то ждут;</w:t>
      </w:r>
    </w:p>
    <w:p>
      <w:pPr>
        <w:pStyle w:val="Normal"/>
        <w:numPr>
          <w:ilvl w:val="0"/>
          <w:numId w:val="30"/>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сотрудников делают что-то, что увеличивает уровень запасов, но не добавляет ценности;</w:t>
      </w:r>
    </w:p>
    <w:p>
      <w:pPr>
        <w:pStyle w:val="Normal"/>
        <w:numPr>
          <w:ilvl w:val="0"/>
          <w:numId w:val="30"/>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работают, однако пользуются устаревшими стандартами и процедурами.</w:t>
      </w:r>
    </w:p>
    <w:p>
      <w:pPr>
        <w:pStyle w:val="Style16"/>
        <w:shd w:fill="FFFFFF" w:val="clear"/>
        <w:spacing w:before="0" w:after="0"/>
        <w:ind w:firstLine="709"/>
        <w:jc w:val="both"/>
        <w:rPr/>
      </w:pPr>
      <w:r>
        <w:rPr>
          <w:rStyle w:val="StrongEmphasis"/>
          <w:color w:val="000000"/>
          <w:sz w:val="28"/>
          <w:szCs w:val="28"/>
        </w:rPr>
        <w:t>2-й этап. Упростить.</w:t>
      </w:r>
      <w:r>
        <w:rPr>
          <w:rStyle w:val="Appleconvertedspace"/>
          <w:color w:val="000000"/>
          <w:sz w:val="28"/>
          <w:szCs w:val="28"/>
        </w:rPr>
        <w:t> </w:t>
      </w:r>
      <w:r>
        <w:rPr>
          <w:color w:val="000000"/>
          <w:sz w:val="28"/>
          <w:szCs w:val="28"/>
        </w:rPr>
        <w:t>После освобождения от всего лишнего нужно упростить до максимума все, что осталось. Обычно действие «упростить» проводится на особо сложных участках.</w:t>
      </w:r>
    </w:p>
    <w:p>
      <w:pPr>
        <w:pStyle w:val="Style16"/>
        <w:shd w:fill="FFFFFF" w:val="clear"/>
        <w:spacing w:before="0" w:after="0"/>
        <w:ind w:firstLine="709"/>
        <w:jc w:val="both"/>
        <w:rPr/>
      </w:pPr>
      <w:r>
        <w:rPr>
          <w:rStyle w:val="StrongEmphasis"/>
          <w:color w:val="000000"/>
          <w:sz w:val="28"/>
          <w:szCs w:val="28"/>
        </w:rPr>
        <w:t>3-й этап. Объединить.</w:t>
      </w:r>
      <w:r>
        <w:rPr>
          <w:rStyle w:val="Appleconvertedspace"/>
          <w:color w:val="000000"/>
          <w:sz w:val="28"/>
          <w:szCs w:val="28"/>
        </w:rPr>
        <w:t> </w:t>
      </w:r>
      <w:r>
        <w:rPr>
          <w:color w:val="000000"/>
          <w:sz w:val="28"/>
          <w:szCs w:val="28"/>
        </w:rPr>
        <w:t>Происходит дальнейшее облегчение движения потока от поставщика к организации и от организации к потребителю. Предприятия, которые добились создания особенно тесных связей со своими поставщиками и потребителями, обычно находятся в более выгодном положении. Они имеют большие возможности для успешного совершенствования. Типично интегрировать поставщиков основных комплектующих и их потребителей в единый процесс разработки продукции.</w:t>
      </w:r>
    </w:p>
    <w:p>
      <w:pPr>
        <w:pStyle w:val="Style16"/>
        <w:shd w:fill="FFFFFF" w:val="clear"/>
        <w:spacing w:before="0" w:after="0"/>
        <w:ind w:firstLine="709"/>
        <w:jc w:val="both"/>
        <w:rPr/>
      </w:pPr>
      <w:r>
        <w:rPr>
          <w:rStyle w:val="StrongEmphasis"/>
          <w:color w:val="000000"/>
          <w:sz w:val="28"/>
          <w:szCs w:val="28"/>
        </w:rPr>
        <w:t>4-й этап. Автоматизировать.</w:t>
      </w:r>
      <w:r>
        <w:rPr>
          <w:rStyle w:val="Appleconvertedspace"/>
          <w:color w:val="000000"/>
          <w:sz w:val="28"/>
          <w:szCs w:val="28"/>
        </w:rPr>
        <w:t> </w:t>
      </w:r>
      <w:r>
        <w:rPr>
          <w:color w:val="000000"/>
          <w:sz w:val="28"/>
          <w:szCs w:val="28"/>
        </w:rPr>
        <w:t>Информационные технологии, робототехническое оборудование — вот что дает мощный эффект и хорошие результаты. Однако автоматизация сложных процессов нежелательна: неопределенность может привести к большому количеству ошибок. Например, в сфере управления качеством важное значение имеет автоматизация анализа данных, собранных статистическими методам и.</w:t>
      </w:r>
    </w:p>
    <w:p>
      <w:pPr>
        <w:pStyle w:val="Style16"/>
        <w:shd w:fill="FFFFFF" w:val="clear"/>
        <w:spacing w:before="0" w:after="0"/>
        <w:ind w:firstLine="709"/>
        <w:jc w:val="both"/>
        <w:rPr/>
      </w:pPr>
      <w:r>
        <w:rPr>
          <w:color w:val="000000"/>
          <w:sz w:val="28"/>
          <w:szCs w:val="28"/>
        </w:rPr>
        <w:t>2.</w:t>
      </w:r>
      <w:r>
        <w:rPr>
          <w:rStyle w:val="Appleconvertedspace"/>
          <w:b/>
          <w:bCs/>
          <w:color w:val="000000"/>
          <w:sz w:val="28"/>
          <w:szCs w:val="28"/>
        </w:rPr>
        <w:t> </w:t>
      </w:r>
      <w:r>
        <w:rPr>
          <w:rStyle w:val="StrongEmphasis"/>
          <w:color w:val="000000"/>
          <w:sz w:val="28"/>
          <w:szCs w:val="28"/>
        </w:rPr>
        <w:t>Реинжиниринг «с чистого листа»</w:t>
      </w:r>
      <w:r>
        <w:rPr>
          <w:rStyle w:val="Appleconvertedspace"/>
          <w:color w:val="000000"/>
          <w:sz w:val="28"/>
          <w:szCs w:val="28"/>
        </w:rPr>
        <w:t> </w:t>
      </w:r>
      <w:r>
        <w:rPr>
          <w:color w:val="000000"/>
          <w:sz w:val="28"/>
          <w:szCs w:val="28"/>
        </w:rPr>
        <w:t>— существующий процесс полностью разрушается и утилизируется. Новый процесс создается с нуля путем фундаментального переосмысления существующего.</w:t>
      </w:r>
    </w:p>
    <w:p>
      <w:pPr>
        <w:pStyle w:val="Style16"/>
        <w:shd w:fill="FFFFFF" w:val="clear"/>
        <w:spacing w:before="0" w:after="0"/>
        <w:ind w:firstLine="709"/>
        <w:jc w:val="both"/>
        <w:rPr>
          <w:color w:val="000000"/>
          <w:sz w:val="28"/>
          <w:szCs w:val="28"/>
        </w:rPr>
      </w:pPr>
      <w:r>
        <w:rPr>
          <w:color w:val="000000"/>
          <w:sz w:val="28"/>
          <w:szCs w:val="28"/>
        </w:rPr>
        <w:t>Очень трудно дать общий совет, как выполнить радикальную перестройку, которая заключается в том, чтобы все разрушить и начать с чистого листа. Результат существенно зависит от творческой активности, воображения, знаний, а также наличия современных технологий и людей, способных все это воплотить в жизнь. Каждый проект РБП уникален. Вот основные вопросы, которые требуют своего разрешения.</w:t>
      </w:r>
    </w:p>
    <w:p>
      <w:pPr>
        <w:pStyle w:val="Normal"/>
        <w:numPr>
          <w:ilvl w:val="0"/>
          <w:numId w:val="32"/>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сновные потребности мы хотим удовлетворить и для кого?</w:t>
      </w:r>
    </w:p>
    <w:p>
      <w:pPr>
        <w:pStyle w:val="Normal"/>
        <w:numPr>
          <w:ilvl w:val="0"/>
          <w:numId w:val="32"/>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мы хотим удовлетворить эти потребности? Согласуется ли это с общей стратегией организации?</w:t>
      </w:r>
    </w:p>
    <w:p>
      <w:pPr>
        <w:pStyle w:val="Normal"/>
        <w:numPr>
          <w:ilvl w:val="0"/>
          <w:numId w:val="32"/>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адо удовлетворять эти потребности?</w:t>
      </w:r>
    </w:p>
    <w:p>
      <w:pPr>
        <w:pStyle w:val="Normal"/>
        <w:numPr>
          <w:ilvl w:val="0"/>
          <w:numId w:val="32"/>
        </w:numPr>
        <w:shd w:fill="FFFFFF" w:val="clear"/>
        <w:tabs>
          <w:tab w:val="clear" w:pos="708"/>
          <w:tab w:val="left" w:pos="99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должны быть удовлетворены эти потребности?</w:t>
      </w:r>
    </w:p>
    <w:p>
      <w:pPr>
        <w:pStyle w:val="Normal"/>
        <w:numPr>
          <w:ilvl w:val="0"/>
          <w:numId w:val="32"/>
        </w:numPr>
        <w:shd w:fill="FFFFFF" w:val="clear"/>
        <w:tabs>
          <w:tab w:val="clear" w:pos="708"/>
          <w:tab w:val="left" w:pos="990" w:leader="none"/>
        </w:tabs>
        <w:spacing w:lineRule="auto" w:line="240" w:before="0" w:after="0"/>
        <w:ind w:left="0" w:firstLine="709"/>
        <w:jc w:val="both"/>
        <w:rPr/>
      </w:pPr>
      <w:r>
        <w:rPr>
          <w:rFonts w:cs="Times New Roman" w:ascii="Times New Roman" w:hAnsi="Times New Roman"/>
          <w:color w:val="000000"/>
          <w:sz w:val="28"/>
          <w:szCs w:val="28"/>
        </w:rPr>
        <w:t>Каким образом будут удовлетворены эти потребности? Кто будет все это делать, какие нужны технологии?</w:t>
      </w:r>
    </w:p>
    <w:p>
      <w:pPr>
        <w:pStyle w:val="Normal"/>
        <w:shd w:fill="FFFFFF" w:val="clear"/>
        <w:spacing w:lineRule="auto" w:line="24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ающий фактор перестройки — творческая активность исполнителей. </w:t>
      </w:r>
    </w:p>
    <w:p>
      <w:pPr>
        <w:pStyle w:val="Style16"/>
        <w:shd w:fill="FFFFFF" w:val="clear"/>
        <w:spacing w:before="0" w:after="0"/>
        <w:ind w:firstLine="709"/>
        <w:jc w:val="both"/>
        <w:rPr/>
      </w:pPr>
      <w:r>
        <w:rPr>
          <w:color w:val="000000"/>
          <w:sz w:val="28"/>
          <w:szCs w:val="28"/>
        </w:rPr>
        <w:t>Последнее, что нужно сделать на этапе выдвижения содержательных предложений вне зависимости от выбранного способа применения метода, — разработать перечень рекомендуемых изменений в результате перестройки бизнес-процесса.</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headerReference w:type="default" r:id="rId18"/>
      <w:headerReference w:type="first" r:id="rId1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90"/>
        </w:tabs>
        <w:ind w:left="149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90"/>
        </w:tabs>
        <w:ind w:left="149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490"/>
        </w:tabs>
        <w:ind w:left="149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1429"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1070" w:hanging="360"/>
      </w:pPr>
      <w:rPr>
        <w:rFonts w:ascii="Symbol" w:hAnsi="Symbol" w:cs="Symbol" w:hint="default"/>
        <w:color w:val="000000"/>
      </w:rPr>
    </w:lvl>
  </w:abstractNum>
  <w:abstractNum w:abstractNumId="49">
    <w:lvl w:ilvl="0">
      <w:start w:val="1"/>
      <w:numFmt w:val="bullet"/>
      <w:lvlText w:val=""/>
      <w:lvlJc w:val="left"/>
      <w:pPr>
        <w:tabs>
          <w:tab w:val="num" w:pos="0"/>
        </w:tabs>
        <w:ind w:left="1429" w:hanging="360"/>
      </w:pPr>
      <w:rPr>
        <w:rFonts w:ascii="Symbol" w:hAnsi="Symbol" w:cs="Symbol" w:hint="default"/>
        <w:color w:val="000000"/>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sz w:val="28"/>
      <w:szCs w:val="28"/>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rFonts w:cs="Times New Roman"/>
    </w:rPr>
  </w:style>
  <w:style w:type="character" w:styleId="WW8Num54z1">
    <w:name w:val="WW8Num5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Calibri" w:cs="Times New Roman"/>
      <w:b/>
      <w:bCs/>
      <w:sz w:val="28"/>
      <w:szCs w:val="28"/>
    </w:rPr>
  </w:style>
  <w:style w:type="character" w:styleId="Articleseperator">
    <w:name w:val="article_seperator"/>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4">
    <w:name w:val="Основной текст Знак"/>
    <w:qFormat/>
    <w:rPr>
      <w:sz w:val="23"/>
      <w:shd w:fill="FFFFFF" w:val="clear"/>
    </w:rPr>
  </w:style>
  <w:style w:type="character" w:styleId="1">
    <w:name w:val="Основной текст Знак1"/>
    <w:qFormat/>
    <w:rPr>
      <w:rFonts w:ascii="Calibri" w:hAnsi="Calibri" w:eastAsia="Calibri" w:cs="Times New Roman"/>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0"/>
    </w:pPr>
    <w:rPr>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57:00Z</dcterms:created>
  <dc:creator>irishka</dc:creator>
  <dc:description/>
  <cp:keywords/>
  <dc:language>en-US</dc:language>
  <cp:lastModifiedBy>Инна</cp:lastModifiedBy>
  <dcterms:modified xsi:type="dcterms:W3CDTF">2024-11-24T13:17:00Z</dcterms:modified>
  <cp:revision>3</cp:revision>
  <dc:subject/>
  <dc:title/>
</cp:coreProperties>
</file>